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60" w:firstLine="720"/>
        <w:jc w:val="left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для техника по ремонту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и  обслуживанию радиоаппаратур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</w:rPr>
        <w:t>_____________________                                                                         _______________________</w:t>
      </w:r>
    </w:p>
    <w:p>
      <w:pPr>
        <w:pStyle w:val="Normal"/>
        <w:rPr/>
      </w:pPr>
      <w:r>
        <w:rPr>
          <w:b/>
        </w:rPr>
        <w:t>_______________2002 г.                                                                         ____________2002 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ХРАНЕ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ТЕХНИКА ПО РЕМОНТУ и ОБСЛУЖИВАНИЮ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ДИОАППАРАТУР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по специальности техника по ремонту  и обслуживанию  радиоаппаратуры допускаются лица не моложе 18 лет, прошедшие медицинский осмотр, обучение и инструктаж по технике безопасности общий и непосредственно на рабочем мес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ле проверки знаний безопасности, способов производства работ на технику выдается соответствующее удостоверение. В дальнейшем знания рабочими правил техники безопасности проверяется ежегодн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аждый техник по ремонту и  обслуживанию  радиоаппаратуры должен хорошо знать правила технической эксплуатации электроустановок (теле и радиоаппаратуры) и иметь соответствующую группу по электробезопасности (4 группу)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ехник по ремонту   и обслуживанию   радиоаппаратуры обязан строго выполнять правила техники безопасности, установленных для персонала, обслуживающие теле и радиоаппаратур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обходимо строго выполнять правила внутреннего распоряд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до начала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ехник по ремонту  и обслуживанию  радиоаппаратуры обязан привести в порядок спецодежду, застегнуть манжеты, чтобы не было развивающихся конц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обходимо осмотреть и привести в порядок рабочее место, убрать мешающие работе предметы, проверить исправность рабочего инструмента и расположить его в удобном и безопасном для пользования поряд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нять меры, исключающие возможность подачи напряжения к месту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лучить необходимые защитные сред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ть можно только исправным инструментом и применять его по прямому назначению. Рукоятки инструмента должны иметь защитную изоляцию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и подготовке радиоаппаратуры и ремонту в обязательном порядке снять напряжение. Проверять наличие напряжения в сети нужно только специальными приборами: вольтметром, указателем напря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рофилактическом обслуживании  радиоаппаратуры быть внимательным, особенно электрических  ввод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ссмотрении плавких вставок предохранителей следует менять при снятом напряжен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рещается оставлять оголенные провода без изоляции, концы проводов даже без напря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служивании оборудования с лестниц стремянок, лестницы должны быть оборудованы крючьями, не позволяющие им произвольно раздвигаться во время работы. Высота приставной лестницы не должна превышать 5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золяция электропроводки должна быть исправна. Нельзя оставлять под напряжением электропроводку с поврежденной изоляци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использовании электропаяльника следи, чтобы он был заземлен и имел фиксированную подставку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ерерывах в работе, при переноске электрофицированного инструмента на другое место, инструмент необходимо отключить. Запрещается оставлять без надзора электрофицированный инструмент, подключенный к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емонте радиоаппаратуры по вызову на дому выполняются все правила электробезопасности, с личной ответственностью за безопасность производства работ техника по монтажу и ремонту телеаппаратур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уборки пыли с радиоаппаратуры пользуйся пылесосом, специальной щеткой при отключенном напряжении на телевиз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возникновении пожара на радиоаппаратуре, нужно немедленно отключить от сети, накинуть одеяло, прекратив доступ воздуха к внутренним частям телевизора, поставить в известность руководител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лучении травмы, вызови скорую медицинскую помощь, поставь в известность руково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вести в порядок рабочее место, проверить и сложить инструменты, приспособления и индивидуальные защитные средств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общить руководителю о всех замечаниях в процессе рабо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ымыть руки с мылом, снять 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Согласовано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8:47:00Z</dcterms:created>
  <dc:creator>Колесников С</dc:creator>
  <dc:description/>
  <dc:language>en-US</dc:language>
  <cp:lastModifiedBy>Baranov</cp:lastModifiedBy>
  <cp:lastPrinted>2001-04-27T11:46:00Z</cp:lastPrinted>
  <dcterms:modified xsi:type="dcterms:W3CDTF">2002-11-18T07:54:00Z</dcterms:modified>
  <cp:revision>3</cp:revision>
  <dc:subject/>
  <dc:title>ООО «ТОН»</dc:title>
</cp:coreProperties>
</file>