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техника по наладк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еле и радиоаппаратуры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огласовано: </w:t>
        <w:tab/>
        <w:tab/>
        <w:tab/>
        <w:tab/>
        <w:tab/>
        <w:tab/>
        <w:tab/>
        <w:t>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офкома</w:t>
        <w:tab/>
        <w:tab/>
        <w:tab/>
        <w:tab/>
        <w:tab/>
        <w:tab/>
        <w:t>Руководитель организации</w:t>
      </w:r>
    </w:p>
    <w:p>
      <w:pPr>
        <w:pStyle w:val="Normal"/>
        <w:rPr/>
      </w:pPr>
      <w:r>
        <w:rPr>
          <w:b/>
          <w:sz w:val="24"/>
          <w:szCs w:val="24"/>
        </w:rPr>
        <w:t>_____________________                                                                         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_______________2002г.                                                                         ____________2002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ХРАНЕ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ТЕХНИКА ПО НАЛАДК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Е И РАДИОАППАРАТУРЫ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 работе по специальности техника по наладке и обслуживанию теле и радиоаппаратуры допускаются лица не моложе 18 лет, прошедшие медицинский осмотр, обучение и инструктаж по технике безопасности общий и непосредственно на рабочем мест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осле проверки знаний безопасности, способов производства работ на технику выдается соответствующее удостоверение. В дальнейшем знания рабочими правил техники безопасности проверяется ежегодно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аждый техник по наладке и обслуживанию теле и радиоаппаратуры должен хорошо знать правила технической эксплуатации электроустановок (теле и радиоаппаратуры) и иметь соответствующую группу по электробезопасности (4 группу)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Техник по наладке  и обслуживанию теле и радиоаппаратуры обязан строго выполнять правила техники безопасности, установленных для персонала, обслуживающие теле и радиоаппаратуру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обходимо строго выполнять правила внутреннего распоряд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до начала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Техник по наладке и обслуживанию теле и радиоаппаратуры обязан привести в порядок спецодежду, застегнуть манжеты, чтобы не было развивающихся концов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обходимо осмотреть и привести в порядок рабочее место, убрать мешающие работе предметы, проверить исправность рабочего инструмента и расположить его в удобном и безопасном для пользования порядк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нять меры, исключающие возможность подачи напряжения к месту работ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лучить необходимые защитные сред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тать можно только исправным инструментом и применять его по прямому назначению. Рукоятки инструмента должны иметь защитную изоляцию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При подготовке телеаппаратуры и ремонту в обязательном порядке снять напряжение. Проверять наличие напряжения в сети нужно только специальными приборами: вольтметром, указателем напряжени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профилактическом обслуживании теле и радиоаппаратуры быть внимательным, особенно высоковольтных вводов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рассмотрении плавких вставок предохранителей следует менять при снятом напряжени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Запрещается оставлять оголенные провода без изоляции, концы проводов даже без напряжени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обслуживании оборудования с лестниц стремянок, лестницы должны быть оборудованы крючьями, не позволяющие им произвольно раздвигаться во время работы. Высота приставной лестницы не должна превышать 5м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Изоляция электропроводки должна быть исправна. Нельзя оставлять под напряжением электропроводку с поврежденной изоляцией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использовании электропаяльника следи, чтобы он был заземлен и имел фиксированную подстав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При перерывах в работе, при переноске электрифицированного инструмента на другое место, инструмент необходимо отключить. Запрещается оставлять без надзора электрифицированный инструмент, подключенный к электросет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ремонте телеаппаратуры по вызову на дому выполняются все правила электробезопасности, с личной ответственностью за безопасность производства работ техника по монтажу и ремонту телеаппаратуры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Для уборки пыли с телеаппаратуры пользуйся пылесосом, специальной щеткой при отключенном напряжении на телевизор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возникновении пожара на телеаппаратуре, нужно немедленно отключить от сети, накинуть одеяло, прекратив доступ воздуха к внутренним частям телевизора, поставить в известность руководител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получении травмы, вызови скорую медицинскую помощь, поставь в известность руководи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вести в порядок рабочее место, проверить и сложить инструменты, приспособления и индивидуальные защитные средств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ообщить руководителю о всех замечаниях в процессе работ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ымыть руки с мылом, снять одеж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ind w:left="2880" w:firstLine="720"/>
        <w:rPr>
          <w:b/>
          <w:b/>
          <w:sz w:val="24"/>
        </w:rPr>
      </w:pPr>
      <w:r>
        <w:rPr>
          <w:b/>
          <w:sz w:val="24"/>
        </w:rPr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Согласовано</w:t>
      </w:r>
    </w:p>
    <w:p>
      <w:pPr>
        <w:pStyle w:val="Normal"/>
        <w:ind w:left="2880" w:firstLine="720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2240" w:h="15840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7:59:00Z</dcterms:created>
  <dc:creator>Колесников С</dc:creator>
  <dc:description/>
  <dc:language>en-US</dc:language>
  <cp:lastModifiedBy>Баранов</cp:lastModifiedBy>
  <dcterms:modified xsi:type="dcterms:W3CDTF">2002-11-18T07:59:00Z</dcterms:modified>
  <cp:revision>2</cp:revision>
  <dc:subject/>
  <dc:title>ООО «ТОН»</dc:title>
</cp:coreProperties>
</file>