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Люблинская дистанция гражданских сооружений Московской ж.д.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ПО ОХРАНЕ ТРУДА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ТРАКТОРИСТА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«Беларусь»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ОТ______________2000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.Москва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001 г.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УТВЕРЖДЕНО:</w:t>
        <w:tab/>
        <w:tab/>
        <w:tab/>
        <w:tab/>
        <w:t xml:space="preserve">                                 УТВЕРЖДАЮ: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Начальник Люблинской дистанции</w:t>
      </w:r>
    </w:p>
    <w:p>
      <w:pPr>
        <w:pStyle w:val="Normal1"/>
        <w:widowControl w:val="false"/>
        <w:spacing w:lineRule="exact" w:line="220"/>
        <w:ind w:left="3600" w:right="720" w:firstLine="72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Н.Н. Жихорев  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от</w:t>
      </w:r>
      <w:r>
        <w:rPr>
          <w:b/>
          <w:lang w:val="en-US"/>
        </w:rPr>
        <w:t xml:space="preserve"> </w:t>
      </w:r>
      <w:bookmarkStart w:id="0" w:name="OCRUncertain002"/>
      <w:r>
        <w:rPr>
          <w:b/>
          <w:lang w:val="en-US"/>
        </w:rPr>
        <w:t>«____»________________</w:t>
      </w:r>
      <w:bookmarkEnd w:id="0"/>
      <w:r>
        <w:rPr>
          <w:b/>
        </w:rPr>
        <w:t xml:space="preserve"> 2001г.</w:t>
        <w:tab/>
        <w:tab/>
        <w:t xml:space="preserve">        </w:t>
        <w:tab/>
      </w:r>
      <w:r>
        <w:rPr>
          <w:b/>
          <w:lang w:val="en-US"/>
        </w:rPr>
        <w:t>«____»____________2001г</w:t>
      </w:r>
      <w:r>
        <w:rPr>
          <w:b/>
        </w:rPr>
        <w:t>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ТРАКТОРИСТА 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sz w:val="28"/>
        </w:rPr>
      </w:pPr>
      <w:r>
        <w:rPr>
          <w:b/>
          <w:sz w:val="28"/>
        </w:rPr>
        <w:t>«Беларусь»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before="10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1"/>
        <w:widowControl w:val="false"/>
        <w:spacing w:before="100" w:after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/>
      </w:pPr>
      <w:r>
        <w:rPr>
          <w:sz w:val="24"/>
        </w:rPr>
        <w:t>К самостоятельной работе на тракторах  допускаются лица не моложе</w:t>
      </w:r>
      <w:r>
        <w:rPr>
          <w:sz w:val="24"/>
          <w:lang w:val="en-US"/>
        </w:rPr>
        <w:t xml:space="preserve"> 18</w:t>
      </w:r>
      <w:r>
        <w:rPr>
          <w:sz w:val="24"/>
        </w:rPr>
        <w:t xml:space="preserve"> лет, прошедшие специальную подготовку, имеющие удостоверение на право управле</w:t>
      </w:r>
      <w:bookmarkStart w:id="1" w:name="OCRUncertain004"/>
      <w:r>
        <w:rPr>
          <w:sz w:val="24"/>
        </w:rPr>
        <w:t>н</w:t>
      </w:r>
      <w:bookmarkEnd w:id="1"/>
      <w:r>
        <w:rPr>
          <w:sz w:val="24"/>
        </w:rPr>
        <w:t>ия той или иной машиной, выданное квалификационной комиссией, а также прошедшие вводный инструктаж по технике безопасности на рабочем месте. Инструктаж по технике безопасности на рабочем месте необходимо проводить при каждом изменении условий работы, но не реже двух раз в год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ежде чем приступить к работе, тракторист обязан тщательно осмотреть машину и убедиться в ее исправност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ыезжать на работу при наличии каких-либо неисправностей машины: у трактора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), прицепного устройства, а также при отсутствии крыльев (щитков) у колесных тракторов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Каждый трактор  должен быть закреплен приказом (распоряжением) за определенным машинисто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приступать к работе на незакрепленной машине или на машине, закрепленной за другим машинистом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использовании машин должна быть обеспечена обзорность рабочей зоны с рабочего места машиниста. В том случае, когда машинист управляющий машиной не имеет достаточного обзора или не видит рабочего подающего ему сигналы, между машинистом и рабочим сигнальщиком необходимо устанавливать двухстороннюю радиосвязь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Тракторист в своей работе должен использовать следующие СИЗ:</w:t>
      </w:r>
    </w:p>
    <w:p>
      <w:pPr>
        <w:pStyle w:val="Normal1"/>
        <w:widowControl w:val="false"/>
        <w:ind w:left="675" w:hanging="0"/>
        <w:jc w:val="both"/>
        <w:rPr>
          <w:sz w:val="24"/>
        </w:rPr>
      </w:pPr>
      <w:r>
        <w:rPr>
          <w:sz w:val="24"/>
        </w:rPr>
        <w:t>полукомбинезон  хлопчатобумажный;</w:t>
      </w:r>
    </w:p>
    <w:p>
      <w:pPr>
        <w:pStyle w:val="Normal1"/>
        <w:widowControl w:val="false"/>
        <w:ind w:left="675" w:hanging="0"/>
        <w:jc w:val="both"/>
        <w:rPr>
          <w:sz w:val="24"/>
        </w:rPr>
      </w:pPr>
      <w:r>
        <w:rPr>
          <w:sz w:val="24"/>
        </w:rPr>
        <w:t>рукавицы комбинированные.</w:t>
      </w:r>
    </w:p>
    <w:p>
      <w:pPr>
        <w:pStyle w:val="Normal1"/>
        <w:widowControl w:val="false"/>
        <w:ind w:left="675" w:hanging="0"/>
        <w:jc w:val="both"/>
        <w:rPr/>
      </w:pPr>
      <w:r>
        <w:rPr>
          <w:sz w:val="24"/>
        </w:rPr>
        <w:t>Зимой дополнительно: куртку и брюки   на утепленной подкладке,</w:t>
      </w:r>
      <w:r>
        <w:rPr>
          <w:sz w:val="24"/>
          <w:lang w:val="en-US"/>
        </w:rPr>
        <w:t xml:space="preserve"> </w:t>
      </w:r>
      <w:r>
        <w:rPr>
          <w:sz w:val="24"/>
        </w:rPr>
        <w:t>валенки с резиновым низом.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Для безопасной работы в темное время суток машины должны быть оснащены исправными светильниками (фарами)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Все прицепные машины к трактору (тягачу) должны быть снабжены жесткими сцепками, исключающими возможность набегания прицепных машин на трактор (тягач)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во время работы смазывать и крепить детали, заправлять, регулировать и очищать от грязи тягач и прицепные машины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ремонте двигателя запрещается выполнять какие-либо ремонтные работы под тракторами и прицепными машинами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Открывать крышку радиатора неохлажденного двигателя следует обязательно в рукавицах или используя концы и ветошь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открывании крышки радиатора лицо необходимо держать подальше от заливной горловины радиатора и находиться с наветренной стороны. Необходимо также соблюдать осторожность при сливе горячей воды из радиатора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Во время работы на машиниста трактора могут воздействовать следующие вредные производственные факторы: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повышенные уровни шума и вибрации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;</w:t>
      </w:r>
    </w:p>
    <w:p>
      <w:pPr>
        <w:pStyle w:val="Normal1"/>
        <w:widowControl w:val="false"/>
        <w:ind w:left="675" w:right="20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во время работы двигателя регулировать натяжение ремня вентилятора и производить какие-либо ремонтные работ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9"/>
        </w:numPr>
        <w:spacing w:lineRule="auto" w:line="360"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ы тракторист  должен ознакомиться с зоной производства работ: рельефом местности, выяснить и установить местонахождение подаваемых коммуникаций, линий электропередач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сли в радиусе выполнения работ имеются подаваемые коммуникацией и сооружения, работы должны выполняться под руководством ИТР. Все подаваемые сооружения (кабели, трубопроводы, колодцы) препятствующие производству работ должны быть предварительно обозначены специальными знаками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запуском двигателя необходимо: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 xml:space="preserve">а) убедиться в отсутствии посторонних предметов на вращающихся деталях двигателя, коробке </w:t>
      </w:r>
    </w:p>
    <w:p>
      <w:pPr>
        <w:pStyle w:val="Normal1"/>
        <w:widowControl w:val="false"/>
        <w:spacing w:before="60" w:after="0"/>
        <w:ind w:firstLine="360"/>
        <w:rPr>
          <w:sz w:val="24"/>
        </w:rPr>
      </w:pPr>
      <w:r>
        <w:rPr>
          <w:sz w:val="24"/>
        </w:rPr>
        <w:t>б) убедиться, что рычаг переключения скоростей находится в нейтральном положений;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>в) вытереть насухо все наружные части машины, на которые попали бензин или масло, во избежание возможного воспламенения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уске двигателя трактора все пальцы руки должны быть расположены с одной стороны пусковой рукоятки. Запрещается брать пусковую рукоятку в обхват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пользоваться открытым огнем для подогрева двигателя при его заводке, а также эксплуатировать бульдозер при наличии течи в топливной или в масляной системе. Подогрев масла разрешается производить только в специальных маслогрейках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, во избежании возможности воспламенения горючего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9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ТРАКТОРИСТА ВО ВРЕМЯ РАБОТЫ</w:t>
      </w:r>
    </w:p>
    <w:p>
      <w:pPr>
        <w:pStyle w:val="Normal1"/>
        <w:widowControl w:val="false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о время работы тракторист обязан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ередвигаться по строительной площадке и производить работу только в местах, указанных прорабом или мастером и строго выполнять разбивочные знаки, отклонение которых может привести к аварии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;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ри одновременной работе нескольких бульдозеров, следующих друг за другом, расстояние должно быть между ними не менее 5м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о время работы запрещается: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передавать управление другому лицу или перевозить в кабине бульдозера людей, кроме лиц, которые проходят практику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сидеть и стоять на раме и других частях машины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удалять руками корни деревьев, камни и другие предметы из под ножа бульдозера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стоять вблизи колес машины или гусениц трактора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оставлять машину с работающим двигателем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очищать нож бульдозера от налипшей земли только после останова аггрегата и производить это лопатой или скребком, но не ногами или руками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При сцепке трактора с прицепными машинами необходимо пользоваться первой передачей и самыми малыми оборотами двигателя. Внимательно следить за рабочим, выполняющим сцепку машин; избегать резких рывков и по первому сигналу быть готовым остановить трактор. Крепить сцепку разрешается только при остановленном тракторе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При движении  с места, повороте и остановке машины тракторист обязан дать предупреждающие сигналы рабочим, находящимся на прицепных машинах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Запрещается во время движения переходить с трактора на прицепные машины и обратно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Запрещается включать скорость (начинать движение) при наличии людей между тракторо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и прицепной машиной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Рабочая зона машины в темное время суток должна быть освещена. Норма освещенности в соответствии с правилами по проектированию электрического освещения строительных площадок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При использовании машин в режимах установленных эксплуатационной документацией уровни шума, вибрации, запыленности, загазованности не должны превышать значений, установленных ГОСТом 12.1003-83., ГОСТ 12.1012-78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и необходимости использования машин в экстремальных условиях (срезка грунта на уклоне, расчистка завалов) следует применять машины, оборудованные средствами защиты, предупреждающими воздействие на работающих опасных производственных факторов, возникающих в указанных условиях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Техническое обслуживание и текущий ремонт машины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Рабочие места при техническом обслуживании и текущем ремонте машин должны быть оборудованы комплектом работоспособных ручных машин (инструментов), приспособлений, инвентаря, грузоподъемными машинами и средствами пожаротушения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и техническом обслуживании машин с электроприводом должны быть приняты меры не допускающие случайной подачи напряжения на ремонтируемое оборудование (пусковые устройства закрыты на замок и на них вывешены запрещающие знаки безопасности: «не включать – работают люди!»)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и движении под уклон обязательно включать первую скорость. При переключении скоростей следует обязательно затормозить трактор. При движении на подъем переключать скорости запрещается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/>
      </w:pPr>
      <w:r>
        <w:rPr>
          <w:sz w:val="24"/>
        </w:rPr>
        <w:t>Запрещается передвижение трактора поперек крутых склонов, угол наклона которых превышает</w:t>
      </w:r>
      <w:r>
        <w:rPr>
          <w:sz w:val="24"/>
          <w:lang w:val="en-US"/>
        </w:rPr>
        <w:t xml:space="preserve"> </w:t>
      </w:r>
      <w:r>
        <w:rPr>
          <w:sz w:val="24"/>
        </w:rPr>
        <w:t>3</w:t>
      </w:r>
      <w:r>
        <w:rPr>
          <w:sz w:val="24"/>
          <w:lang w:val="en-US"/>
        </w:rPr>
        <w:t>0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ежде чем сойти с трактора, необходимо поставить рычаг переключения скоростей в нейтральное положение и включить тормоз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и встречном разъезде тракторов необходимо соблюдать интервал между машинами не менее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м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Не допускается работа тракторов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rmal1"/>
        <w:widowControl w:val="false"/>
        <w:ind w:left="14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В темное время суток место работы должно быть освещено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Одновременная работа двух тракторов с прицепными машинами допускается при расстоянии между агрегатами не мен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. Интервал между тракторами допускается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м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В зимнее время года для предохранения стекол кабины от замерзания их следует протирать смесью соли с глицерином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и отсутствии кабины машинист должен иметь защитные очки, предохраняющие глаза от пыли, в жаркое время года необходимо устанавливать зонт для защиты от действия солнечных лучей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Крутые повороты машины разрешаются только на первой скорости; выполнять команду "стоп" следует немедленно, кем бы она ни подавалась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Необходимо следить, чтобы сзади прицепных машин не находились люди, так как из-под колес могут вылетать камни или комья земли, которые могут травмировать людей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Запрещается работать на машинах без действующего сигнального устройств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и работе машин с гидравлической системой управления необходимо: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а) следить за исправностью предохранительного клапана, служащего для перепуска части масла из распределителя в бак;</w:t>
      </w:r>
    </w:p>
    <w:p>
      <w:pPr>
        <w:pStyle w:val="Normal1"/>
        <w:widowControl w:val="false"/>
        <w:ind w:left="1440" w:hanging="0"/>
        <w:rPr>
          <w:sz w:val="24"/>
        </w:rPr>
      </w:pPr>
      <w:r>
        <w:rPr>
          <w:sz w:val="24"/>
        </w:rPr>
        <w:t xml:space="preserve">б) тщательно затягивать соединения гибких рукавов во избежание пропускания масла во время работы; </w:t>
      </w:r>
    </w:p>
    <w:p>
      <w:pPr>
        <w:pStyle w:val="Normal1"/>
        <w:widowControl w:val="false"/>
        <w:ind w:left="720" w:firstLine="720"/>
        <w:rPr>
          <w:sz w:val="24"/>
        </w:rPr>
      </w:pPr>
      <w:r>
        <w:rPr>
          <w:sz w:val="24"/>
        </w:rPr>
        <w:t>в) в случае разрыва гибких шлангов выключить насос и остановить трактор.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Запрещается регулировать клапан "на глаз", так как чрезмерная затяжка его может привести к аварии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и работе в населенной местности зона работы машин должна быть ограждена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Выполнять работы в охранной зоне линии электропередачи можно только по разрешению организации, в ведении которой находится линия электропередачи, и под руководством производителя работ или мастера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/>
      </w:pPr>
      <w:r>
        <w:rPr>
          <w:sz w:val="24"/>
        </w:rPr>
        <w:t>Толщина льда на переправе должна находиться в соответствии с весом машины (агрегат) и температурой воздуха согласно данным, в табл.</w:t>
      </w:r>
      <w:r>
        <w:rPr>
          <w:sz w:val="24"/>
          <w:lang w:val="en-US"/>
        </w:rPr>
        <w:t xml:space="preserve"> 1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spacing w:before="40" w:after="0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2460"/>
        <w:gridCol w:w="2780"/>
        <w:gridCol w:w="2060"/>
      </w:tblGrid>
      <w:tr>
        <w:trPr>
          <w:trHeight w:val="79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Полный вес агрегат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Необходимая толщина льда</w:t>
            </w:r>
          </w:p>
        </w:tc>
        <w:tc>
          <w:tcPr>
            <w:tcW w:w="2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ind w:left="-30" w:hanging="0"/>
              <w:jc w:val="center"/>
              <w:rPr>
                <w:b/>
                <w:b/>
              </w:rPr>
            </w:pPr>
            <w:r>
              <w:rPr>
                <w:b/>
              </w:rPr>
              <w:t>Льда, см, при средней температуре в течение трех суток</w:t>
            </w:r>
          </w:p>
        </w:tc>
        <w:tc>
          <w:tcPr>
            <w:tcW w:w="2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за последние дни</w:t>
            </w:r>
          </w:p>
        </w:tc>
      </w:tr>
      <w:tr>
        <w:trPr>
          <w:trHeight w:val="4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-10°С и ниже</w:t>
            </w:r>
          </w:p>
        </w:tc>
        <w:tc>
          <w:tcPr>
            <w:tcW w:w="2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/>
            </w:pPr>
            <w:r>
              <w:rPr>
                <w:b/>
              </w:rPr>
              <w:t>от -5°С до</w:t>
            </w:r>
            <w:r>
              <w:rPr>
                <w:b/>
                <w:lang w:val="en-US"/>
              </w:rPr>
              <w:t xml:space="preserve"> 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0°С и выше</w:t>
            </w:r>
          </w:p>
        </w:tc>
      </w:tr>
      <w:tr>
        <w:trPr>
          <w:trHeight w:val="44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  <w:tr>
        <w:trPr>
          <w:trHeight w:val="42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/>
            </w:pPr>
            <w:r>
              <w:rPr>
                <w:b/>
                <w:lang w:val="en-US"/>
              </w:rPr>
              <w:t>35</w:t>
            </w:r>
          </w:p>
        </w:tc>
      </w:tr>
      <w:tr>
        <w:trPr>
          <w:trHeight w:val="44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</w:tr>
      <w:tr>
        <w:trPr>
          <w:trHeight w:val="460" w:hRule="exact"/>
        </w:trPr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4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widowControl w:val="false"/>
              <w:spacing w:before="4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5</w:t>
            </w:r>
          </w:p>
        </w:tc>
      </w:tr>
    </w:tbl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Толщину льда необходимо проверить заблаговременно, очистив переправу от снега. Если прочность льда сомнительна, его грузоподъемность усиливают накатником или досками. Настил должен быть вдвое шире переправляемой машины и проморожен. Непосредственный съезд с берега на лед разрешается только в том случае, если лед у берега не имеет трещин и выходит краем на берег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ind w:right="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60" w:after="0"/>
        <w:ind w:left="463" w:right="80" w:hanging="283"/>
        <w:jc w:val="center"/>
        <w:rPr>
          <w:b/>
          <w:b/>
          <w:sz w:val="24"/>
        </w:rPr>
      </w:pPr>
      <w:r>
        <w:rPr>
          <w:b/>
          <w:sz w:val="24"/>
        </w:rPr>
        <w:t xml:space="preserve">ТРЕБОВАНИЯ БЕЗОПАСНОСТИ В АВАРИЙНОЙ СИТУАЦИИ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4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При неисправности трактора машинист должен поставить трактор вне зоны производства работ и сообщить лицу ответственному за исправное состояние.</w:t>
      </w:r>
    </w:p>
    <w:p>
      <w:pPr>
        <w:pStyle w:val="Normal1"/>
        <w:widowControl w:val="false"/>
        <w:numPr>
          <w:ilvl w:val="1"/>
          <w:numId w:val="4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</w:rPr>
        <w:t>При загорании трактора машинист должен принять меры по тушению очага пожара ( при помощи огнетушителя и подручными средствами: кошмой, брезентом, песком), в случае невозможности погасить огонь самому необходимо вызвать пожарную охрану и сообщить руководителю работ.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1"/>
        <w:widowControl w:val="false"/>
        <w:numPr>
          <w:ilvl w:val="0"/>
          <w:numId w:val="5"/>
        </w:numPr>
        <w:spacing w:lineRule="auto" w:line="360" w:before="60" w:after="0"/>
        <w:ind w:left="283" w:right="1140" w:hanging="283"/>
        <w:jc w:val="center"/>
        <w:rPr>
          <w:b/>
          <w:b/>
        </w:rPr>
      </w:pPr>
      <w:r>
        <w:rPr>
          <w:b/>
        </w:rPr>
        <w:t xml:space="preserve">ТРЕБОВАНИЯ БЕЗОПАСНОСТИ МАШИНИСТА ПО ОКОНЧАНИИ РАБОТЫ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Машинист трактора обязан:</w:t>
      </w:r>
    </w:p>
    <w:p>
      <w:pPr>
        <w:pStyle w:val="Normal1"/>
        <w:widowControl w:val="false"/>
        <w:spacing w:before="60" w:after="0"/>
        <w:ind w:right="-19" w:firstLine="720"/>
        <w:jc w:val="both"/>
        <w:rPr>
          <w:sz w:val="24"/>
        </w:rPr>
      </w:pPr>
      <w:r>
        <w:rPr>
          <w:sz w:val="24"/>
        </w:rPr>
        <w:t xml:space="preserve">а) поставить машину на место, отведенное для ее стоянки, выключить двигатель и </w:t>
        <w:tab/>
        <w:t xml:space="preserve">включить тормоз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б)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в) в зимнее время года слить воду, масло поместить в чистую тару и плотно закрыть пробкой; </w:t>
      </w:r>
    </w:p>
    <w:p>
      <w:pPr>
        <w:pStyle w:val="Normal1"/>
        <w:widowControl w:val="false"/>
        <w:ind w:left="720" w:hanging="0"/>
        <w:rPr>
          <w:sz w:val="24"/>
        </w:rPr>
      </w:pPr>
      <w:r>
        <w:rPr>
          <w:sz w:val="24"/>
        </w:rPr>
        <w:t xml:space="preserve">г) очистить машину от грязи и грунта, подтянуть болтовые соединения, смазать трущиеся части; </w:t>
      </w:r>
    </w:p>
    <w:p>
      <w:pPr>
        <w:pStyle w:val="Normal1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Руководитель подразделения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7:16:00Z</dcterms:created>
  <dc:creator>Евгений</dc:creator>
  <dc:description/>
  <dc:language>en-US</dc:language>
  <cp:lastModifiedBy>Baranov</cp:lastModifiedBy>
  <cp:lastPrinted>2000-09-26T11:59:00Z</cp:lastPrinted>
  <dcterms:modified xsi:type="dcterms:W3CDTF">2001-01-11T07:16:00Z</dcterms:modified>
  <cp:revision>2</cp:revision>
  <dc:subject/>
  <dc:title>Наименование организации</dc:title>
</cp:coreProperties>
</file>