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АО «СИТАЛ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БОРЩИКА СЛУЖЕБНЫХ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</w:t>
      </w:r>
      <w:r>
        <w:rPr>
          <w:b/>
          <w:sz w:val="24"/>
          <w:lang w:val="en-US"/>
        </w:rPr>
        <w:t xml:space="preserve"> Рослав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тверждено: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Административ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СИТАЛ»                                                                          ОАО «СИТАЛ»</w:t>
      </w:r>
    </w:p>
    <w:p>
      <w:pPr>
        <w:pStyle w:val="Normal"/>
        <w:rPr>
          <w:sz w:val="24"/>
        </w:rPr>
      </w:pPr>
      <w:r>
        <w:rPr>
          <w:sz w:val="24"/>
        </w:rPr>
        <w:t>В.Ю. Доронин                                                                            А.И. Колос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___________2001г.                                                                                              ________2001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БОРЩИКА СЛУЖЕБНЫХ 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 выполнению работ по уборке служебных   помещений допускаются лица после прохождения мед. комиссии и инструктажа по технике безопасности.(вводного и на рабочем месте.)</w:t>
      </w:r>
      <w:r>
        <w:rPr>
          <w:sz w:val="24"/>
          <w:lang w:val="en-US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уководство организации обязано обеспечить уборщиков специальной одеждой, специальной обувью и другими средствами индивидуальной защиты в соответствии с отраслевыми нормами. Халат хлопчатобумажный (срок носки 12 месяцев), перчатки резиновые (срок носки 6 месяцев), сапоги резиновые (срок носки 12 месяце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прещается включать механизмы, работа на которых не поручена руковод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икасаться к электрощитам, арматуре освещения, электропровод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борщик должен выполнять только ту работу, которая поручена руководств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 На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4"/>
        </w:rPr>
        <w:t>Проверить исправность инструментов и инвентаря</w:t>
      </w:r>
      <w:r>
        <w:rPr>
          <w:sz w:val="24"/>
          <w:lang w:val="en-US"/>
        </w:rPr>
        <w:t xml:space="preserve"> </w:t>
      </w:r>
      <w:r>
        <w:rPr>
          <w:sz w:val="24"/>
        </w:rPr>
        <w:t>(ведра, совка). Совки и ведра должны иметь исправные, прочно укрепленные дужки и ру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4"/>
        </w:rPr>
        <w:t>Проверить достаточность осве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Уборку в служебных помещениях производить во время перерывов или до начала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ереноси горячую воду для мытья  в закрытом виде</w:t>
      </w:r>
      <w:r>
        <w:rPr>
          <w:sz w:val="24"/>
          <w:lang w:val="en-US"/>
        </w:rPr>
        <w:t>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мытье полов остерегайся гвоздей и заноз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Следить за состоянием маршевых лестниц, проходов, своевременно удалять с них мусо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грязненные тряпки, ветошь, опилки убирать в специально отведенное место или выносить на улицу в специальный контейне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мытье полов, стен растворителя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В случае применения воды для удаления пыли со стен, окон электропроводка, электрощиты должны быть обесточены и укры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Женщинам-уборщицам разрешается переносить груз весом не более 10к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обработке бытовых помещений раствором хлорной извести необходимо выполнять требования санитарных правил при приготовлении дезинфицирующих раств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работе с лестниц,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дние должны отвечать следующим требованиям</w:t>
      </w:r>
      <w:r>
        <w:rPr>
          <w:sz w:val="24"/>
          <w:lang w:val="en-US"/>
        </w:rPr>
        <w:t xml:space="preserve"> </w:t>
      </w:r>
      <w:r>
        <w:rPr>
          <w:sz w:val="24"/>
        </w:rPr>
        <w:t>(нижние концы тетив должны быть снабжены резиновыми наконечниками или обиты резиной,</w:t>
      </w:r>
      <w:r>
        <w:rPr>
          <w:sz w:val="24"/>
          <w:lang w:val="en-US"/>
        </w:rPr>
        <w:t xml:space="preserve"> </w:t>
      </w:r>
      <w:r>
        <w:rPr>
          <w:sz w:val="24"/>
        </w:rPr>
        <w:t>лестница должна быть испытана, угол наклона должен быть не более 60 град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пользоваться вместо лестниц, стремянок случайными предметами(подставками, ящиками, бочками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Не выполняй работ, которые тебе не поруч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переводе на другую работу требуй, чтобы тебя проинструктировали безопасным методам на этой рабо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несчастном случае необходимо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емедленно отключить работающее оборудование и механизмы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оказать первую медицинскую помощь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ообщить о случившемся руководству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охранить до прибытия комиссии обстановку несчастного случа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рабо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ойти свой участок, проверить чистоту и поря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4"/>
        </w:rPr>
        <w:t>Осмотреть не осталось ли где ветошь, неубранные отх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4"/>
        </w:rPr>
        <w:t>Собрать инвентарь и сложить его в специально отведенное ме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мыть лицо, руки теплой водой с мылом или принять ду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2"/>
        <w:rPr/>
      </w:pPr>
      <w:r>
        <w:rPr/>
        <w:t>Ведущий инженер по охране труда                              В.А. Савченк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6:44:00Z</dcterms:created>
  <dc:creator>Kolesnikov S.</dc:creator>
  <dc:description/>
  <dc:language>en-US</dc:language>
  <cp:lastModifiedBy>Baranov</cp:lastModifiedBy>
  <cp:lastPrinted>2001-05-10T10:42:00Z</cp:lastPrinted>
  <dcterms:modified xsi:type="dcterms:W3CDTF">2001-05-10T06:44:00Z</dcterms:modified>
  <cp:revision>2</cp:revision>
  <dc:subject/>
  <dc:title>АО ФИРМА «ДЕТСКИЙ МИР»</dc:title>
</cp:coreProperties>
</file>