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ФАРШЕМЕСИЛЬЩИК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г  Клин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УТВЕРЖДЕ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фаршемесильщ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мясоперерабатывающего производства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резчика мясопродуктов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. Фаршемесильщик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приготовления фарша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тележки и электрокар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ередвигающиеся по подвесным путям туш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ленточных транспортер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ниженная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пасность травматизма от порезов ножом и падения на скользких пол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опасность заражения зоонозными заболеваниями при обвалке и жиловке мяса от больных животных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физические перегрузки.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Проверить при снятом напряжении:</w:t>
      </w:r>
    </w:p>
    <w:p>
      <w:pPr>
        <w:pStyle w:val="Normal"/>
        <w:rPr>
          <w:sz w:val="24"/>
        </w:rPr>
      </w:pPr>
      <w:r>
        <w:rPr>
          <w:sz w:val="24"/>
        </w:rPr>
        <w:tab/>
        <w:t>-санитарное состояние оборудования, отсутствие внутри него посторонних предметов;</w:t>
      </w:r>
    </w:p>
    <w:p>
      <w:pPr>
        <w:pStyle w:val="Normal"/>
        <w:rPr/>
      </w:pPr>
      <w:r>
        <w:rPr>
          <w:sz w:val="24"/>
        </w:rPr>
        <w:tab/>
        <w:t>-наличие и прочность крепления защитных ограждений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/>
      </w:pPr>
      <w:r>
        <w:rPr>
          <w:sz w:val="24"/>
        </w:rPr>
        <w:tab/>
        <w:t>-работу концевого упора, ограничивающего высоту подъема площадки вил подъемника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чность крепления  ножей куттера, качество их заточки, отсутствие трещин, заусенцев;</w:t>
      </w:r>
    </w:p>
    <w:p>
      <w:pPr>
        <w:pStyle w:val="Normal"/>
        <w:rPr>
          <w:sz w:val="24"/>
        </w:rPr>
      </w:pPr>
      <w:r>
        <w:rPr>
          <w:sz w:val="24"/>
        </w:rPr>
        <w:t>2.5. При наличии вакуумной системы: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приборов контроля и регулирования давления.</w:t>
      </w:r>
    </w:p>
    <w:p>
      <w:pPr>
        <w:pStyle w:val="Normal"/>
        <w:rPr>
          <w:sz w:val="24"/>
        </w:rPr>
      </w:pPr>
      <w:r>
        <w:rPr>
          <w:sz w:val="24"/>
        </w:rPr>
        <w:t>2.7. На холостом ходу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гидравлический подъемник;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жность фиксации и удержания тележки, а также исправность крнечных выключателей, обеспечивающих отключение подъемника при нахождении тележки в крайних верхнем и нижнем положениях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шемешалки ( исправность блокировки, исключающей возможность работы при открытой предохранительной решетке, закрывающей месильные лопасти мешалки.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лопастей мешалки, включая попеременно кнопки «вправо», «влево»;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ограничителей подъема и пуска, нажимая попеременно на кнопки «Подъем» и «Спуск»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ывность блокировок, исключающих возможность работы при открытой любой из крышек куттера, закрывающих зону вращения ножей и передаточные механизмы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блокировки тарельчатого выгружателя, исключающей, обеспечивающей отключение машины при касании рамки корыта.</w:t>
      </w:r>
    </w:p>
    <w:p>
      <w:pPr>
        <w:pStyle w:val="Normal"/>
        <w:rPr/>
      </w:pPr>
      <w:r>
        <w:rPr>
          <w:sz w:val="24"/>
        </w:rPr>
        <w:t>2.8. О всех неполадках и неисправностях сообщать начальник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Не оставлять работающее оборудование без присмотра, не допускать к его оборудованию посторонних лиц.</w:t>
      </w:r>
    </w:p>
    <w:p>
      <w:pPr>
        <w:pStyle w:val="TextBody"/>
        <w:rPr/>
      </w:pPr>
      <w:r>
        <w:rPr/>
        <w:t>3.3. При попадании постороннего предмета в корыто мешалки, чашу куттера выключить машину и сообщить мастеру цеха.</w:t>
      </w:r>
    </w:p>
    <w:p>
      <w:pPr>
        <w:pStyle w:val="TextBody"/>
        <w:rPr/>
      </w:pPr>
      <w:r>
        <w:rPr/>
        <w:t>3.4. Соблюдать все меры предосторожности при добавлении нитрита натрия согласно инструкции по его применению и хранению.</w:t>
      </w:r>
    </w:p>
    <w:p>
      <w:pPr>
        <w:pStyle w:val="TextBody"/>
        <w:rPr/>
      </w:pPr>
      <w:r>
        <w:rPr/>
        <w:t>3.5. Следить за чистотой пола, не допускать образования скользких загрязненных мест</w:t>
      </w:r>
    </w:p>
    <w:p>
      <w:pPr>
        <w:pStyle w:val="TextBody"/>
        <w:rPr/>
      </w:pPr>
      <w:r>
        <w:rPr/>
        <w:t>3.6.Загружать сырье  в мешалку при выключенном электродвигателе. Во время загрузки корыто мещалки должно стоять в горизонтальном положении, решетчатая крышка- в вертикальном. Мешалку с боковой выгрузкой и неопрокидывающейся дежей допускается загружать и разгружать на ходу.</w:t>
      </w:r>
    </w:p>
    <w:p>
      <w:pPr>
        <w:pStyle w:val="TextBody"/>
        <w:rPr/>
      </w:pPr>
      <w:r>
        <w:rPr/>
        <w:t>3.7. Менять направление движения лопастей допускается только после полной их остановки. Не нажимать одновременно кнопки противоположных направлений движения.</w:t>
      </w:r>
    </w:p>
    <w:p>
      <w:pPr>
        <w:pStyle w:val="TextBody"/>
        <w:rPr/>
      </w:pPr>
      <w:r>
        <w:rPr/>
        <w:t>3.8. Выгружать фарш из мешалок вращающимися лопастями разрешается только при закрытой решетчатой крышке, зачищать фарш вручную при выключенном электротоке после полной остановки лопастей.</w:t>
      </w:r>
    </w:p>
    <w:p>
      <w:pPr>
        <w:pStyle w:val="TextBody"/>
        <w:rPr/>
      </w:pPr>
      <w:r>
        <w:rPr/>
        <w:t>3.9. Загружать куттер сырьем при вращающейся чаше необходимо равномерно, небольшими порциями, не вводя руки в чашу и под крышку, ограничивающую зону работы ножей.</w:t>
      </w:r>
    </w:p>
    <w:p>
      <w:pPr>
        <w:pStyle w:val="TextBody"/>
        <w:rPr/>
      </w:pPr>
      <w:r>
        <w:rPr/>
        <w:t>3.10 Выгружать фарш из чаши куттера с помощью тарельчатого выгружателя, а при его отсутствии- с помощью ковша.</w:t>
      </w:r>
    </w:p>
    <w:p>
      <w:pPr>
        <w:pStyle w:val="TextBody"/>
        <w:rPr/>
      </w:pPr>
      <w:r>
        <w:rPr/>
        <w:t xml:space="preserve">3.11. Зачищать фарш из чаши и с тарелки выгружателя после обестачивания куттера и полного прекращения вращения тарельчатого выгружателя.  </w:t>
      </w:r>
    </w:p>
    <w:p>
      <w:pPr>
        <w:pStyle w:val="Normal"/>
        <w:rPr/>
      </w:pPr>
      <w:r>
        <w:rPr>
          <w:sz w:val="24"/>
        </w:rPr>
        <w:t>3.12. Не включай электроприборы влажными ру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3. При санобработке следить, чтобы вода не попала на электродвигатели и токоведущие ч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5.4 Привести в порядок средства защиты и спецодежду повесить в отдельный шкафчик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5.5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43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5-29T12:43:00Z</dcterms:modified>
  <cp:revision>2</cp:revision>
  <dc:subject/>
  <dc:title>ООО «Проффит»</dc:title>
</cp:coreProperties>
</file>