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exact" w:line="280" w:before="80" w:after="0"/>
        <w:ind w:left="1040" w:right="820" w:hanging="0"/>
        <w:jc w:val="center"/>
        <w:rPr/>
      </w:pPr>
      <w:r>
        <w:rPr/>
        <w:t>ЗАО «ФармАссист»</w:t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ИНСТРУКЦИИЯ №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ПО ОХРАНЕ ТРУДА ДЛЯ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ФАСОВЩИКА АПТЕКИ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Введена в действие</w:t>
      </w:r>
    </w:p>
    <w:p>
      <w:pPr>
        <w:pStyle w:val="Normal"/>
        <w:widowControl w:val="false"/>
        <w:spacing w:lineRule="exact" w:line="280" w:before="80" w:after="0"/>
        <w:ind w:left="1040" w:right="8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ab/>
        <w:t>__________ 1998г.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Клин</w:t>
      </w:r>
    </w:p>
    <w:p>
      <w:pPr>
        <w:pStyle w:val="Normal"/>
        <w:widowControl w:val="false"/>
        <w:spacing w:lineRule="exact" w:line="280" w:before="80" w:after="0"/>
        <w:ind w:left="1040" w:right="8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998г.</w:t>
      </w:r>
      <w:r>
        <w:br w:type="page"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УТВЕРЖДЕНО:</w:t>
        <w:tab/>
        <w:tab/>
        <w:tab/>
        <w:tab/>
        <w:tab/>
        <w:tab/>
        <w:t xml:space="preserve"> </w:t>
        <w:tab/>
        <w:t xml:space="preserve">             УТВЕРЖДАЮ: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 xml:space="preserve">Председатель комитета профсоюза </w:t>
        <w:tab/>
        <w:tab/>
        <w:tab/>
        <w:tab/>
        <w:t xml:space="preserve">       Руководитель орга</w:t>
      </w:r>
      <w:bookmarkStart w:id="0" w:name="OCRUncertain002"/>
      <w:r>
        <w:rPr/>
        <w:t>низации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______________________________</w:t>
        <w:tab/>
        <w:tab/>
        <w:tab/>
        <w:tab/>
        <w:t xml:space="preserve">       ________________________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>
          <w:lang w:val="en-US"/>
        </w:rPr>
        <w:t>«____»________________</w:t>
      </w:r>
      <w:bookmarkEnd w:id="0"/>
      <w:r>
        <w:rPr/>
        <w:t xml:space="preserve"> 199__</w:t>
      </w:r>
      <w:bookmarkStart w:id="1" w:name="OCRUncertain004"/>
      <w:r>
        <w:rPr/>
        <w:t>г</w:t>
      </w:r>
      <w:bookmarkEnd w:id="1"/>
      <w:r>
        <w:rPr/>
        <w:t>.</w:t>
        <w:tab/>
        <w:tab/>
        <w:tab/>
      </w:r>
      <w:bookmarkStart w:id="2" w:name="OCRUncertain005"/>
      <w:r>
        <w:rPr/>
        <w:tab/>
        <w:tab/>
      </w:r>
      <w:r>
        <w:rPr>
          <w:lang w:val="en-US"/>
        </w:rPr>
        <w:t>«____»______________</w:t>
      </w:r>
      <w:bookmarkEnd w:id="2"/>
      <w:r>
        <w:rPr/>
        <w:t xml:space="preserve">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  <w:t>протокол №__________________</w:t>
        <w:tab/>
        <w:tab/>
        <w:tab/>
        <w:tab/>
        <w:tab/>
        <w:t xml:space="preserve">       __________________ 199__г.</w:t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20"/>
        <w:ind w:right="720" w:hanging="0"/>
        <w:rPr/>
      </w:pPr>
      <w:r>
        <w:rPr/>
      </w:r>
    </w:p>
    <w:p>
      <w:pPr>
        <w:pStyle w:val="Normal"/>
        <w:widowControl w:val="false"/>
        <w:spacing w:lineRule="exact" w:line="280" w:before="80" w:after="0"/>
        <w:ind w:left="3160" w:right="298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НСТРУКЦИЯ № ___</w:t>
      </w:r>
    </w:p>
    <w:p>
      <w:pPr>
        <w:pStyle w:val="Heading1"/>
        <w:ind w:left="3160" w:right="2980" w:hanging="0"/>
        <w:rPr>
          <w:sz w:val="22"/>
        </w:rPr>
      </w:pPr>
      <w:r>
        <w:rPr>
          <w:sz w:val="22"/>
        </w:rPr>
        <w:t>ПО ОХРАНЕ ТРУДА ДЛЯ</w:t>
      </w:r>
    </w:p>
    <w:p>
      <w:pPr>
        <w:pStyle w:val="Style14"/>
        <w:rPr>
          <w:sz w:val="28"/>
        </w:rPr>
      </w:pPr>
      <w:r>
        <w:rPr>
          <w:sz w:val="28"/>
        </w:rPr>
        <w:t>ФАСОВЩИКА АПТЕ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К работе в качестве фасовщика аптеки допускаются лица не моложе 18 лет, прошедшие медицинскую комиссию, имеющие спец. образование и прошедшие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Фасовщик аптек должна знать опасные факторы при приготовлении лекарственных препарат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людать правила по технике безопасности при работе с ядовитыми лекарственными веществами, в соответствии с приказом МЗ РФ №523 от 03 07 98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Обязательно пользоваться спецодеждой, а в необходимых случаях – защитными приспособлениями (респиратором, защитными очка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ыполнять инструкцию по санитарному режиму в аптеке (приказ № 581 от 30 апреля 1986г.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еред началом работы надеть чистый халат, колпак, тщательно заправить воло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Руки вымыть теплой водой со щеткой и мылом, обращая особое внимание на чистоту под ногт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ледить за целостностью аптечной посуды, цилиндров, воронок, при наличии дефектов запрещается пользовать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людать предосторожность при фасовке водорода (не допускать разогревания его в закрытых сосудах), перманганата калия, настойки йода и других сильных окислителей (избегать соприкосновения их с восстанови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Соблюдать правила укупорки склянок: (при закупоривании склянку следует держать на весу за горлышко, ввинчивая пробку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работе с автоклавом допускаются лица не моложе 18 лет, обученные в установленном порядке, имеющие удостоверение с фотографией и прошедшие инструктаж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ыполнении подсобных работ, связанных с переносом тяжестей и переливанием жидкостей из больших сосудов, пользоваться тележкой, приспособлением для перекачки жидкостей, баллонодержателем. При отсутствии вышеуказанного необходимо большие баллоны поднимать только вдвоем. Ручная переноска тяжестей не должна превышать 10 к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При выполнении фасовочных работ шире применять приборы и аппараты малой механиз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В случае аварийного режима принять меры к эвакуации материальных ценностей в соответствии с планом эвакуации на случай пожара или другого стихийного действ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Если кислота или щелочь попала на кожу рук или лицо, необходимо сразу обмыть это место большим количеством в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Уметь оказывать первую медицинскую помощь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1. Вымыть руки с мылом, снять спецодежду, проверить порядок на рабочем мест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состави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Руководитель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sectPr>
      <w:type w:val="nextPage"/>
      <w:pgSz w:w="11906" w:h="16838"/>
      <w:pgMar w:left="1304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160" w:right="2980" w:hanging="0"/>
      <w:jc w:val="center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exact" w:line="280" w:before="80" w:after="0"/>
      <w:ind w:left="1040" w:right="820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exact" w:line="280" w:before="80" w:after="0"/>
      <w:ind w:left="3160" w:right="2980" w:hanging="0"/>
      <w:jc w:val="center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12:21:00Z</dcterms:created>
  <dc:creator>Баранов</dc:creator>
  <dc:description/>
  <dc:language>en-US</dc:language>
  <cp:lastModifiedBy>Баранов</cp:lastModifiedBy>
  <dcterms:modified xsi:type="dcterms:W3CDTF">1998-03-10T12:34:00Z</dcterms:modified>
  <cp:revision>4</cp:revision>
  <dc:subject/>
  <dc:title>ЗАО «ФармАссист»</dc:title>
</cp:coreProperties>
</file>