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Наименование организации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ИНСТРУКЦИИЯ №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ПО ОХРАНЕ ТРУДА ДЛЯ РАБОЧИХ,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ОБСЛУЖИВАЮЩИХ ФРЕЗЕРНЫЕ СТАНКИ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  <w:t>г</w:t>
      </w:r>
    </w:p>
    <w:p>
      <w:pPr>
        <w:pStyle w:val="Normal"/>
        <w:widowControl w:val="false"/>
        <w:spacing w:before="80" w:after="0"/>
        <w:ind w:right="820" w:hanging="0"/>
        <w:jc w:val="center"/>
        <w:rPr/>
      </w:pPr>
      <w:r>
        <w:rPr>
          <w:sz w:val="24"/>
        </w:rPr>
        <w:t>2002год</w:t>
      </w:r>
      <w:r>
        <w:br w:type="page"/>
      </w:r>
    </w:p>
    <w:p>
      <w:pPr>
        <w:pStyle w:val="Normal"/>
        <w:widowControl w:val="false"/>
        <w:ind w:right="720" w:hanging="0"/>
        <w:jc w:val="both"/>
        <w:rPr/>
      </w:pPr>
      <w:r>
        <w:rPr>
          <w:sz w:val="18"/>
        </w:rPr>
        <w:t>СОГЛАСОВАНО:</w:t>
        <w:tab/>
        <w:tab/>
        <w:tab/>
        <w:tab/>
        <w:tab/>
        <w:tab/>
        <w:t xml:space="preserve">  </w:t>
        <w:tab/>
        <w:t xml:space="preserve">               </w:t>
        <w:tab/>
        <w:t xml:space="preserve">         УТВЕРЖДАЮ:</w:t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  <w:t xml:space="preserve">Председатель комитета профсоюза </w:t>
        <w:tab/>
        <w:tab/>
        <w:tab/>
        <w:tab/>
        <w:tab/>
        <w:t xml:space="preserve">      Руководитель организации </w:t>
      </w:r>
      <w:r>
        <w:rPr>
          <w:sz w:val="18"/>
          <w:lang w:val="en-US" w:eastAsia="en-US"/>
        </w:rPr>
        <w:t xml:space="preserve"> </w:t>
      </w:r>
      <w:bookmarkStart w:id="0" w:name="OCRUncertain002"/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/>
      </w:pPr>
      <w:r>
        <w:rPr>
          <w:sz w:val="18"/>
          <w:lang w:val="en-US" w:eastAsia="en-US"/>
        </w:rPr>
        <w:t>«____»________________</w:t>
      </w:r>
      <w:bookmarkEnd w:id="0"/>
      <w:r>
        <w:rPr>
          <w:sz w:val="18"/>
        </w:rPr>
        <w:t xml:space="preserve"> 2002_г.</w:t>
        <w:tab/>
        <w:tab/>
        <w:t xml:space="preserve">       </w:t>
        <w:tab/>
        <w:tab/>
        <w:t xml:space="preserve">          </w:t>
      </w:r>
      <w:r>
        <w:rPr>
          <w:sz w:val="18"/>
          <w:lang w:val="en-US" w:eastAsia="en-US"/>
        </w:rPr>
        <w:t>«____»________________</w:t>
      </w:r>
      <w:r>
        <w:rPr>
          <w:sz w:val="18"/>
        </w:rPr>
        <w:t xml:space="preserve"> 2002_г.</w:t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  <w:t>протокол №__________________</w:t>
        <w:tab/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ПО ОХРАНЕ ТРУДА ДЛЯ РАБОЧИХ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СЛУЖИВАЮЩИХ ФРЕЗЕРНЫЕ СТАНК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К самостоятельной работе на фрезерном станке  допускаются лица,  прошедшие вводный инструктаж,  инструктаж по пожарной безопасности,  первичный инструктаж на  рабочем  месте, обучение безопасным  методам  и  приемам труда,  инструктаж по электробезопасности на рабочем месте и проверку  усвоения  его содержания, а  также  специальное  обучения  и  инструктаж при работе с грузоподъемными механизмами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Фрезеровщик должен проходить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овторный инструктаж по безопасности труда  на  рабочем месте (ежеквартально)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неплановый инструктаж:  при изменениях в технологическом процессе,  замене или модернизации станков, приспособлений и инструмента,  изменении условий и организации труда, появлении  новых факторов,  влияющих на безопасность труда, при нарушениях инструкций по охране труда,  перерывах в работе  более, чем на 60 календарных дней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диспансерный медицинский осмотр - ежегодно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Фрезеровщик обязан соблюдать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авила внутреннего трудового распорядка, установленные на предприятии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требования настоящей инструкции,  инструкции о мерах пожарной безопасности, инструкции по электробезопасности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требования к эксплуатации станков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Фрезеровщик обязан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использовать по назначению и бережно относиться  к  выданным средствам индивидуальной защиты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уметь оказать первую (доврачебную) помощь пострадавшему при несчастном случае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знать месторасположение  средств  оказания  доврачебной помощи, первичных  средств  пожаротушения,  главных и запасных выходов, путей эвакуации в случае пожара или аварии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работать только на станках, к которым имеется допуск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полнять только порученную работу,  не  передавать  ее другим без разрешения мастера или начальника цеха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держать рабочее место в чистоте и порядке,  не загромождать его  деталями,  заготовками,  металлическими отходами, мусором и т.д.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Рабочий должен знать и соблюдать правила личной  гигиены. Принимать  пищу,  курить,  отдыхать только в специально отведенных для этого помещениях и местах.  Пить воду только из специально предназначенных  для  этого установок (фонтанчиков, сатураторов, титанов).      Для предупреждения кожных заболеваний и несчастных случаев запрещается мыть руки в масле,  эмульсии,  керосине и вытирать их ветошью, загрязненной  стружкой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и обнаружении неисправности станка,   приспособления, инструмента  и других недостатков или опасностей на рабочем месте немедленно сообщить о случившемся  мастеру  или  начальнику цеха.    Приступить   к  работе    можно  только  с  их разрешения после устранения всех недостатков.       Работать неисправным инструментом и на неисправном станке запрещается.      Инструмент и  приспособления  использовать  по их прямому  назначению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и обнаружении загорания и в случае пожара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бесточить оборудование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общить в пожарную охрану и администрации предприятия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ступить к тушению пожара имеющимися в цехе первичными средствами  пожаротушения  в  соответствии с инструкцией по пожарной безопасности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 угрозе жизни покинуть помещение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и несчастном случае оказать пострадавшему  первую (доврачебную) помощь, немедленно сообщить о случившемся мастеру или начальнику цеха,  принять меры к сохранению  обстановки происшествия (состояние станка), если это не создает опасности для окружающих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За невыполнение требований безопасности, изложенных в настоящей инструкции, рабочий несет ответственность согласно действующему законодательству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 соответствии  с  "Типовыми  отраслевыми  нормами бесплатной выдачи рабочим и служащим специальной одежды, обуви и других средств индивидуальной защиты", фрезеровщик пользуется правом  получения костюма или комбинезона вискозно-лавсанового, хромовых ботинок, очков защитных, при установке и снятии крупногабаритных деталей     дополнительно     комбинированных рукавиц. Срок носки костюма 12 месяцев,  ботинок - 12 месяцев, очков защитных - до износа, рукавиц комбинированных - 3 месяца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сновными опасными факторами при определенных  обстоятельствах могут быть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зубчатые и клиноременные передачи привода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менные шестерн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фреза, фрезерная оправка, шпиндель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брабатываемые детали и заготовки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металлическая стружка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электрооборудование станка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овышенный уровень шума и вибрац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смотреть,   убедиться в исправности и надеть спецодежду. Застегнуть ее на все пуговицы. Волосы убрать под головной убор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оверить рабочее место, убедиться в том, что оно не загромождено деталями,  заготовками,  металлическими отходами, препятствующими свободному доступу к станку,  обработанные детали и  заготовки  устойчиво уложены на деревянные решетки или стеллажи. Высота штабелей не должна превышать для мелких  деталей 0,5 м, средних - 1 м, для крупных - 1,5 м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Убедиться в том,  что рабочая зона имеет достаточную освещенность, обеспечивающую  четкую  видимость пускового устройства, кнопки для экстренной остановки станка,  а также  выполнение всех рабочих операций.      Отрегулировать местное освещение станка так,  чтобы рабочая зона  была  достаточно  освещена, и  свет не слепил глаза. Напряжение местного освещения не должно превышать 42 вольт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Проверить  наличие и исправность ручного инструмента (гаечные ключи, молоток, зубило и другое)  и приспособления: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молоток должен быть насажен на рукоятку овального сечения,  расклиненную  металлическим  клином  и  изготовленную  из твердых и вязких пород дерева. Боек должен иметь ровную, слегка выпуклую поверхность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гаечные  ключи должны быть без трещин и заусенцев и соответствовать размерам гаек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зубило и  другой ударный инструмент не должен иметь сбитых или скошенных затыльников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оверить исправность станка.  Убедиться в том,  что оградительные устройства передач привода,   сменных  шестерен, электроаппаратуры, а  также  предохранительное  устройство для защиты от стружки и охлаждающей жидкости ( если оно  необходимо) установлены  на место и закреплены к остову станка в соответствии с его конструкцией.      Проверить исправность заземляющего устройства станка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оверить на холостом ходу станка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исправность  органов  управления  механизмами  главного движения, подачи, пуска, остановки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исправность  системы  охлаждения  и смазки (обеспечение бесперебойной подачи смазки и смазочно-охлаждающей жидкости)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исправность  рычагов включения и переключения (исключение  самопроизвольного переключения с холостого хода  на  рабочий)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движущиеся узлы,  в том числе правильность  перемещения шпинделя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Разместить шланги,  подводящие охлаждающую  жидкость так, чтобы  исключить возможность соприкосновения их с инструментом и другими движущимися частями стан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еред тем, как включить станок в работу следует убедиться в том, что в опасных зонах нет посторонних лиц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станавливать и снимать тяжелые детали,   заготовки, приспособления (массой  более  16 кГ)  только с помощью грузоподъемных механизмов,  не превышая нагрузку, установленную для данного подъемного средств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использовании кранбалки или электротали,  деталь должна быть надежно застроплена.  Для ее подъема и перемещения применять специальные стропы и грузозахватные  приспособления. Освобождать деталь  от  стропов  или  захватных приспособлений следует только после надежной установки, а при необходимости и после закрепления детали или заготовки на станк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обработке детали применять режимы резания,  указанные в операционной карте для данной детали.  Без разрешения мастера режим обработки не изменять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о  время обслуживания станка не наклоняться к шпинделю и режущему инструменту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брабатываемую  деталь правильно устанавливать и надежно закреплять на столе станка, в тисках или соответствующих приспособлениях, чтобы  исключить  возможность  ее  вылета при фрезеровании и травмировании рабочего.      Удерживать руками  обрабатываемую деталь при фрезеровании не допускаетс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иски  и  приспособления надежно закреплять на столе станка. Крепление производить специальными планками, упорами и струпцинам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Если изделие при  обработке  перемещается  вместе  с фрезой, необходимо остановить станок и правильно закрепить деталь в тисках или приспособлени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иски должны быть исправными, насечка губок не изношен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Если  при обработке заготовки образуется отлетающая стружка (чугун,  бронза и т.п.), то при отсутствии специальных защитных устройств  на  станке необходимо надеть защитные очки или предохранительный щиток из прозрачного материала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 скоростном  фрезеровании  применять ограждение зоны фрезерования и приспособление для отвода стружки  (специальные стружкоотводчики,   улавливающие  и отводящие стружку в стружкосборник), а также индивидуальные средства защиты - очки или щитк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еред установкой на станок очистить  от  стружки  и масла обрабатываемые  детали и приспособления (особенно соприкасающиеся базовые и  крепежные  поверхности  для  обеспечения правильной установки и прочности крепления детали или заготовки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еталь закреплять в местах,  находящихся ,  по возможности, ближе к обрабатываемой поверхност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 креплении детали за необработанные поверхности применять тиски и приспособления с насечкой на прижимных  губках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использовании для закрепления деталей пневматических, гидравлических  и электромагнитных приспособлений предотвращать механические повреждения трубок подачи воздуха  или охлаждающей жидкости, а также электропроводк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смене обрабатываемой детали или при  проведении ее измерений  отвести  фрезу  на безопасное расстояние,  чтобы предупредить травмирование рук рабочего инструментом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еталь  подавать к фрезе после приведения во вращение фрезы в рабочем режим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едупреждать образование заусенцев на обрабатываемой детали. В случае их образования заусенцы удалять вручную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станавливать  и  снимать  режущий инструмент после полной остановки станк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льзоваться следует только исправной фрезой. Перед ее установкой проверить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надежность  и  прочность  крепления  зубьев или пластин твердого сплава в корпусе фрезы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целостность  и  правильность  заточки  пластин твердого сплава, которые не должны иметь трещин, прижогов, выкрошившихся мест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еред установкой фрезы тщательно очистить,   протереть, устранить забоины отверстия шпинделя, хвостовика оправки или фрезы.  Убедиться в том,  что хвостовик фрезы установлен в отверстии шпинделя плотно, без люфт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бор фрез установить на оправку так,  чтобы  зубья фрез были расположены в шахматном порядк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Если режущие  кромки  затупились  или  выкрошились, фрезу заменить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снятии оправки или фрезы пользоваться специальной выколоткой,   положив  на стол станка деревянную подкладку. При выколачивании фрезы из шпинделя, придерживать ее рукой через эластичную прокладку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установке и съеме фрезы остерегаться  травмирования о режущие кромк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ля предупреждения проворачивания шпинделя  закреплять фрезерную оправку или фрезу ключом, после включения механизма перебор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становленную и закрепленную фрезу проверить на биение. Радиальное и торцевое биение не должно превышать 0,1 мм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ля  предупреждения  травмирования  рабочего фрезой запрещается тормозить станок нажатием на деталь рукой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стерегаться срыва гаечного ключа, правильно накладывать его на гайку и не подтягивать ее рывком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воевременно  удалять  стружку  с  рабочего места и станка, используя для этого специальные крючки и щетки-сметки. Не допускать скопления стружки на фрезе и оправк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При возникновении вибрации станок остановить и проверить крепление  фрезы и детали,  а также величину подачи.  В случае невозможности устранения вибрации отключить  станок  от сети и сообщить о случившемся мастеру цеха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Фрезу врезать в деталь постепенно, механическую подачу включить  до соприкосновения детали с фрезой.  При ручной подаче не допускать резкого увеличения скорости и глубины  реза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е становиться на движущийся стол станка и не переходить через него до полной остановки всех рабочих узлов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становить станок и выключить электродвигатель при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ременном прекращении работы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екращении подачи электроэнергии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уборке, смазке, чистке станка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бнаружении неисправности оборудования (сообщить о  поломке мастеру или начальнику цеха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Запрещается  прикасаться   к   токоведущим   частям электрооборудования, клеммам и электропроводам, к арматуре общего освещения,  а также открывать дверцы электрошкафов.   Все работы по обслуживанию электрооборудования производятся только электротехническим персоналом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4</w:t>
      </w:r>
      <w:r>
        <w:rPr>
          <w:b/>
          <w:sz w:val="24"/>
        </w:rPr>
        <w:t>. Меры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4.1. При возникновении неисправности станка, при обрыве заземления и других неисправностей, которые могут привести к аварийной ситуации, фрезеровщику необходимо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риостановить работу станка до устранения неисправностей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ставить в известность руководителя работ и лицо, ответственное за исправное состояние станка.</w:t>
      </w:r>
    </w:p>
    <w:p>
      <w:pPr>
        <w:pStyle w:val="Normal"/>
        <w:rPr>
          <w:sz w:val="24"/>
        </w:rPr>
      </w:pPr>
      <w:r>
        <w:rPr>
          <w:sz w:val="24"/>
        </w:rPr>
        <w:t>4.2. При получении травмы через товарищей по работе вызвать скорую помощь или обратиться в ближайший медпункт. Поставить в известность руководителя работ.</w:t>
      </w:r>
    </w:p>
    <w:p>
      <w:pPr>
        <w:pStyle w:val="Normal"/>
        <w:rPr>
          <w:sz w:val="24"/>
        </w:rPr>
      </w:pPr>
      <w:r>
        <w:rPr>
          <w:sz w:val="24"/>
        </w:rPr>
        <w:t>4.3. При возникновении пожара немедленно вызвать пожарную охрану по телефону 01, удалить в безопасное место людей и по возможности горючие вещества. Сообщить также о пожаре руководству и приступить к тушению огня имеющимися первичными средств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ключить станок от сети и,  дождавшись полной остановки всех рабочих органов,  произвести удаление стружки и его чистку. Смазать все трущиеся узлы станка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вести в порядок рабочее место. Заготовки и детали уложить на специальные настилы или стеллажи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брать инструмент,  ветошь, щетки в специально отведенное место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нять спецодежду и убрать ее в шкаф.  Тщательно  вымыть с мылом лицо и руки, по возможности принять душ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о всех  замеченных  недостатках  и неисправностях, не устраненных во время работы, сообщить мастеру цех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хране тру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06:40:00Z</dcterms:created>
  <dc:creator>Олег Косырев</dc:creator>
  <dc:description/>
  <dc:language>en-US</dc:language>
  <cp:lastModifiedBy>Баранов</cp:lastModifiedBy>
  <dcterms:modified xsi:type="dcterms:W3CDTF">2002-11-19T06:40:00Z</dcterms:modified>
  <cp:revision>2</cp:revision>
  <dc:subject/>
  <dc:title>ИНСТРУКЦИЯ ПО ОХРАНЕ ТРУДА</dc:title>
</cp:coreProperties>
</file>