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чистильщика, смазчик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Согласовано: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>Председатель профкома                                                                         Руководитель  организации</w:t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 xml:space="preserve">         ___________</w:t>
      </w:r>
    </w:p>
    <w:p>
      <w:pPr>
        <w:pStyle w:val="Normal"/>
        <w:rPr/>
      </w:pPr>
      <w:r>
        <w:rPr/>
        <w:t>__________2002г.                                                                                             ____________2002 г.</w:t>
      </w:r>
    </w:p>
    <w:p>
      <w:pPr>
        <w:pStyle w:val="Normal"/>
        <w:rPr/>
      </w:pPr>
      <w:r>
        <w:rPr/>
        <w:t>Протокол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ИСТИЛЬЩИКА, СМАЗЧИ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чистильщика, смазчика 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Чистильщик, смазчик 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Чистильщик, смазчик    должен 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тильщик, смазчик   в работе должна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чистильщика, смазчика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Чистильщик, смазчик   должен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хлопчатобумажный, ботинки кожаные, рукавицы комбиниров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1.6.Чистильщик, смазчик  должен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чистильщик, смазчик 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.1. Перед началом работы чистильщик, смазчик  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>
          <w:sz w:val="24"/>
        </w:rPr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роверить наличие и исправность инструмента ( ножниц); 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его мест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остановить машину , подлежащую чистке и смазке, обесточить электродвигатель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После полного останова машины или станка снять все оградительные устройства, очистить главный вал и передаточные механизмы, прочистить все смазочные отверс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Снимаемые с машины детали укладывать в специально отведенные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Внутренние части футляров и шестерен чистить щеткой и тряпкой. Обмашку станка производить ще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Намоты с валов, веретен снимать крюч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осле чистки, протирки механизмов машины или станка производить смазку, не разбрызгивая масла на пол. Пролитое масло на пол немедленно вытереть насух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ри чистке, протирке и смазке частей машин, станков, механизмов трансмиссий, расположенных  на высоте, пользоваться переносными исправными лестницами, имеющие наверху крючки, а внизу резиновые подпятники или острые наконечники для предупреждения сколь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8. После чистки и смазки установить на место все ограждающие  и предохранительные устройств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ользоваться только установленными проходами . Перелезать через машины и подлезать под них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Рабочее место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7.. Обтирочный материал необходимо складывать в металлические ящики, с плотно закрывающимися крышк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3.8. Перед пуском машины в работу предупредить окружающих условным сигналом.</w:t>
      </w:r>
    </w:p>
    <w:p>
      <w:pPr>
        <w:pStyle w:val="2"/>
        <w:rPr/>
      </w:pP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чистильщик, смазчик  обязан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.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чистильщик, смазчик    должен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чистильщик, смазчик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1:10:00Z</dcterms:created>
  <dc:creator>Kolesnikov S.</dc:creator>
  <dc:description/>
  <dc:language>en-US</dc:language>
  <cp:lastModifiedBy>Baranov</cp:lastModifiedBy>
  <cp:lastPrinted>1999-12-09T14:09:00Z</cp:lastPrinted>
  <dcterms:modified xsi:type="dcterms:W3CDTF">2002-11-19T06:46:00Z</dcterms:modified>
  <cp:revision>3</cp:revision>
  <dc:subject/>
  <dc:title>ИНСТРУКЦИЯ ПО ОХРАНЕ ТРУДА</dc:title>
</cp:coreProperties>
</file>