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ЕНТ - СИСТЕМ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ЕНТ – СИСТЕМ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вент-систем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вент-систем обязан: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вент - системы, вентиляторов, их характеристики, неисправности и способы устранения неисправно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расположение вентиляционных установок, чтобы ширина проходов была не менее 0,7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уменьшения шума моторы и вентиляторы должны быть отрегулированы и установлены на амортизатор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торы и моторы должны быть размещены в изолированных камерах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ксплуатации и ремонте вентиляторов, вент – систем могут возникнуть следующие опасные факторы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новение взрывоопасных газов через шах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паров бензина, аэрозоли свинц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, чтобы открытые всасывающие отверстия ц/б вентиляторов были закрыты сет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лу перед пусковыми устройствами ц/б вентиляторов должны лежать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ка, обтирка и ремонт (в том числе подтягивание болтов) насосов и вентиляторов на ходу, запрещается. Смазка частей оборудования на ходу разрешается лишь при наличии приспособлений, делающую эту операцию безопасн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чистки и ремонта вентиляторов, компрессоров, электродвигатели должны быть обесточены, а насосы закрыты на всасывающие задвижки и нагнетательных лини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табло следует производить со стремянок высотой не менее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нометры должны проверяться в лаборатории Госстандарта, не реже 1-ого раза в 12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и и задвижки воздуховодов, трубопроводов должны быть доступны с пола помещений или безопасных лестниц и площад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, камеры, туннели следует освещать переносными лампами 12В или аккумуляторными фонарями во взрывозащищенном состоя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в воздуховодах проводят при снятом напря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крытые проемы в полах, переходы и мостики в компрессорных вентиляционных помещениях должны быть ограждены перилами высотой не менее 1м, бортовым элементом высотой не менее 15 см. Полы и ступени лестниц изготавливаются из рифленой ста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помещения вентиляционных установок, компрессоров необходимо держать всегда закрыт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чистить воздухопроводы от масла выжигани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ошь и тряпки должны храниться в помещениях, в специальных закрывающихся железных ящи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18:00Z</dcterms:created>
  <dc:creator>Баранов</dc:creator>
  <dc:description/>
  <dc:language>en-US</dc:language>
  <cp:lastModifiedBy>Баранов</cp:lastModifiedBy>
  <cp:lastPrinted>1998-03-31T10:14:00Z</cp:lastPrinted>
  <dcterms:modified xsi:type="dcterms:W3CDTF">2002-11-20T07:18:00Z</dcterms:modified>
  <cp:revision>2</cp:revision>
  <dc:subject/>
  <dc:title>Егорьевский УЭС</dc:title>
</cp:coreProperties>
</file>