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 СВЯЗИ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 ЭКСПЛУАТАЦИИ ОБОРУДОВАНИЯ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ВТОМАТИЗИРОВАННОЙ СИСТЕМЫ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ЕНТРАЛИЗИРОВАННОГО ОПОВЕЩЕНИЯ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СЕЛЕНИЯ (АСЦО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 СВЯЗ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 ЭКСПЛУАТАЦИИ ОБОРУД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ВТОМАТИЗИРОВАННОЙ СИСТЕ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ЦЕНТРАЛИЗОВАННОГО ОПОВЕЩЕНИЯ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</w:rPr>
        <w:t>(АСЦО) НАСЕ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связи при эксплуатации оборудования автоматизированной системы централизованного оповещения (АСЦО) населения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и (электромонтеры) связи при выполнении работ на аппаратуре автоматизированной системы оповещения населения (АСЦО) должны назначаться приказом по организ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связи (АСЦО)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аппаратуры (АСЦО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ппаратуры (АСЦО)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предприятия обязана обеспечить персонал, работающий с аппаратурой (АСЦО) спецодеждой, спец. обувью и СИЗ в соответствии с отраслевыми норм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, применять индивидуальные средства защиты, положенные на данном рабочем месте по действующим нормам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ть при эксплуатации (АСЦО) зажигание огня, курения, искрения в электроприборах (кроме ремонтных работ, проводимых с письменного разрешения технического руководителя предприят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переносными лампами на напряжение, соответствующее классификации помещения по степени 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у наличия напряжения производить только испытанным и проверенным инструмент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ользоваться средствами защиты, срок годности которых исте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касаться голыми руками токоведущих частей. В случае необходимости работы на токоведущих частях пользоваться инструментом с диэлектрическими рукоятками и работать в диэлектрических перчат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электрооборудовании использовать переносные заземления , ограждения, подставки и вывешивать знаки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воде электрооборудования в ремонт необходимо по электроснабжению делать двойной разрыв с вывешиванием предупреждающего и запрещающего знаков. При этом производится запись в оперативном журнал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батарейными щитами, выпрямительными устройствами и токораспределительными щитами должны быть положены диэлектрические ковры длиной, соответствующей длине электроустанов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ппаратуре (АСЦО) допуск лиц с квалификационной группой ниже 2-ой разрешается только под наблюдением лица, обслуживающего данную установк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ппаратуры (АСЦО) необходимо соблюдать следующие меры предосторожност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ть к обслуживанию аппаратуры (АСЦО) лиц, не имеющих отношения у их обслуживанию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с аппаратурой (АСЦО) производить только после отключения от выпрямителя напряжений постоянного и переменного токов или выключения ремонтного рубильни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виды ремонтных работ на выпрямительных установках должны производиться при полном снятии напряжения с оформлением наряда на производство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, ВЫПОЛНЯЕМЫХ НА АППАРАТУР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ВТОМАТИЗИРОВАННОЙ СИСТЕ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ОВЕЩЕНИЯ НАСЕЛЕНИЯ (АСЦО)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, выполняемые по наряду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ятие (извлечение) основной панели блока П-164А для ремонта с заменой элементо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основной платы П-164А после ремон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дефектов монтажа в блоке П-164А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дежности подключения проводов питания (напряжения 380В) блока П-164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, выполняемые по распоряжению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и ремонт кабелей, соединяющих блоки П-164 (за исключением П-164А) с каналами связи и внешней сопрягаемой аппаратурой и системой пита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пыли и грязи с внутренних поверхностей блоков П-164 П, Д, Э, Ц, Р, 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ировка напряжений вторичных источников питания субблоков СП-1, СП-2, СП-3, СП-4, СП-5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, выполняемые в порядке текущей эксплуатации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 и чистка внешних поверхностей блоко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работоспособности блоков П-164 по команде № 2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ная проверка блоков П-164 по командам: «1, 2, 3, 4, 5, 6»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кументации и комплекта принадлежносте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и профилактический осмотр монтажа субблоков (кроме панелей п-164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ение выходных напряжений вторичных источников питания, субблоков пита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балансировки, измерение уровней и контроль формы сигналов посыл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уровней сигналов управления по каналу и абонентским линия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ение уровней сигналов подтверждения («ответ»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и установка уровня речевой информ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, производящее работу вблизи токоведущих частей, находящихся под напряжением, должно располагаться так, чтобы эти токоведущие части были перед ним и только с одной боковой стороны. Запрещается производить работу, если находящиеся под напряжением токоведущие части расположены сзади или с двух боковых сторо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предохранителей необходимо производить при снятом напряжении, если напряжение снять невозможно, то смену предохранителей производят под напряжением до 1000В, но обязательно при снятой нагрузке, с помощью изолирующих клещей, в защитных очках и диэлектрических перчат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Измерения переносными приборами и токоизмерительными клещами должно производиться двумя лицами, одно из которых должно иметь группу по электробезопасности не ниже IV, а второе - не ниже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с аппаратурой (АСЦО)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зажигание открытого огня, курени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пользоваться переносной лампой безопасного напряжения 12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ечных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могут сопровождаться загрязнением воздушной среды. Может происходить загрязнение свинцом поверхности кожи рук, а также полости р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едой или курением следует хорошо вымыть руки с мылом и прополоскать рот в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помнить, что свинец и его окислы ядовиты, нельзя допускать попадания их на кож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ходе из строя люминисцентных ламп электромонтер должен вынуть перегоревшие лампы из арматуры и сложить их в специальный металлический контейнер. Во время транспортировки и хранения лампы должны быть цел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следить за исправностью огнетушителя и содержать его всегда в полной готовности к применению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загорания следует пользоваться огнетушителем типа ОУ, а также песком или брезент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следить за исправностью ограждения вентилятора, не касаться лопастей вентилятора, его приводных ремней, шкивов и муфт привода топливного насоса зарядного генератора во время работы агрегата как руками, так и инструментом во избежание, несчастных случае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производить смазку, регулировку и обтирку работающего двигател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аппаратуры (АСЦО) запрещается допускать посторонних лиц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работник, обнаруживший нарушения требований настоящей инструкции,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 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свое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, если это не и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электротока, в случае работы на высоте принять меры, предупреждающие его от падения. Отключение оборудования следует произвести с помощью выключателей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; при этом оказывающий помощь должен, встать на сухое, не проводящее электро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необходимо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следует немедленно прекратить работу и доложить старшему см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режима работы, повреждении или аварии на электропитающем - электроснабжающем оборудовании электромонтер должен самостоятельно принять меры к устранению неисправности и сообщить о происшедшем непосредственному начальнику или лицу, ответственному за электрохозя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необходимые переключения-отключения. Обесточить ненужные для работы приборы, оборудование. Произвести запись в журнале выполняемых работ о выполнении работ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емонтные работы на электрооборудовании закончены, то надо снять переносные заземления,  предупреждающие запрещающие знаки, о чем сделать запись в оперативном журнале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в порядок рабочее место. Инструмент, приспособления, спецодежду и средства защиты убрать в отведенное место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пожарной безопасности помещения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, во время работы и мерах, принятых к их устранению. Сдать смену и ключи от помещения ЭПУ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щательно вымыть лицо и руки теплой водой с мылом. Хорошо прополоскать рот водой, а в случае выполнения работ, связанных со свинцом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Й ОДЕЖДЫ, ТЕХНОЛОГИЧЕСКОЙ ОБУВИ И ДРУГИХ СТРЕДСТВ ИНДИВИДУАЛЬНОЙ ЗАЩИТЫ ДЛЯ ЭЛЕКТРОМОНТЕРА ЭПУ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носки, меся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м хлопчатобумажный с кислотозащитной пропи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ицы кислотозащи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лоши или боты диэлектр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диэлектр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 защи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изно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и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изно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тук прорезиненный при работах в щелочных аккумулятор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м хлопчатобума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тук прорезин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2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ИТАРНО – БЫТОВЫХ ПОМЕЩЕНИЙ ДЛЯ ЭЛЕКТРОМОНТЕРОВ ЭПУ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уппа производственных процесс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ывальны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шевы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рдеробны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ран на 10 челове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етка на 15 челове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, два отделения шкаф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3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ОВ УЧ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ЭЛЕКТРОПИТАЮЩИХ УСТРОЙСТВ АТС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МКОСТЬЮ 2000 И БОЛЕЕ НОМЕРОВ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ный журнал основного оборудования (журнал учета оборудования)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выполненных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онный (оперативный) журна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умуляторный журна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расхода электроэнерг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и проверки защитных сред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и проверки переносного электроинструме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на заземляющее устро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инструктаж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3-х ступенчатого контроля за состоянием охраны труд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4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НЫХ СРЕДСТВ И ПРИСПОСОБЛЕНИЙ ДЛЯ ЭЛЕКТРОУСТАНОВОК ГТС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казатель напряжения</w:t>
        <w:tab/>
        <w:tab/>
        <w:tab/>
        <w:tab/>
        <w:tab/>
        <w:tab/>
        <w:tab/>
        <w:t>1 ш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нструмент с изолирующими рукоятками</w:t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золирующие клещи</w:t>
        <w:tab/>
        <w:tab/>
        <w:tab/>
        <w:tab/>
        <w:tab/>
        <w:tab/>
        <w:tab/>
        <w:t>1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зиновые диэлектрические перчатки</w:t>
        <w:tab/>
        <w:tab/>
        <w:tab/>
        <w:tab/>
        <w:tab/>
        <w:t>2 пары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Галоши</w:t>
        <w:tab/>
        <w:tab/>
        <w:tab/>
        <w:tab/>
        <w:tab/>
        <w:tab/>
        <w:tab/>
        <w:tab/>
        <w:tab/>
        <w:t>2 пары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вры, изолирующие накладки</w:t>
        <w:tab/>
        <w:tab/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золирующие подставки и изолирующие лестницы</w:t>
        <w:tab/>
        <w:tab/>
        <w:tab/>
        <w:t>по 1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ереносные заземления</w:t>
        <w:tab/>
        <w:tab/>
        <w:tab/>
        <w:tab/>
        <w:tab/>
        <w:tab/>
        <w:tab/>
        <w:t>более 2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едупредительные плакаты</w:t>
        <w:tab/>
        <w:tab/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ащитные очки, применяемые при смене предохранителей,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электролитом, при шлифовке коллекторов</w:t>
        <w:tab/>
        <w:tab/>
        <w:tab/>
        <w:t>по 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еспираторы и противогазы</w:t>
        <w:tab/>
        <w:tab/>
        <w:tab/>
        <w:tab/>
        <w:tab/>
        <w:tab/>
        <w:t>по 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юм, фартук, сапоги и перчатки, применяемые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с электролитом</w:t>
        <w:tab/>
        <w:tab/>
        <w:tab/>
        <w:tab/>
        <w:tab/>
        <w:tab/>
        <w:tab/>
        <w:t>по 1 комплекту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ременные ограждения</w:t>
        <w:tab/>
        <w:tab/>
        <w:tab/>
        <w:tab/>
        <w:tab/>
        <w:tab/>
        <w:tab/>
        <w:t>2 комплекта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Медицинская аптечка</w:t>
        <w:tab/>
        <w:tab/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Разрядная изолирующая штанга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Оперативная изолирующая штанга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Электроизмерительные клещи Ц-4501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5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ТЫ С РУЧНЫМ ИНСТРУМЕНТО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 чем приступить к работе с ручным инструментом, необходимо убедиться в его полной исправности: правильности насадки молотка, кувалды, топора, не расщеплен ли металл по краям молотка, кувалд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мы должны быть прямыми, с оттянутыми и заостренными конц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йки кувалд и молотков должны иметь гладкую, слегка выпуклую поверхность без косины, сколов, выбоин, трещин, заусенцев и наклеп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ятки инструмента ударного действия должны изготавливаться из сухого дерева твердых и вязких пород без сучков и косослоя, с гладкой поверхностью и расклиниваться заершенными клинь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ило не должно быть короче 150 мм, длина оттянутой части его 60-70 мм. Острие должно быть заточено под углом 65-70 градусов, режущая кромка должна представлять прямую или слегка выпуклую линию, а боковые грани в местах захвата их рукой не должны иметь острых ребе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зубилом или другим ручным инструментом для рубки металла, работающие должны быть обеспечены предохранительными очками с небьющимися стеклами и хлопчатобумажными рукавиц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тки должны иметь изолирующие рукоятки без трещин, сколов. Рабочая часть должна соответствовать диаметру винта  и. ширине шлиц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ечные ключи должны строго соответствовать размерам гаек и болтов. Губки ключей должны быть параллельными. Рабочие поверхности их не должны иметь сбитых скосов, а рукоятки заусенцев. Отвертывать гайки и болты путем удлинения ключей вторыми ключами или трубами запрещается. На каждом ключе четко должна быть нанесена маркиров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инструмента на рабочем месте должно устранять возможность его скатывания или падения: класть инструмент на перила ограждений или неогражденный край площадки, лесов и подмостей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носке или перевозке инструмента его острые части следует защищать чехлами или иным способ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ьзовании инструментом с изолирующими рукоятками запрещается держать его за упорами или буртиками предотвращающими соскальзывание пальцев по направлению к металлическим част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ользоваться инструментом с изолирующими рукоятками, у которого диэлектрические чехлы или покрытия неплотно прилегают к рукояткам, имеют вздутия, расслоения, трещины, раковины и т.п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 с изолирующими рукоятками должен храниться в закрытых помещениях на полках или стеллажах, не касается отопительных приборов и быть защищенным от солнечных лучей и вла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 с изолирующими рукоятками должен подвергаться испытани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инструмент, ручные электрические машины, переносные трансформаторы и светильники должны быть безопасными в  работе, не иметь доступных для случайного прикосновения токоведущих частей, не иметь повреждений корпусов и изоляции питающих прово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электроинструмент должен храниться в сухом помещении, иметь инвентарный порядковый номер, учитываться и проверяться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земление корпуса электроинструмента на напряжение свыше 42В должно осуществляться с помощью специальной жилы питающего провода, который не должен одновременно служить проводником рабочего электрото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ьзовании электроинструментом их провода или кабели должны по возможности подвешиваться. Непосредственное соприкосновение проводов и кабелей с металлическими горячими, влажными и масляными поверхностями или предметами не допуск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ри прекращении работы, а также при отлучке работника с рабочего места электроинструмент должен быть отключен от се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работник заметит неисправность электроинструмента или почувствует хотя бы слабое действие электротока, он обязан немедленно прекратить работу и сдать неисправный инструмент для проверки и ремо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ие светильники должны быть снабжены предохрани тельной сеткой с рефлектором и крючком для подвес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работ в помещениях с повышенной опасностью применяются светильники на напряжение не выше 42В. при работах в особо неблагоприятных условиях - не выше 1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ческие корпуса измерительных приборов и кожухи переносных трансформаторов и их вторичные обмотки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, трансформатора к сети не должна превышать 2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6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ОВ ЭЛЕКТРОТЕХНИЧЕСКИХ ИЗДЕЛИЙ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 без элементов зазем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 и элемент для зазем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, элемент для заземления, провод для присоединения к источнику питания, имеющий заземляющую жилу и вилку с заземляющим контакт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я, имеющие двойную усиленную изоляци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не выше 42В и может быть повышенной частоты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7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ТЫ НА ВЫСОТЕ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детали лестниц и стремянок должны иметь гладкую обструганную поверхность, не иметь трещи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на высоте относятся те работы, при которых работник находится выше 1.3м от поверхности, грунта, перекрытий или рабочего настила, а в электроустановках - выше 1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рименение деревянных лестниц и стремянок сбитых гвоздями, без врезки ступеней в тетивы и без крепления тетива болт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приставной лестницы должна обеспечивать возможность производства работ стоя на ступеньке, находящейся на расстоянии не менее 1м от верхнего конца лестницы, не должна превышать 5м. В случае недостаточной длины запрещается устраивать опорные сооружения из ящиков, бочек и т.п., а также устанавливать приставные лестницы с углом наклона к горизонту более 75 градусов без дополнительного крепления верхней ча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ие концы переносных лестниц, устанавливаемых на землю, должны иметь оковки с острыми наконечниками,  а при пользовании ими на гладких и шероховатых полах должны иметь башмаки из  резины  или другого нескользящего материала. При необходимости верхние концы лестниц должны иметь специальные крю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ки стремянок высотой 1,3м и более должны иметь ограждения или упо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вижные лестницы-стремянки должны иметь запорное устройство, исключающее возможность самопроизвольного раздвигания при работ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стремянок, не имеющих перил или упоров, и приставных лестниц, а, также находиться на ступеньках более одного человека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ить на высоте с приставной лестницы или стремянки на другую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работать на лестницах около и над работающими машинами, транспортерами и т.п., а также с использованием электрического и механизированного инструме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, чем приступать к работе на лестнице, нужно обеспечить ее устойчивость, а затем путем осмотра и опробывания убедиться, в том, что она не может соскользнуть с места или быть случайно сдвину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ельзя прочно закрепить верх лестницы, а также при работах в местах с движением людей для предупреждения падения лестницы от случайных толчков, необходимо чтобы лестницу придерживал другой работни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на высоте на маршах лестничных клеток должны устраиваться специальные настил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тницы должны иметь инвентарные номера и испытывать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36:00Z</dcterms:created>
  <dc:creator>Баранов</dc:creator>
  <dc:description/>
  <dc:language>en-US</dc:language>
  <cp:lastModifiedBy>Баранов</cp:lastModifiedBy>
  <cp:lastPrinted>1998-04-01T10:46:00Z</cp:lastPrinted>
  <dcterms:modified xsi:type="dcterms:W3CDTF">2002-11-20T07:36:00Z</dcterms:modified>
  <cp:revision>2</cp:revision>
  <dc:subject/>
  <dc:title>ОАО «ЭЛЕКТРОСВЯЗЬ»</dc:title>
</cp:coreProperties>
</file>