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ЛЕКТРОМЕХАНИКА СВЯЗИ (ЭПУ)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ЕХАНИКА СВЯЗИ (ЭПУ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электромеханика связи электропитающих установок (ЭПУ)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телефонный разряд не ниже 3-его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связи обязан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устройство аккумуляторных установок, зарядных устройств. Правила эксплуатации батарей, их неисправности и способы устранения неисправ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аккумуляторных установок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рядке аккумуляторов выделяется водород, который выносит в воздух очень мелкие брызги электролита, кроме того водород взрывоопасен, поэтому должна хорошо работать вентиляция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вредных веществ (которые могут вызвать ожоги тела и глаз), а также отравление организма серной кислот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предприятия обязана обеспечить персонал, работающий в помещении аккумуляторных батарей спецодеждой, спец. обувью и СИЗ в соответствии с отраслевыми норм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 работы с аккумуляторными батареями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ить приточно-вытяжную вентиляцию аккумуляторн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 работ следует установить порядок учета, хранения и выдачи монтажному персоналу ключей от помещения  аккумуляторной батареи, двери которой должны быть постоянно заперты.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близи помещения с аккумуляторами ( рядом с раковиной) должны находиться мыло вата в упаковке, полотенце и закрытый сосуд с 5-10% нейтрализующим раствором питьевой соды (одна чайная ложка соды на стакан воды) - для кислотных батарей и 5-10% раствором борной кислоты (одна чайная ложка борной кислоты на стакан воды) - для щелочных батарей. Для промывки глаз следует применять более слабые (2-3%) нейтрализующие раство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сосудах с электролитом, дистиллированной водой, содовым раствором или раствором борной кислоты должны быть четкие надписи (наименование) их содерж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слоту и электролит следует хранить в стеклянных бутылях с притертыми пробками. Бутыли с кислотой в количестве, необходимом для эксплуатации батарей, и порожние бутыли должны находиться в отдельном помещении при аккумуляторной батарее. Бутыли устанавливаются на полу в корзинах или деревянных обрешетк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крытом ящике должны храниться в достаточном количестве тряпки и опил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 работ с дистиллятором необходимо проверить наличие и надежность заземления аппарата. Запрещается включать аппарат в осветительную сеть, питание должно осуществляться через рубильник или выключател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 работ на электростанциях с двигателями; внутреннего сгорания (ДВС)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запуском двигателя электромонтер обязан осмотреть его и убедиться в исправности частей двигателя и предохранительных устройст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пуске двигателя запрещается подогревать маслопроводную и топливопроводящую системы паяльными лампами, факелами и т.п. Для подогревания системы следует пользоваться горячей вод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олнение горючим расходного бака. установленного около двигателя, должно производиться перед началом работы двигателя или после его остановки и остывания. Заливать горючее в бак работающего двигателя запрещаетс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ашинном помещении разрешается иметь запас горючего не более чем на одни сутки работы агрегата электростанции. Хранить горючее следует в закрытой исправной металлической тар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, применять индивидуальные средства защиты, положенные на данном рабочем месте по действующим норм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ть в помещении аккумуляторной, шахте, компрессорной - КСУ зажигание огня, курения, искрения в электроприборах (кроме ремонтных работ, проводимых с письменного разрешения технического руководителя предприят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переносными лампами на напряжение, соответствующее классификации помещения по степени 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у наличия напряжения производить только испытанным и проверенным инструмент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пользоваться средствами защиты, срок годности которых исте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касаться голыми руками токоведущих частей. В случае необходимости работы на токоведущих частях пользоваться инструментом с диэлектрическими рукоятками и работать в диэлектрических перчатк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на электрооборудовании использовать переносные заземления , ограждения, подставки и вывешивать знаки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воде электрооборудования в ремонт необходимо по электроснабжению делать двойной разрыв с вывешиванием предупреждающего и запрещающего знаков. При этом производится запись в оперативном журнале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батарейными щитами, выпрямительными устройствами и токораспределительными щитами должны быть положены диэлектрические ковры длиной, соответствующей длине электроустанов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 в помещение выпрямительной лиц с квалификационной группой ниже П разрешается только под наблюдением лица, обслуживающего данную установк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выпрямительной необходимо соблюдать следующие меры предосторожности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ть к выпрямителям лиц,  не имеющих отношения к их обслуживанию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емонтные работы в шкафу выпрямителя производить только после отключения от выпрямителя напряжений постоянного и переменного токов или выключения ремонтного рубильни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аф работающего выпрямителя держать закрыты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виды ремонтных  работ на выпрямительных установках должны производиться при полном снятии напряжения с оформлением наряда на производство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о, производящее работу вблизи токоведущих частей, находящихся под напряжением,  должно располагаться так, чтобы эти токоведущие части были перед ним и только с одной боковой стороны. Запрещается производить работу, если находящиеся под напряжением токоведущие части расположены сзади или с двух боковых сторо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предохранителей необходимо производить при снятом напряжении, если напряжение снять невозможно, то смену предохранителей производят под напряжением до 1000В, но обязательно при снятой нагрузке, с помощью изолирующих клещей, в защитных очках и диэлектрических перчатк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Измерения переносными приборами и токоизмерительными клещами должно производиться двумя лицами, одно из которых должно иметь группу по электробезопасности не ниже IV, а второе - не ниже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в помещении аккумуляторной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зажигание открытого огня, курени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пользоваться переносной лампой безопасного напряжения 12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у напряжения батарей необходимо производить только вольтметро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следить за бесперебойной работой вентиляци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транспортировке кислоты, электролита и при приготовлении электролита во избежание ожогов необходимо соблюдать  следующие правила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тыли с кислотой или электролитом  хранить  закрытыми притертыми пробками и только в обрешетк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ив кислоты из бутылей в обрешетках производить вдвоем или пользоваться для этой цели специальным сифоно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тыли с кислотой переставлять и перевозить только в обрешетках вдвоем, используя для этого тележк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ливать на пол кислоту, пролитую серную  кислоту засыпать опилками, смочить раствором соды или засыпать содой, предварительно надев резиновые перчатк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шивание серной кислоты с водой производить в емкостях  из  специальных материалов, не пользоваться для приготовления электролита стеклянной посудой, т.к. она от разогрева может лопнуть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мешивания кислоты с водой сначала налить холодную воду, а затем наливать кислоту тонкой струей. Запрещается наливать сначала кислоту, потом воду, т. к. при этом произойдет вскипание и бурное разбрызгивание горячей кислоты, что приведет к тяжелым ожога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заливкой, доливкой и приготовлением электролита надеть защитные очки и резиновые перчатк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лнение аккумулятора необходимо проводить электролитом температурой + 10 - 30° С, после тщательной проверки всех бано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в аккумуляторной, когда происходит заряд или формовка батареи, необходимо пользоваться респиратор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достижении температуры электролита в период зарядки 40° С необходимо прекратить зарядку или уменьшить силу тока настолько, чтобы повышения температуры не наблюдалос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ходах между стеллажами с аккумуляторами не должны находиться, хотя бы временно, какие бы то ни было предметы И материалы (за исключением необходимых для ремонтных работ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газы и туман электролита не проникали из аккумуляторной в другие помещения, двери тамбура и аккумуляторной должны быть плотно закрыт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кончании работ в аккумуляторной, перед каждой едой и курением необходимо тщательно вымыть с мылом лицо и руки, после чего ополоснуть руки 1% раствором уксусной кислоты, а также ополоснуть полость рта вод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рядке батарей закрытого типа не наклоняться близко к аккумуляторам во избежание ожога брызгами кислоты, вылетающими из отверстия аккумулятор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с дистиллятором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ксплуатации аппарата при любой неисправности (замена плавкой вставки, сигнальной лампы) аппарат должен быть отключен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касаться шпилек электронагревателей, если аппарат включен в электросеть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открыть кран водопровода для воды аппарат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ть напряжение на электрощит аппарата, включить рубильник или выключатель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ить тумблер на щите в положение "вкл", при этом загорится сигнальная лампа "сеть"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достижении необходимого уровня воды в баке дистиллятора, датчик уровня автоматически включит электронагреватели, при этом загорится сигнальная лампа "включено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паечных работ на технологическом оборудовании нахождение других работников в непосредственной близости от места пайки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 пайки могут сопровождаться загрязнением воздушной среды. Может происходить загрязнение свинцом поверхности кожи рук, а также полости р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пайки на нефиксированных рабочих местах необходимо пользоваться поддонами для размещения на них паяльников, припоя и других материал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едой или курением следует хорошо вымыть руки с мылом и прополоскать рот вод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помнить, что свинец и его окислы ядовиты, нельзя допускать попадания их на кож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ходе из строя люминисцентных ламп электромонтер должен вынуть перегоревшие лампы из арматуры и сложить их в специальный металлический контейнер. Во время транспортировки и хранения лампы должны быть целы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дизельной установки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ливке топлива и масла нельзя подносить близко огонь и курить. Заливку топлива надо производить с помощью воронок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следить за тем, чтобы не было течи топлива и масла в баках и в соединениях трубопроводо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течи топлива и масла надо немедленно их устранить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тщательно вычищать и вытирать все части агрегата от подтеков топлива и смазки. Обтирочный материал надо хранить только в металлическом ящик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ериодически производить слив несгоревшего топлива из глушителя через слив пробк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следить за тем, чтобы во время работы агрегата вблизи выхлопных труб не находились легковоспламеняющиеся материал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следить за исправностью огнетушителя и содержать его всегда в полной готовности к применению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воспламенения  топлива следует пользоваться огнетушителем типа ОУ, а также песком или брезентом. При  тушении горючесмазочных материалов категорически запрещается изливать пламя вод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следить за исправностью ограждения вентилятора, не касаться лопастей вентилятора, его приводных ремней, шкивов и муфт привода топливного насоса зарядного генератора во время работы агрегата как руками, так и инструментом во избежание, несчастных случае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производить смазку, регулировку и обтирку работающего двигател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24"/>
        </w:rPr>
        <w:t>При перегревании двигателя открывать крышку заливной горловины радиатора, во избежание ожога, надо в рукавицах и лицо держать дальше от горловины, т. к. может быть выброс горячей вод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агрегата нельзя допускать посторонних лиц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аварии надо немедленно остановить двигатель поворотом рычага подачи топлив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с низкозамерзающими этиленгликолевыми охлаждающими жидкостями марок "40" и "65" запрещается засасывать их ртом через шланг. При попадании этиленгликолевых жидкостей на кожу надо смыть их теплой водой с мыло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тор, выхлопная труба и глушитель двигателя в пределах помещения должны быть покрыты теплоизолирующими материалами или надежно огражде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и, обслуживающие ДВС и агрегаты, во время работы должны быть в комбинезонах, головных уборах, а при проверках, настройке и контрольных пусках - в противошумных приспособления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работник, обнаруживший нарушения требований настоящей инструкции,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 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свое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 доложить о случившимся своему непосредственному начальнику и принять меры для сохранения обстановки несчастного случая, если это не и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электротока, в случае работы на высоте принять меры, предупреждающие его от падения. Отключение оборудования следует произвести с помощью выключателей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; при этом оказывающий помощь должен, встать на сухое, не проводящее электро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необходимо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следует немедленно прекратить работу и доложить старшему смены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ю из здания персонала, не включать и не выключать токоприемники, обеспечить естественную вентиляцию помещения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рушении режима работы, повреждении или аварии на электропитающем - электроснабжающем оборудовании электромонтер должен самостоятельно принять меры к устранению неисправности и сообщить о происшедшем непосредственному начальнику или лицу, ответственному за электрохозяйство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падании кислоты или щелочи на открытые части тела необходимо немедленно тщательно промыть пораженное место быстро текущей струей воды в течение 10-15 минут. После этого к пораженному месту приложить вату, смоченную нейтрализующим раствором (соды или борной кислоты соответственно). В случае попадания кислоты в глаза немедленно смыть ее обильной струей воды, затем промыть 1% раствором питьевой соды и доложить непосредственному начальнику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ризнаков поражения, от повышенной концентрации серной кислоты в воздухе, надо выйти на свежий воздух, выпить молока и питьевой соды и доложить непосредственному начальнику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лит, пролитый на стеллажи, нужно вытереть тряпкой, смоченной в нейтрализующем растворе. Электролит, пролитый на пол сначала надо собрать при помощи опилок, затем это место пола смочить нейтрализующим раствором ( соды или борной кислоты соответственно) и протереть сухими тряп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сти необходимые переключения-отключения. Обесточить ненужные для работы приборы, оборудование. Произвести запись в журнале выполняемых работ о выполнении работ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ремонтные работы на электрооборудовании закончены, то надо снять переносные заземления,  предупреждающие запрещающие знаки, о чем сделать запись в оперативном журнале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сти в порядок рабочее место. Инструмент, приспособления, спецодежду и средства защиты убрать в отведенное место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ься в пожарной безопасности помещения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, во время работы и мерах, принятых к их устранению. Сдать смену и ключи от помещения ЭПУ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щательно вымыть лицо и руки теплой водой с мылом. Хорошо прополоскать рот водой, а в случае выполнения работ, связанных со свинцом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1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ЬНОЙ ОДЕЖДЫ, ТЕХНОЛОГИЧЕСКОЙ ОБУВИ И ДРУГИХ СТРЕДСТВ ИНДИВИДУАЛЬНОЙ ЗАЩИТЫ ДЛЯ ЭЛЕКТРОМОНТЕРА ЭПУ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8"/>
        <w:gridCol w:w="241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носки, меся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тюм хлопчатобумажный с кислотозащитной пропи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авицы кислотозащи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лоши или боты диэлектр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жур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чатки диэлектр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жур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ки защи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изно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и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изно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ртук прорезиненный при работах в щелочных аккумулятор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журны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тюм хлопчатобумаж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ртук прорезин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2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НИТАРНО – БЫТОВЫХ ПОМЕЩЕНИЙ ДЛЯ ЭЛЕКТРОМОНТЕРОВ ЭПУ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1"/>
        <w:gridCol w:w="2491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руппа производственных процесс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ывальны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ушевы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ардеробные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ран на 10 челове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сетка на 15 челове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е, два отделения шкафа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3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ОВ УЧ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ЭЛЕКТРОПИТАЮЩИХ УСТРОЙСТВ АТС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МКОСТЬЮ 2000 И БОЛЕЕ НОМЕРОВ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ный журнал основного оборудования (журнал учета оборудования)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учета выполненных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ационный (оперативный) журна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умуляторный журна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учета расхода электроэнерг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учета и проверки защитных сред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учета и проверки переносного электроинструмен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на заземляющее устройст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инструктаж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3-х ступенчатого контроля за состоянием охраны труд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4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НЫХ СРЕДСТВ И ПРИСПОСОБЛЕНИЙ ДЛЯ ЭЛЕКТРОУСТАНОВОК ГТС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казатель напряжения</w:t>
        <w:tab/>
        <w:tab/>
        <w:tab/>
        <w:tab/>
        <w:tab/>
        <w:tab/>
        <w:tab/>
        <w:t>1 ш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Инструмент с изолирующими рукоятками</w:t>
        <w:tab/>
        <w:tab/>
        <w:tab/>
        <w:tab/>
        <w:t>2 комплекта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Изолирующие клещи</w:t>
        <w:tab/>
        <w:tab/>
        <w:tab/>
        <w:tab/>
        <w:tab/>
        <w:tab/>
        <w:tab/>
        <w:t>1 шт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езиновые диэлектрические перчатки</w:t>
        <w:tab/>
        <w:tab/>
        <w:tab/>
        <w:tab/>
        <w:tab/>
        <w:t>2 пары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Галоши</w:t>
        <w:tab/>
        <w:tab/>
        <w:tab/>
        <w:tab/>
        <w:tab/>
        <w:tab/>
        <w:tab/>
        <w:tab/>
        <w:tab/>
        <w:t>2 пары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овры, изолирующие накладки</w:t>
        <w:tab/>
        <w:tab/>
        <w:tab/>
        <w:tab/>
        <w:tab/>
        <w:tab/>
        <w:t>2 комплекта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Изолирующие подставки и изолирующие лестницы</w:t>
        <w:tab/>
        <w:tab/>
        <w:tab/>
        <w:t>по 1 шт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ереносные заземления</w:t>
        <w:tab/>
        <w:tab/>
        <w:tab/>
        <w:tab/>
        <w:tab/>
        <w:tab/>
        <w:tab/>
        <w:t>более 2 шт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редупредительные плакаты</w:t>
        <w:tab/>
        <w:tab/>
        <w:tab/>
        <w:tab/>
        <w:tab/>
        <w:tab/>
        <w:t>2 комплекта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Защитные очки, применяемые при смене предохранителей,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с электролитом, при шлифовке коллекторов</w:t>
        <w:tab/>
        <w:tab/>
        <w:tab/>
        <w:t>по 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еспираторы и противогазы</w:t>
        <w:tab/>
        <w:tab/>
        <w:tab/>
        <w:tab/>
        <w:tab/>
        <w:tab/>
        <w:t>по 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юм, фартук, сапоги и перчатки, применяемые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боты с электролитом</w:t>
        <w:tab/>
        <w:tab/>
        <w:tab/>
        <w:tab/>
        <w:tab/>
        <w:tab/>
        <w:tab/>
        <w:t>по 1 комплекту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Временные ограждения</w:t>
        <w:tab/>
        <w:tab/>
        <w:tab/>
        <w:tab/>
        <w:tab/>
        <w:tab/>
        <w:tab/>
        <w:t>2 комплекта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Медицинская аптечка</w:t>
        <w:tab/>
        <w:tab/>
        <w:tab/>
        <w:tab/>
        <w:tab/>
        <w:tab/>
        <w:tab/>
        <w:t>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Разрядная изолирующая штанга</w:t>
        <w:tab/>
        <w:tab/>
        <w:tab/>
        <w:tab/>
        <w:tab/>
        <w:t>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Оперативная изолирующая штанга</w:t>
        <w:tab/>
        <w:tab/>
        <w:tab/>
        <w:tab/>
        <w:tab/>
        <w:t>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Электроизмерительные клещи Ц-4501</w:t>
        <w:tab/>
        <w:tab/>
        <w:tab/>
        <w:tab/>
        <w:tab/>
        <w:t>1 шт.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5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ТЫ С РУЧНЫМ ИНСТРУМЕНТОМ 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жде чем приступить к работе с ручным инструментом, необходимо убедиться в его полной исправности: правильности насадки молотка, кувалды, топора, не расщеплен ли металл по краям молотка, кувалд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мы должны быть прямыми, с оттянутыми и заостренными конц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йки кувалд и молотков должны иметь гладкую, слегка выпуклую поверхность без косины, сколов, выбоин, трещин, заусенцев и наклеп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ятки инструмента ударного действия должны изготавливаться из сухого дерева твердых и вязких пород без сучков и косослоя, с гладкой поверхностью и расклиниваться заершенными клинья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ило не должно быть короче 150 мм, длина оттянутой части его 60-70 мм. Острие должно быть заточено под углом 65-70 градусов, режущая кромка должна представлять прямую или слегка выпуклую линию, а боковые грани в местах захвата их рукой не должны иметь острых ребе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ах зубилом или другим ручным инструментом для рубки металла, работающие должны быть обеспечены предохранительными очками с небьющимися стеклами и хлопчатобумажными рукавиц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ртки должны иметь изолирующие рукоятки без трещин, сколов. Рабочая часть должна соответствовать диаметру винта  и. ширине шлиц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ечные ключи должны строго соответствовать размерам гаек и болтов. Губки ключей должны быть параллельными. Рабочие поверхности их не должны иметь сбитых скосов, а рукоятки заусенцев. Отвертывать гайки и болты путем удлинения ключей вторыми ключами или трубами запрещается. На каждом ключе четко должна быть нанесена маркиров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инструмента на рабочем месте должно устранять возможность его скатывания или падения: класть инструмент на перила ограждений или неогражденный край площадки, лесов и подмостей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носке или перевозке инструмента его острые части следует защищать чехлами или иным способ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льзовании инструментом с изолирующими рукоятками запрещается держать его за упорами или буртиками предотвращающими соскальзывание пальцев по направлению к металлическим частя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пользоваться инструментом с изолирующими рукоятками, у которого диэлектрические чехлы или покрытия неплотно прилегают к рукояткам, имеют вздутия, расслоения, трещины, раковины и т.п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мент с изолирующими рукоятками должен храниться в закрытых помещениях на полках или стеллажах, не касается отопительных приборов и быть защищенным от солнечных лучей и вла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мент с изолирующими рукоятками должен подвергаться испытания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инструмент, ручные электрические машины, переносные трансформаторы и светильники должны быть безопасными в  работе, не иметь доступных для случайного прикосновения токоведущих частей, не иметь повреждений корпусов и изоляции питающих провод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ь электроинструмент должен храниться в сухом помещении, иметь инвентарный порядковый номер, учитываться и проверяться не реже 1 раза в 6 меся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земление корпуса электроинструмента на напряжение свыше 42В должно осуществляться с помощью специальной жилы питающего провода, который не должен одновременно служить проводником рабочего электрото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льзовании электроинструментом их провода или кабели должны по возможности подвешиваться. Непосредственное соприкосновение проводов и кабелей с металлическими горячими, влажными и масляными поверхностями или предметами не допуск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ри прекращении работы, а также при отлучке работника с рабочего места электроинструмент должен быть отключен от се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работник заметит неисправность электроинструмента или почувствует хотя бы слабое действие электротока, он обязан немедленно прекратить работу и сдать неисправный инструмент для проверки и ремон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ические светильники должны быть снабжены предохрани тельной сеткой с рефлектором и крючком для подвес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работ в помещениях с повышенной опасностью применяются светильники на напряжение не выше 42В. при работах в особо неблагоприятных условиях - не выше 12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ллические корпуса измерительных приборов и кожухи переносных трансформаторов и их вторичные обмотки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, трансформатора к сети не должна превышать 2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6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ОВ ЭЛЕКТРОТЕХНИЧЕСКИХ ИЗДЕЛИЙ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6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изоляция без элементов зазем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изоляция и элемент для зазем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изоляция, элемент для заземления, провод для присоединения к источнику питания, имеющий заземляющую жилу и вилку с заземляющим контакто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елия, имеющие двойную усиленную изоляци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е не выше 42В и может быть повышенной частоты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7.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ТЫ НА ВЫСОТЕ 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детали лестниц и стремянок должны иметь гладкую обструганную поверхность, не иметь трещи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на высоте относятся те работы, при которых работник находится выше 1.3м от поверхности, грунта, перекрытий или рабочего настила, а в электроустановках - выше 1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применение деревянных лестниц и стремянок сбитых гвоздями, без врезки ступеней в тетивы и без крепления тетива болт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приставной лестницы должна обеспечивать возможность производства работ стоя на ступеньке, находящейся на расстоянии не менее 1м от верхнего конца лестницы, не должна превышать 5м. В случае недостаточной длины запрещается устраивать опорные сооружения из ящиков, бочек и т.п., а также устанавливать приставные лестницы с углом наклона к горизонту более 75 градусов без дополнительного крепления верхней ча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ние концы переносных лестниц, устанавливаемых на землю, должны иметь оковки с острыми наконечниками,  а при пользовании ими на гладких и шероховатых полах должны иметь башмаки из  резины  или другого нескользящего материала. При необходимости верхние концы лестниц должны иметь специальные крю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щадки стремянок высотой 1,3м и более должны иметь ограждения или упо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вижные лестницы-стремянки должны иметь запорное устройство, исключающее возможность самопроизвольного раздвигания при работ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стремянок, не имеющих перил или упоров, и приставных лестниц, а, также находиться на ступеньках более одного человека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ходить на высоте с приставной лестницы или стремянки на другую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работать на лестницах около и над работающими машинами, транспортерами и т.п., а также с использованием электрического и механизированного инструмен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жде, чем приступать к работе на лестнице, нужно обеспечить ее устойчивость, а затем путем осмотра и опробывания убедиться, в том, что она не может соскользнуть с места или быть случайно сдвину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нельзя прочно закрепить верх лестницы, а также при работах в местах с движением людей для предупреждения падения лестницы от случайных толчков, необходимо чтобы лестницу придерживал другой работни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боты на высоте на маршах лестничных клеток должны устраиваться специальные настил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тницы должны иметь инвентарные номера и испытывать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40:00Z</dcterms:created>
  <dc:creator>Баранов</dc:creator>
  <dc:description/>
  <dc:language>en-US</dc:language>
  <cp:lastModifiedBy>Баранов</cp:lastModifiedBy>
  <cp:lastPrinted>1998-04-01T10:46:00Z</cp:lastPrinted>
  <dcterms:modified xsi:type="dcterms:W3CDTF">2002-11-20T07:40:00Z</dcterms:modified>
  <cp:revision>2</cp:revision>
  <dc:subject/>
  <dc:title>ОАО «ЭЛЕКТРОСВЯЗЬ»</dc:title>
</cp:coreProperties>
</file>