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80" w:before="80" w:after="0"/>
        <w:ind w:left="1040" w:right="820" w:hanging="0"/>
        <w:jc w:val="center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ЭЛЕКТРОМЕХАНИКА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ЛЕФОННО – ТЕЛЕГРАФНОЙ СВЯЗ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End w:id="0"/>
      <w:r>
        <w:rPr/>
        <w:t xml:space="preserve"> 2002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  <w:bookmarkStart w:id="2" w:name="OCRUncertain005"/>
      <w:r>
        <w:rPr/>
        <w:tab/>
      </w:r>
      <w:bookmarkEnd w:id="2"/>
      <w:r>
        <w:rPr/>
        <w:t>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 __________________ 2002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ЛЕКТРОМЕХАНИ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ТЕЛЕФОННО – ТЕЛЕГРАФНОЙ СВЯЗ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</w:rPr>
        <w:t>ОБЩИЕ ТРЕБОВАНИЯ БЕЗОПАСНОСТИ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в качестве электромеханика связи (телефонно – телеграфного цеха) допускаются лица не моложе 18 лет, признанные годными к производству медицинским освидетельствованием, имеющие производственный стаж на указанных работах не менее одного года и телефонный разряд не ниже 3-его, прошедшие обучение и проверку знаний правил, норм и инструкций по охране труда, в том числе и настоящей инструкции, а также имеющие удостоверение на право производства этих работ, получившие инструктаж на рабочем месте по безопасности при выполнении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еханик связи обязан:</w:t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работах на предприятиях телефонной связи в объеме выполняемых обязанностей, ежегодно подтверждать III группу по электробезопасност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орядок проверки и пользования ручным механическим и электроинструментом, приспособлениями по обеспечению безопасного производства работ (стремянки, лестницы и др.), средствами защиты (диэлектрические перчатки и ковры, инструмент с изолирующими рукоятками, индикаторы напряжения, защитные очки)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я, и при условии, что безопасные способы ее выполнения хорошо извест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электрического тока и при других несчастных случая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автоматических телефонных станций и телеграфных линий возможны воздействия следующих опасных и вредных производственных факторо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лара, ожога электродуго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никновение взрывоопасных газов через шахту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новение вредных веществ (паров бензина, аэрозоли свинца)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женной влажности воздуха и повышенной температур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ой освещенности рабочей зо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сти возникновения пожар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с высоты персонала при работах на стремянках и лестница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е предметов с высоты (инструмента, элементов оборудования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еханик является ответственным лицом за подготовку рабочего места, включая в том числе, проведение работ без снятия напряж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и тщательно заправить установленную по действующим нормам специальную одежду (халат) и технологическую обувь (тапочки), не допуская свисания концов и стеснение при движ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и убедиться в наличии и исправности закрепленного инструмента, приспособлений по обеспечению безопасного производства работ, средств индивидуальной защиты, средств пожаротуш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состояние общего и рядового осв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производить каких-либо работ по ремонту приспособлений, инвентаря и другого, если это не входит в круг обязанностей работни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 всех недостатках и неисправностях, обнаруженных при осмотре на рабочем месте, доложить старшему смены для принятия мер к их полному устранени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ить инструмент на рабочем месте с максимальным удобством для пользования, не допуская наличия в зоне работы лишних предмет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наличие аптечки 1-ой медицинской помощ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только в исправной и тщательно подогнанной спецодежде и спец. обуви и применять индивидуальные средства защиты, положенные на рабочем месте по действующим норма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луживание приборов, расположенных в верхних частях стативов, производить только с исправных промаркированных стремянок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ть стремянку необходимо прочно, проверив устойчивость ее перед подъемом. Стремянки высотой от 1,3 м должны быть оборудованы упор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с двух верхних ступеней лестниц-стремянок, не имеющих перил или упора, а также находиться на ступеньках более чем одному человеку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ну сигнальных ламп на табло следует производить со стремянок высотой не менее 2 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оставлять на стремянках незакрепленные предметы и бросать их вниз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ые с верхним роликовым скольжением стремянки (лестницы), используемые при работах в двухъярусных кроссах, доданы быть закреплены стопорами устройств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индивидуальных предохранителей, надо производить только одной рукой, а второй или частью тела не касаться заземленных конструкци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ну рядового предохранителя необходимо производить двумя лицами, одно из которых додано стоять внизу у стремянки, с обязательным выполнением требований п.3.8., пользоваться изолирующими клещами или диэлектрическими перчатками, защитными очк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на стативах абонентских комплектов необходимо помнить о наличии на стативах индукторного тока напряжением 75--95В и возможности попадания на стативы напряжения 220В с ли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мене индивидуальных предохранителей на стативе следует пользоваться плоскогубцами с изолирующими рукоятк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емонтные работы на несъемных приборах стативов, чистка монтажа, предохранительных рамок, кличей и прочего следует производить при снятых стативных предохранителя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стойками оборудования, которые имеют напряжения свыше 42В переменного тока и 110В постоянного, должны быть положены диэлектрические ковр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сех кожухах и крышках оборудования, закрывающих контакты с напряжением 42В переменного тока, должен быть нанесен знак электрического напряжения для предупреждения обслуживающего персонала об опасности поражения электроток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гнитные головки на электронных АТС чистятся спиртом или сжатым воздухом из специальных баллончик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анение повреждений и ремонт на оборудовании необходимо производить при полном снятии напряжения с оборудова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в автоматном зале ЭАТС типа ЭАТС-200, перед работой необходимо убедиться в отсутствии постороннего напряжения на статявах, так как в каждом ряду имеются розетки с напряжением 220В. Все эти работы проводятся в порядке текущей эксплуат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емый переносной электроинструмент (паяльник, понижающий трансформатор) должен быть испытан и иметь инвентарный номер, систематически и своевременно проверяться и ремонтироваться.</w:t>
      </w:r>
    </w:p>
    <w:p>
      <w:pPr>
        <w:pStyle w:val="Style14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При внешнем осмотре электроинструментов и приборов необходимо обратить внимание на целостность изоляции проводов, отсутствие оголенных токоведущих част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на отсутствие замыкания на корпус и состояние изоляции должны производиться специально назначенным лицом не реже 1 раза в 6 месяце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ход между лицевой стороной токораспределительного оборудования должен быть не менее 1,2м. В проходе не должно находиться посторонних предмет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 стороны открывающихся дверей шкафов питания и около распределительного щита должны быть положены диэлектрические коври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ина шлангового провода для подключения понижающего трансформатора к сети не должна превышать 2 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а переносных бытовых и измерительных приборов, понижающих трансформаторов, дисплеев и печатающих устройств на напряжение 220В должны быть заземле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айки следует применять электропаяльники на напряжение не выше 42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ться надо подсветками на 60В постоянного напряжения и не выше 42В переменного при условии, что корпус подсветки выполнен из изоляционного материала и имеет защитный экран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изводстве работ по пайке приборов припоем в регулировочных мастерских должны быть специальные столы, оборудованные местным отсосом (вытяжкой), электроосвещением и огнестойкой подставкой для паяльника, тарой для сплавов и флюс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работ на технологическом оборудовании нахождение других работников в непосредственной близости от места пайки запрещается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ссы пайки сопровождаются загрязнением воздушной среды вредными веществами. Происходит загрязнение свинцом поверхностей и кожи рук, а также полости рта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пайки на нефиксированных рабочих местах необходимо пользоваться поддонами для размещения на них паяльников, припоя и других материал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ери и окна автоматного зала необходимо держать всегда закрыты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и, одежда, обувь персонала должны быть всегда сухими 3.29. При работах с видеотерминалами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оналу, пользующемуся очками, для работы на дисплее должны выдаваться очки, рассчитанные на расстояние 550-70См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0.2. Экран должен располагаться на расстоянии 400-800 мм от глаз в центре поля обзор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0.3. Запрещается находиться у видеотерминала, выполняя работы, не связанные с его эксплуатаци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0.4. Режим труда и отдыха должен зависеть от характера выполняемой работы: ври вводе данных, редактировании программ, чтении информации с экрана непрерывная продолжительность работы на дисплее не должна превышать 4 ч при 8-ми часовом рабочем дне. Через каждый час работы необходимо вводить перерыв на 5-10 мин., а через 2 часа - на 15 мин. Во время перерывов необходимо проводить комплексы физических упражнений для снятия умственного и мышечного утешения, упражнения для глаз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0.5. При обнаружении каких-либо неисправностей работа с дисплеем должна быть прекращен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1 При работе в кроссе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1.1. Во время грозы производить работы на щитах переключений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1.2. При перегорании термической катушки надо проверить индикатором напряжения отсутствие постороннего напряжения на линия Если оно имеется, необходимо поставить изоляцию. Замену термической катушки производить только при отсутствии постороннего напряж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1.3. Соединительные и абонентские линии в случае попадания на них постороннего напряжения следует отсоединить от станционного оборудования при помощи разъединителя (фибровая прокладка или вилка из изоляционного материала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1.4. Работники кросса должны предупредить линейного монтера о наличии постороннего напряжения на линии. После устранения повреждения надо проверить индикатором напряжения отсутствие постороннего напряжения на ли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1.5. На карточках абонентских воздушных линий связи, имеющих пересечения с линиями электропередач, должна быть сделана об этом соответствующая помет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работник, обнаруживший нарушения требований настоящей инструкции и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непосредственного руководителя. Устранение неисправности производится при соблюдении требований безопасности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, доложить о случившимся своему непосредственному начальнику и принять меры для сохранения обстановки несчастного случая, если это не сопряжено с опасностью для жизни и здоровья люд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тока, в случае работы на высоте принять меры, предупреждающие его от падения. Отключение оборудования произвести с помощью выключателей,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, при этом оказывающий помощь должен встать на сухое, не проводящее ток место, или надеть диэлектрические перчат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в техническом помещении следует немедленно приступить к его тушению имеющимися средствами (углекислотные огнетушители, асбестовые покрывала, песок) и вызвать пожарную час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постороннего напряжения на рабочем месте необходимо немедленно прекратить работу и доложить старшему по сме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кращении электропитания во время работы с электроинструментом или перерыве в работе электроинструмент должен быть «Отключен от электросети»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запаха газа надо немедленно вызвать аварийную газовую службу, сообщить руководству предприятия, организовать эвакуацию из здания АТС персонала, не включать и не выключат) токоприемников, обеспечить естественную вентиляцию пом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привести в порядок рабочее место, инструмент и приспособл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сменщику (старшему смены) обо всех неисправностях, замеченных во время работы, и мерах, принятых к их устранению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одежду (халат и тапочки) нудно убрать в специально отведенное мест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щательно вымыть лицо и руки теплой водой с мылом, хорошо прополоскать рот. В случае выполнения работ, связанных с пайкой сплавами, содержащими свинец, обязательно перед мытьем рук произвести нейтрализацию свинца 1% раствором уксусной кислоты или пастой ОП-7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Инженер по ОТ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7:49:00Z</dcterms:created>
  <dc:creator>Баранов</dc:creator>
  <dc:description/>
  <dc:language>en-US</dc:language>
  <cp:lastModifiedBy>Баранов</cp:lastModifiedBy>
  <cp:lastPrinted>1998-03-31T10:19:00Z</cp:lastPrinted>
  <dcterms:modified xsi:type="dcterms:W3CDTF">2002-11-20T07:49:00Z</dcterms:modified>
  <cp:revision>2</cp:revision>
  <dc:subject/>
  <dc:title>Егорьевский УЭС</dc:title>
</cp:coreProperties>
</file>