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именование организации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ПО ОХРАНЕ ТРУДА ДЛЯ </w:t>
      </w:r>
    </w:p>
    <w:p>
      <w:pPr>
        <w:pStyle w:val="Normal"/>
        <w:widowControl w:val="false"/>
        <w:spacing w:before="80" w:after="0"/>
        <w:ind w:left="1038" w:right="822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ЭЛЕКТРОМЕХАНИКА</w:t>
      </w:r>
    </w:p>
    <w:p>
      <w:pPr>
        <w:pStyle w:val="Normal"/>
        <w:widowControl w:val="false"/>
        <w:spacing w:before="80" w:after="0"/>
        <w:ind w:left="1038" w:right="822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ЭНЕРГОСНАБЖЕНИЯ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.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sz w:val="24"/>
        </w:rPr>
        <w:t>2002 г.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СОГЛАСОВАНО:</w:t>
        <w:tab/>
        <w:tab/>
        <w:tab/>
        <w:tab/>
        <w:tab/>
        <w:tab/>
        <w:t xml:space="preserve"> </w:t>
        <w:tab/>
        <w:t xml:space="preserve">             УТВЕРЖДАЮ: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 xml:space="preserve">Председатель комитета профсоюза </w:t>
        <w:tab/>
        <w:tab/>
        <w:tab/>
        <w:tab/>
        <w:t xml:space="preserve">       Руководитель орга</w:t>
      </w:r>
      <w:bookmarkStart w:id="0" w:name="OCRUncertain002"/>
      <w:r>
        <w:rPr/>
        <w:t>низации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______________________________</w:t>
        <w:tab/>
        <w:tab/>
        <w:tab/>
        <w:tab/>
        <w:t xml:space="preserve">       ________________________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lang w:val="en-US" w:eastAsia="en-US"/>
        </w:rPr>
        <w:t>«____»________________</w:t>
      </w:r>
      <w:bookmarkEnd w:id="0"/>
      <w:r>
        <w:rPr/>
        <w:t xml:space="preserve"> 2002_</w:t>
      </w:r>
      <w:bookmarkStart w:id="1" w:name="OCRUncertain004"/>
      <w:r>
        <w:rPr/>
        <w:t>г</w:t>
      </w:r>
      <w:bookmarkEnd w:id="1"/>
      <w:r>
        <w:rPr/>
        <w:t>.</w:t>
        <w:tab/>
        <w:tab/>
        <w:tab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протокол №__________________</w:t>
        <w:tab/>
        <w:tab/>
        <w:tab/>
        <w:tab/>
        <w:tab/>
        <w:t xml:space="preserve">       __________________ 2002 _г.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ИНСТРУКЦИЯ № ___</w:t>
      </w:r>
    </w:p>
    <w:p>
      <w:pPr>
        <w:pStyle w:val="Heading1"/>
        <w:ind w:left="3160" w:right="2980" w:hanging="0"/>
        <w:rPr>
          <w:sz w:val="22"/>
        </w:rPr>
      </w:pPr>
      <w:r>
        <w:rPr>
          <w:sz w:val="22"/>
        </w:rPr>
        <w:t xml:space="preserve">ПО ОХРАНЕ ТРУДА ДЛЯ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ЭЛЕКТРОМЕХАНИК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ЭНЕРГОСНАБЖ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работам в качестве электромеханика энергоснабжения допускаются лица не моложе 18 лет, признанные годными к производству медицинским освидетельствованием, имеющие производственный стаж на указанных работах не менее одного года и телефонный разряд не ниже 3-его, прошедшие обучение и проверку знаний правил, норм и инструкций по охране труда, в том числе и настоящей инструкции, а также имеющие удостоверение на право производства этих работ, получившие инструктаж на рабочем месте по безопасности при выполнении работ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ктромеханик энергоснабжения обязан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ать правила внутреннего трудового распорядка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устройство вводных трансформаторов, подстанций, переходных шкафов, схемы прокладки электрических кабелей, их неисправности и пути их устранения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мотно эксплуатировать и своевременно проводить профилактические осмотры и ремонты энергетического оборудования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сти контроль за исправным состоянием пусковой и защитной электроаппаратуры, заземления (зануления) электрооборудования, электротехнических установок, осветительной арматуры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и соблюдать правила по охране труда при работах на предприятиях телефонной связи в объеме выполняемых обязанностей, ежегодно подтверждать III группу по электробезопасности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порядок проверки и пользования ручным механическим и электроинструментом, приспособлениями по обеспечению безопасного производства работ (стремянки, лестницы и др.), средствами защиты (диэлектрические перчатки и ковры, инструмент с изолирующими рукоятками, индикаторы напряжения, защитные очки)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ять только ту работу, которая определена инструкцией по эксплуатации оборудования или должностными инструкциями, утвержденными администрацией предприятия, и при условии, что безопасные способы ее выполнения хорошо известны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и уметь оказывать первую медицинскую помощь пострадавшим от электрического тока и при других несчастных случаях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ать инструкцию о мерах пожарной безопасности.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бслуживании энергетического оборудования возможны воздействия следующих опасных и вредных производственных факторов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асного напряжения в электрической цепи, замыкание которой может произойти через тело человека, электрического улара, ожога электродугой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никновение вредных веществ (которые могут вызвать ожоги тела и глаз, а также отравление организма серной кислотой)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иженной влажности воздуха и повышенной температуры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достаточной освещенности рабочей зоны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асности возникновения пожара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дение с высоты персонала при работах на стремянках и лестницах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дение предметов с высоты (инструмента, элементов оборудования)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я предприятия обязана обеспечить персонал, работающий с энергооборудованием спецодеждой, спец. обувью и СИЗ в соответствии с отраслевыми нормам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каждом несчастном случае на производстве пострадавший или очевидец немедленно извещает непосредственного руководител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ктромеханик является ответственным лицом за подготовку рабочего места, включая в том числе, проведение работ без снятия напряж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невыполнение данной инструкции виновные привлекаются к ответственности согласно правилам внутреннего трудового распорядка или взысканиям, определенным кодексом законов о труде Российской Федераци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ПЕРЕД НАЧАЛОМ РАБОТЫ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деть и тщательно заправить установленную по действующим нормам специальную одежду (халат) и технологическую обувь (тапочки), не допуская свисания концов и стеснение при движени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ить и убедиться в наличии и исправности закрепленного инструмента, приспособлений по обеспечению безопасного производства работ, средств индивидуальной защиты, средств пожаротуш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ить состояние общего и рядового освещ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производить каких-либо работ по ремонту приспособлений, инвентаря и другого, если это не входит в круг обязанностей работник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о всех недостатках и неисправностях, обнаруженных при осмотре на рабочем месте, доложить старшему смены для принятия мер к их полному устранению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оложить инструмент на рабочем месте с максимальным удобством для пользования, не допуская наличия в зоне работы лишних предмето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ить наличие аптечки 1-ой медицинской помощ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ВО ВРЕМЯ РАБОТЫ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ть только в исправной и тщательно подогнанной спецодежде и спец. обуви и применять индивидуальные средства защиты, положенные на рабочем месте по действующим норма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бслуживании и ремонтах электроустановок применение металлических стремянок лестниц запрещается. Работу с использованием лестниц выполняют два лица, одно из которых находится внизу. Работа с ящиков и других посторонних предметов запрещаетс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авливать стремянку необходимо прочно, проверив устойчивость ее перед подъемом. Стремянки высотой от 1,3 м должны быть оборудованы упоро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ть с двух верхних ступеней лестниц-стремянок, не имеющих перил или упора, а также находиться на ступеньках более чем одному человеку запрещаетс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ну сигнальных ламп на табло следует производить со стремянок высотой не менее 2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льзя оставлять на стремянках незакрепленные предметы и бросать их вниз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вижные с верхним роликовым скольжением стремянки (лестницы), используемые при работах в двухъярусных кроссах, должны быть закреплены стопорами устройствам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ену индивидуальных предохранителей, надо производить только одной рукой, а второй или частью тела не касаться заземленных конструкци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ену рядового предохранителя необходимо производить двумя лицами, одно из которых додано стоять внизу у стремянки, с обязательным выполнением требований п.3.8., пользоваться изолирующими клещами или диэлектрическими перчатками, защитными очкам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аботе на стативах абонентских комплектов необходимо помнить о наличии на стативах индукторного тока напряжением 75-95В и возможности попадания на стативы напряжения 220В с лини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смене индивидуальных предохранителей на стативе следует пользоваться плоскогубцами с изолирующими рукояткам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ремонтные работы на электроустановках, профилактический осмотр, ремонт следует производить при снятых предохранителях (напряжении). Отсутствие напряжения на токоведущих частях электрооборудования проверить вольтметром или индикатором напряж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снятии с рабочих мест блоков питания для устранения повреждения или проверки, конденсаторы фильтров этих блоков должны быть предварительно разряжены с помощью специального разрядник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имать и переставлять дужки в цепях дистанционного питания необходимо в диэлектрических перчатках, стоя на диэлектрическом коврике или в диэлектрических галошах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защиты от ожогов при смене ламп в аппаратуре электромеханик должен пользоваться х/б перчатками, специальными ключами и приспособлениям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снятия напряжения дистанционного питания необходимо снять остаточный заряд с жил кабеля и произвести их заземление. Эта работа выполняется в диэлектрических перчатках, диэлектрических галошах и с применением защитных очко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водить переключение на вводно - коммутационном оборудовании необходимо в диэлектрических перчатках, стоя на диэлектрическом коврике или в диэлектрических галошах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осредственно после проведения необходимых отключений на коммутационной аппаратуре (автомате, рубильнике, выключателе) отключенных при подготовке рабочего места, должны быть вывешены плакаты: «Не включать – работают люди!», а отключенных для допуска к работе на ВЛ и КЛ – плакаты: «Не включать – работа на линии!»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</w:rPr>
        <w:t>При одновременных работах на линии и линейном разъединителе в той электроустановке, к которой принадлежит линейный разъединитель, - плакаты: «Не включать! Работа на линии» - вывешиваются на приводах ближайших по схеме разъединителей, которыми могут быть подано напряжение на линейный разъединитель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аботе в электроустановках напряжением до 1000В без снятия напряжения на токоведущих частях и вблизи них необходимо оградить расположенные вблизи рабочего места другие токоведущие части, находящиеся под напряжением, к которым возможно случайное прикосновение. Работать в диэлектрических галошах или стоя на изолирующей подставке, либо на диэлектрическом коврике. Инструмент должен быть с изолирующими ручкам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 стойками оборудования, которые имеют напряжения свыше 42В переменного тока и 110В постоянного, должны быть положены диэлектрические ковры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всех кожухах и крышках оборудования, закрывающих контакты с напряжением 42В переменного тока, должен быть нанесен знак электрического напряжения для предупреждения обслуживающего персонала об опасности поражения электротоко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работы применять ручной инструмент с изолирующими ручками (плоскогубцы, пассатижи, кусачки, отвертки), диэлектрическое покрытие не должно иметь повреждений и плотно прилегать к рукоятк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ранение повреждений и ремонт на оборудовании необходимо производить при полном снятии напряжения с оборудова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аботе в автоматном зале ЭАТС типа ЭАТС-200, перед работой необходимо убедиться в отсутствии постороннего напряжения на стативах, так как в каждом ряду имеются розетки с напряжением 220В. Все эти работы проводятся в порядке текущей эксплуатаци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няемый переносной электроинструмент (паяльник, понижающий трансформатор) должен быть испытан и иметь инвентарный номер, систематически и своевременно проверяться и ремонтироватьс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нешнем осмотре электроинструментов и приборов необходимо обратить внимание на целостность изоляции проводов, отсутствие оголенных токоведущих частей.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на отсутствие замыкания на корпус и состояние изоляции должны производиться специально назначенным лицом не реже 1 раза в 6 месяце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ход между лицевой стороной токораспределительного оборудования должен быть не менее 1,2м. В проходе не должно находиться посторонних предмето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 стороны открывающихся дверей шкафов питания и около распределительного щита должны быть положены диэлектрические коврик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ина шлангового провода для подключения понижающего трансформатора к сети не должна превышать 2 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пуса переносных бытовых и измерительных приборов, понижающих трансформаторов, дисплеев и печатающих устройств на напряжение 220В должны быть заземлены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пайки следует применять электропаяльники на напряжение не выше 42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ьзоваться надо подсветками на 60В постоянного напряжения и не выше 42В переменного при условии, что корпус подсветки выполнен из изоляционного материала и имеет защитный экран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роизводстве работ по пайке приборов припоем в регулировочных мастерских должны быть специальные столы, оборудованные местным отсосом (вытяжкой), электроосвещением и огнестойкой подставкой для паяльника, тарой для сплавов и флюсо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ыполнении работ на технологическом оборудовании нахождение других работников в непосредственной близости от места пайки запрещается.</w:t>
      </w:r>
    </w:p>
    <w:p>
      <w:pPr>
        <w:pStyle w:val="Style14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цессы пайки сопровождаются загрязнением воздушной среды вредными веществами. Происходит загрязнение свинцом поверхностей и кожи рук, а также полости рта.</w:t>
      </w:r>
    </w:p>
    <w:p>
      <w:pPr>
        <w:pStyle w:val="Style14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ыполнении пайки на нефиксированных рабочих местах необходимо пользоваться поддонами для размещения на них паяльников, припоя и других материало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ери и окна автоматного зала необходимо держать всегда закрытым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рение следует проводить в диэлектрических перчатках, очках и галошах, держа клещи на весу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работам без снятия напряжения относятся работы, проводимые непосредственно на этих токоведущих частях и выполняются не менее, чем двумя лицами, один из которых – производитель должен иметь группу по электробезопасности – 4, а остальные – 3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роизводственных помещениях с повышенной опасностью должна быть проложена автономная электросеть напряжением не выше 42В, предназначенная для включения электроинструмента и ручных электрических светильнико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аботе в кроссе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время грозы производить работы на щитах переключений запрещаетс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ерегорании термической катушки надо проверить индикатором напряжения отсутствие постороннего напряжения на линии. Если оно имеется, необходимо поставить изоляцию. Замену термической катушки производить только при отсутствии постороннего напряж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единительные и абонентские линии в случае попадания на них постороннего напряжения следует отсоединить от станционного оборудования при помощи разъединителя (фибровая прокладка или вилка из изоляционного материала)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ники кросса должны предупредить линейного монтера о наличии постороннего напряжения на линии. После устранения повреждения надо проверить индикатором напряжения отсутствие постороннего напряжения на лини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карточках абонентских воздушных линий связи, имеющих пересечения с линиями электропередач, должна быть сделана об этом соответствующая пометк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В АВАРИЙНЫХ СИТУАЦИЯХ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ждый работник, обнаруживший нарушения требований настоящей инструкции и правил по охране труда или заметивший неисправность оборудования, представляющую опасность для людей, обязан сообщить об этом непосредственному руководителю.</w:t>
      </w:r>
    </w:p>
    <w:p>
      <w:pPr>
        <w:pStyle w:val="Style14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тех случаях, когда неисправность оборудования представляет угрожающую опасность для людей или самого оборудования, работник, ее обнаруживший, обязан принять меры по прекращению действия оборудования, а затем известить об этом непосредственного руководителя. Устранение неисправности производится при соблюдении требований безопасности.</w:t>
      </w:r>
    </w:p>
    <w:p>
      <w:pPr>
        <w:pStyle w:val="Style14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во время работы произошел несчастный случай, необходимо немедленно оказать первую медицинскую помощь пострадавшему, доложить о случившимся своему непосредственному начальнику и принять меры для сохранения обстановки несчастного случая, если это не сопряжено с опасностью для жизни и здоровья люде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оражении электрическим током необходимо как можно скорее освободить пострадавшего от действия тока, в случае работы на высоте принять меры, предупреждающие его от падения. Отключение оборудования произвести с помощью выключателей, разъема штепсельного соединения, перерубить питающий провод инструментом с изолированными ручками. Если отключить оборудование достаточно быстро нельзя, необходимо принять другие меры к освобождению пострадавшего от действия тока. Для отделения пострадавшего от токоведущих частей или провода следует воспользоваться палкой, доской или каким-либо другим сухим предметом, не проводящим электроток, при этом оказывающий помощь должен встать на сухое, не проводящее ток место, или надеть диэлектрические перчатк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озникновении пожара в техническом помещении следует немедленно приступить к его тушению имеющимися средствами (углекислотные огнетушители, асбестовые покрывала, песок) и вызвать пожарную часть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бнаружении постороннего напряжения на рабочем месте необходимо немедленно прекратить работу и доложить старшему по смен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рекращении электропитания во время работы с электроинструментом или перерыве в работе электроинструмент должен быть «Отключен от электросети»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бнаружении запаха газа надо немедленно вызвать аварийную газовую службу, сообщить руководству предприятия, организовать эвакуацию из здания АТС персонала, не включать и не выключат) токоприемников, обеспечить естественную вентиляцию помещ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ПО ОКОНЧАНИИ РАБОТЫ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о привести в порядок рабочее место, инструмент и приспособл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бщить сменщику (старшему смены) обо всех неисправностях, замеченных во время работы, и мерах, принятых к их устранению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цодежду (халат и тапочки) нудно убрать в специально отведенное мест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о тщательно вымыть лицо и руки теплой водой с мылом, хорошо прополоскать рот. В случае выполнения работ, связанных с пайкой сплавами, содержащими свинец, обязательно перед мытьем рук произвести нейтрализацию свинца 1% раствором уксусной кислоты или пастой ОП-7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нструкцию составил: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уководитель участка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гласовано: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Инженер по ОТ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304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160" w:right="2980" w:hanging="0"/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280" w:before="80" w:after="0"/>
      <w:ind w:left="1040" w:right="82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7:57:00Z</dcterms:created>
  <dc:creator>Баранов</dc:creator>
  <dc:description/>
  <dc:language>en-US</dc:language>
  <cp:lastModifiedBy>Баранов</cp:lastModifiedBy>
  <cp:lastPrinted>1998-04-02T10:54:00Z</cp:lastPrinted>
  <dcterms:modified xsi:type="dcterms:W3CDTF">2002-11-20T07:57:00Z</dcterms:modified>
  <cp:revision>2</cp:revision>
  <dc:subject/>
  <dc:title>Егорьевский УЭС</dc:title>
</cp:coreProperties>
</file>