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.Н.О. ДСОЛ «Московия»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ЭЛЕКТРОМОНТЕР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Пересмотрено»__________ 2000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Крюково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</w:rPr>
        <w:t>Председатель профкома</w:t>
        <w:tab/>
        <w:tab/>
        <w:tab/>
      </w:r>
      <w:bookmarkStart w:id="0" w:name="OCRUncertain002"/>
      <w:r>
        <w:rPr>
          <w:b/>
          <w:sz w:val="24"/>
        </w:rPr>
        <w:t xml:space="preserve">                      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_____________2002 г                                                       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spacing w:lineRule="exact" w:line="220"/>
        <w:ind w:left="4320" w:right="720" w:firstLine="720"/>
        <w:rPr>
          <w:b/>
          <w:b/>
          <w:sz w:val="24"/>
        </w:rPr>
      </w:pPr>
      <w:bookmarkEnd w:id="0"/>
      <w:r>
        <w:rPr>
          <w:b/>
          <w:sz w:val="24"/>
        </w:rPr>
        <w:tab/>
        <w:tab/>
        <w:tab/>
        <w:tab/>
      </w:r>
      <w:bookmarkStart w:id="1" w:name="OCRUncertain005"/>
      <w:r>
        <w:rPr>
          <w:b/>
          <w:sz w:val="24"/>
        </w:rPr>
        <w:tab/>
        <w:tab/>
      </w:r>
      <w:bookmarkEnd w:id="1"/>
    </w:p>
    <w:p>
      <w:pPr>
        <w:pStyle w:val="Normal"/>
        <w:widowControl w:val="false"/>
        <w:spacing w:lineRule="exact" w:line="220"/>
        <w:ind w:left="5040" w:right="720" w:hanging="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ОНТЕР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онтера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ер обязан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вводных трансформаторов,  переходных шкафов, схемы прокладки электрических кабелей, их неисправности и пути их устранения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мотно эксплуатировать и своевременно проводить профилактические осмотры и ремонты  оборудования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 контроль за исправным состоянием пусковой и защитной электроаппаратуры, заземления (зануления) электрооборудования, электротехнических установок, осветительной арматуры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 железнодорожного транспорта в объеме выполняемых обязанностей, ежегодно подтверждать III группу по электробезопасности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 оборудования возможны воздействия следующих опасных и вредных производственных факторов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которые могут вызвать ожоги тела и глаз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предприятия обязана обеспечить электромонтеров спецодеждой, спец. обувью и СИЗ в соответствии с отраслевыми нормами: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остюм хлопчатобумажный;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ботинки кожаные;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укавицы комбинированные;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чки защитные;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чатки диэлектрически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и  обувь , не допуская свисания концов и стеснение при движен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и ремонтах электроустановок применение металлических стремянок лестниц запрещается. Работу с использованием лестниц выполняют два лица, одно из которых находится внизу. Работа с ящиков и других посторонних предметов запрещаетс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электроламп  следует производить со стремянок высотой не менее 2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лжны быть закреплены стопорами устройствам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электроустановках, профилактический осмотр, ремонт следует производить при снятых предохранителях (напряжении). Отсутствие напряжения на токоведущих частях электрооборудования проверить вольтметром или индикатором напряжен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нятии с рабочих мест блоков питания для устранения повреждения или проверки, конденсаторы фильтров этих блоков должны быть предварительно разряжены с помощью специального разрядник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мать и переставлять дужки в цепях дистанционного питания необходимо в диэлектрических перчатках, стоя на диэлектрическом коврике или в диэлектрических галошах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щиты от ожогов при смене ламп в аппаратуре электромеханик должен пользоваться х/б перчатками, специальными ключами и приспособлениями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снятия напряжения дистанционного питания необходимо снять остаточный заряд с жил кабеля и произвести их заземление. Эта работа выполняется в диэлектрических перчатках, диэлектрических галошах и с применением защитных очков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электроустановках напряжением до 1000В без снятия напряжения на токоведущих частях и вблизи них необходимо оградить расположенные вблизи рабочего места другие токоведущие части, находящиеся под напряжением, к которым возможно случайное прикосновение. Работать в диэлектрических галошах или стоя на изолирующей подставке, либо на диэлектрическом коврике. Инструмент должен быть с изолирующими ручкам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применять ручной инструмент с изолирующими ручками (плоскогубцы, пассатижи, кусачки, отвертки), диэлектрическое покрытие не должно иметь повреждений и плотно прилегать к рукоятке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без снятия напряжения относятся работы, проводимые непосредственно на этих токоведущих частях и выполняются не менее, чем двумя лицами, один из которых – производитель должен иметь группу по электробезопасности – 4, а остальные – 3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мастеру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мастеру  обо всех неисправностях, замеченных во время работы, и мерах, принятых к их устранению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необходимо  убрать в специально отведенное место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Необходимо тщательно вымыть лицо и руки теплой водой с мылом, хорошо прополоскать рот. 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Руководитель участка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Согласовано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left="1038" w:right="822" w:hanging="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0:37:00Z</dcterms:created>
  <dc:creator>Баранов</dc:creator>
  <dc:description/>
  <dc:language>en-US</dc:language>
  <cp:lastModifiedBy>Baranov</cp:lastModifiedBy>
  <cp:lastPrinted>2001-12-06T13:36:00Z</cp:lastPrinted>
  <dcterms:modified xsi:type="dcterms:W3CDTF">2001-12-06T10:37:00Z</dcterms:modified>
  <cp:revision>2</cp:revision>
  <dc:subject/>
  <dc:title>Егорьевский УЭС</dc:title>
</cp:coreProperties>
</file>