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80" w:after="0"/>
        <w:rPr>
          <w:sz w:val="32"/>
          <w:szCs w:val="32"/>
        </w:rPr>
      </w:pPr>
      <w:r>
        <w:rPr>
          <w:sz w:val="32"/>
          <w:szCs w:val="32"/>
        </w:rPr>
        <w:t>Наименование организации</w:t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ПО ОХРАНЕ ТРУДА ДЛЯ </w:t>
      </w:r>
    </w:p>
    <w:p>
      <w:pPr>
        <w:pStyle w:val="Normal"/>
        <w:widowControl w:val="false"/>
        <w:spacing w:before="80" w:after="0"/>
        <w:ind w:left="1038" w:right="822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ЭЛЕКТРОМОНТЕР</w:t>
      </w:r>
    </w:p>
    <w:p>
      <w:pPr>
        <w:pStyle w:val="Normal"/>
        <w:widowControl w:val="false"/>
        <w:spacing w:before="80" w:after="0"/>
        <w:ind w:left="1038" w:right="822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ТЕЛЕФОННО – ТЕЛЕГРАФНОЙ СВЯЗИ</w:t>
      </w:r>
    </w:p>
    <w:p>
      <w:pPr>
        <w:pStyle w:val="Normal"/>
        <w:widowControl w:val="false"/>
        <w:spacing w:before="80" w:after="0"/>
        <w:ind w:left="1038" w:right="822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(ИЗМЕРЕНИЕ, ЛИНЕЙНО</w:t>
      </w:r>
    </w:p>
    <w:p>
      <w:pPr>
        <w:pStyle w:val="Normal"/>
        <w:widowControl w:val="false"/>
        <w:spacing w:before="80" w:after="0"/>
        <w:ind w:left="1038" w:right="822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-ТЕХНИЧЕСКИЙ УЧАСТОК)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. 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cs="Arial" w:ascii="Arial" w:hAnsi="Arial"/>
          <w:sz w:val="24"/>
        </w:rPr>
        <w:t>2002г.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СОГЛАСОВАНО:</w:t>
        <w:tab/>
        <w:tab/>
        <w:tab/>
        <w:tab/>
        <w:tab/>
        <w:tab/>
        <w:t xml:space="preserve"> </w:t>
        <w:tab/>
        <w:t xml:space="preserve">             УТВЕРЖДАЮ: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 xml:space="preserve">Председатель комитета профсоюза </w:t>
        <w:tab/>
        <w:tab/>
        <w:tab/>
        <w:tab/>
        <w:t xml:space="preserve">       Руководитель орга</w:t>
      </w:r>
      <w:bookmarkStart w:id="0" w:name="OCRUncertain002"/>
      <w:r>
        <w:rPr/>
        <w:t>низации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______________________________</w:t>
        <w:tab/>
        <w:tab/>
        <w:tab/>
        <w:tab/>
        <w:t xml:space="preserve">       ________________________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lang w:val="en-US" w:eastAsia="en-US"/>
        </w:rPr>
        <w:t>«____»________________</w:t>
      </w:r>
      <w:bookmarkEnd w:id="0"/>
      <w:r>
        <w:rPr/>
        <w:t>2002</w:t>
      </w:r>
      <w:bookmarkStart w:id="1" w:name="OCRUncertain004"/>
      <w:r>
        <w:rPr/>
        <w:t>г</w:t>
      </w:r>
      <w:bookmarkEnd w:id="1"/>
      <w:r>
        <w:rPr/>
        <w:t>.</w:t>
        <w:tab/>
        <w:tab/>
        <w:tab/>
      </w:r>
      <w:bookmarkStart w:id="2" w:name="OCRUncertain005"/>
      <w:r>
        <w:rPr/>
        <w:tab/>
        <w:tab/>
      </w:r>
      <w:r>
        <w:rPr>
          <w:lang w:val="en-US" w:eastAsia="en-US"/>
        </w:rPr>
        <w:t>«____»______________</w:t>
      </w:r>
      <w:bookmarkEnd w:id="2"/>
      <w:r>
        <w:rPr/>
        <w:t xml:space="preserve"> 2002_г.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протокол №__________________</w:t>
        <w:tab/>
        <w:tab/>
        <w:tab/>
        <w:tab/>
        <w:tab/>
        <w:t xml:space="preserve">       .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ИНСТРУКЦИЯ № ___</w:t>
      </w:r>
    </w:p>
    <w:p>
      <w:pPr>
        <w:pStyle w:val="Heading1"/>
        <w:ind w:left="3160" w:right="2980" w:hanging="0"/>
        <w:rPr>
          <w:sz w:val="22"/>
        </w:rPr>
      </w:pPr>
      <w:r>
        <w:rPr>
          <w:sz w:val="22"/>
        </w:rPr>
        <w:t xml:space="preserve">ПО ОХРАНЕ ТРУДА ДЛЯ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ЭЛЕКТРОМОНТЕР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ТЕЛЕФОННО – ТЕЛЕГРАФНОЙ СВЯЗИ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(ИЗМЕРЕНИЕ, ЛИНЕЙНО – ТЕХНИЧЕСКИЙ УЧАСТОК)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работам в качестве электромонтера связи (измерение, линейно-технический участок) допускаются лица не моложе 18 лет, признанные годными к производству медицинским освидетельствованием, имеющие производственный стаж на указанных работах не менее одного года и телефонный разряд не ниже 3-его, прошедшие обучение и проверку знаний правил, норм и инструкций по охране труда, в том числе и настоящей инструкции, а также имеющие удостоверение на право производства этих работ, получившие инструктаж на рабочем месте по безопасности при выполнении работ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лектромонтер связи обязан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людать правила внутреннего трудового распорядка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ть устройство мегаометра, топоизмерительных клещей, вольтметра, переносных трансформаторов напряжения, неисправности этих приборов и способы их устранения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ть и соблюдать правила по охране труда при работах на предприятиях телефонной связи в объеме выполняемых обязанностей, ежегодно подтверждать III группу по электробезопасности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ть порядок проверки и пользования ручным механическим и электроинструментом, приспособлениями по обеспечению безопасного производства работ (стремянки, лестницы и др.), средствами защиты (диэлектрические перчатки и ковры, инструмент с изолирующими рукоятками, индикаторы напряжения, защитные очки)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ять только ту работу, которая определена инструкцией по эксплуатации оборудования или должностными инструкциями, утвержденными администрацией предприятия, и при условии, что безопасные способы ее выполнения хорошо известны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электроустановках проверять отсутствие напряжения необходимо указателем напряжения, исправность которого перед применением должна быть установлена посредством предназначенных для этой цели специальных приборо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ть и уметь оказывать первую медицинскую помощь пострадавшим от электрического тока и при других несчастных случаях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людать инструкцию о мерах пожарной безопасност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роведении замеров на токоведущих частях линий электросвязи возможны воздействия следующих опасных и вредных производственных факторов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асного напряжения в электрической цепи, замыкание которой может произойти через тело человека, электрического улара, ожога электродугой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иженной влажности воздуха и повышенной температуры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достаточной освещенности рабочей зоны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асности возникновения пожара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дение с высоты персонала при работах на стремянках и лестницах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дение предметов с высоты (инструмента, элементов оборудования)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каждом несчастном случае на производстве пострадавший или очевидец немедленно извещает непосредственного руководител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невыполнение данной инструкции виновные привлекаются к ответственности согласно правилам внутреннего трудового распорядка или взысканиям, определенным кодексом законов о труде Российской Федераци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ПЕРЕД НАЧАЛОМ РАБОТЫ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деть и тщательно заправить установленную по действующим нормам специальную одежду (халат) и технологическую обувь (тапочки), не допуская свисания концов и стеснение при движени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ить и убедиться в наличии и исправности закрепленного инструмента, измерительных приборов, приспособлений по обеспечению безопасного производства работ, средств индивидуальной защиты, средств пожаротуше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ить состояние общего и рядового освеще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производить каких-либо работ по ремонту приспособлений, инвентаря и другого, если это не входит в круг обязанностей работник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о всех недостатках и неисправностях, обнаруженных при осмотре на рабочем месте, доложить старшему смены для принятия мер к их полному устранению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положить инструмент на рабочем месте с максимальным удобством для пользования, не допуская наличия в зоне работы лишних предмето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ить наличие аптечки 1-ой медицинской помощ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ВО ВРЕМЯ РАБОТЫ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ть только в исправной и тщательно подогнанной спецодежде и спец. обуви и применять индивидуальные средства защиты, положенные на рабочем месте по действующим норма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работе с мегаометром прикасаться к токоведущим частям, к которым он присоединен, запрещается. После окончания работы, необходимо снять остаточный заряд с проверяемого оборудования посредством его кратковременного заземле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авливать стремянку необходимо прочно, проверив устойчивость ее перед подъемом. Стремянки высотой от 1,3 м должны быть оборудованы упором. Применение металлических лестниц при производстве замеров запрещаетс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ть с двух верхних ступеней лестниц-стремянок, не имеющих перил или упора, а также находиться на ступеньках более чем одному человеку запрещаетс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измерении электроизмерительными клещами должны применяться клещи с амперметром, установленном на их рабочей част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мерение производить в диэлектрических перчатках, галошах, очках. Измерение на шинах должно проводиться с пола, специальных подмостей, стремянок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соединение и отсоединение измерительных приборов, требующих разрыва электрической цепи, должно проводиться при полном снятии напряже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льтметры, переносные трансформаторы напряжения допускаются присоединять и отсоединять под напряжением при соблюдении правил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работах с трансформатором напряжения сначала должна быть собрана вся схема по низшему напряжению, а затем произведено подключение трансформатора со стороны высокого напряжения. Работу производить в диэлектрических перчатках и галошах или стоя на изолирующей подставк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</w:rPr>
        <w:t>Провода для присоединения переносных приборов должны быть одножильными и многопроволочными с изоляцией, соответствующей напряжению сети и сечением не менее 2,5 мм</w:t>
      </w:r>
      <w:r>
        <w:rPr>
          <w:rFonts w:cs="Times New Roman" w:ascii="Times New Roman" w:hAnsi="Times New Roman"/>
          <w:sz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 стойками оборудования, которые имеют напряжения свыше 42В переменного тока и 110В постоянного, должны быть положены диэлектрические ковры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всех кожухах и крышках оборудования, закрывающих контакты с напряжением 42В переменного тока, должен быть нанесен знак электрического напряжения для предупреждения обслуживающего персонала об опасности поражения электротоко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аллические корпуса измерительных приборов и кожухи трансформаторов должны быть заземлены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ранение повреждений и ремонт на оборудовании необходимо производить при полном снятии напряжения с оборудова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мерительные схемы следует собирать при снятом напряжени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няемый переносной электроинструмент (паяльник, понижающий трансформатор) должен быть испытан, и иметь инвентарный номер, систематически и своевременно проверяться и ремонтироватьс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нешнем осмотре электроинструментов и приборов необходимо обратить внимание на целостность изоляции проводов, отсутствие оголенных токоведущих часте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ка на отсутствие замыкания на корпус и состояние изоляции должны производиться специально назначенным лицом не реже 1 раза в 6 месяце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ход между лицевой стороной токораспределительного оборудования должен быть не менее 1,2м. В проходе не должно находиться посторонних предмето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 стороны открывающихся дверей шкафов питания и около распределительного щита должны быть положены диэлектрические коврик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ина шлангового провода для подключения понижающего трансформатора к сети не должна превышать 2 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рпуса переносных бытовых и измерительных приборов, понижающих трансформаторов, дисплеев и печатающих устройств на напряжение 220В должны быть заземлены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пайки следует применять электропаяльники на напряжение не выше 42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ьзоваться надо подсветками на 60В постоянного напряжения и не выше 42В переменного при условии, что корпус подсветки выполнен из изоляционного материала и имеет защитный экран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В АВАРИЙНЫХ СИТУАЦИЯХ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ждый работник, обнаруживший нарушения требований настоящей инструкции и правил по охране труда или заметивший неисправность оборудования, представляющую опасность для людей, обязан сообщить об этом непосредственному руководителю.</w:t>
      </w:r>
    </w:p>
    <w:p>
      <w:pPr>
        <w:pStyle w:val="Style14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тех случаях, когда неисправность оборудования представляет угрожающую опасность для людей или самого оборудования, работник, ее обнаруживший, обязан принять меры по прекращению действия оборудования, а затем известить об этом непосредственного руководителя. Устранение неисправности производится при соблюдении требований безопасности.</w:t>
      </w:r>
    </w:p>
    <w:p>
      <w:pPr>
        <w:pStyle w:val="Style14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во время работы произошел несчастный случай, необходимо немедленно оказать первую медицинскую помощь пострадавшему, доложить о случившимся своему непосредственному начальнику и принять меры для сохранения обстановки несчастного случая, если это не сопряжено с опасностью для жизни и здоровья люде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оражении электрическим током необходимо как можно скорее освободить пострадавшего от действия тока, в случае работы на высоте принять меры, предупреждающие его от падения. Отключение оборудования произвести с помощью выключателей, разъема штепсельного соединения, перерубить питающий провод инструментом с изолированными ручками. Если отключить оборудование достаточно быстро нельзя, необходимо принять другие меры к освобождению пострадавшего от действия тока. Для отделения пострадавшего от токоведущих частей или провода следует воспользоваться палкой, доской или каким-либо другим сухим предметом, не проводящим электроток, при этом оказывающий помощь должен встать на сухое, не проводящее ток место, или надеть диэлектрические перчатк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озникновении пожара в техническом помещении следует немедленно приступить к его тушению имеющимися средствами (углекислотные огнетушители, асбестовые покрывала, песок) и вызвать пожарную часть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бнаружении постороннего напряжения на рабочем месте необходимо немедленно прекратить работу и доложить старшему по смен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рекращении электропитания во время работы с электроинструментом или перерыве в работе электроинструмент должен быть «Отключен от электросети»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бнаружении запаха газа надо немедленно вызвать аварийную газовую службу, сообщить руководству предприятия, организовать эвакуацию из здания АТС персонала, не включать и не выключат) токоприемников, обеспечить естественную вентиляцию помеще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ПО ОКОНЧАНИИ РАБОТЫ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обходимо привести в порядок рабочее место, инструмент и приспособле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бщить сменщику (старшему смены) обо всех неисправностях, замеченных во время работы, и мерах, принятых к их устранению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ецодежду (халат и тапочки) нудно убрать в специально отведенное место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обходимо тщательно вымыть лицо и руки теплой водой с мылом, хорошо прополоскать рот. В случае выполнения работ, связанных с пайкой сплавами, содержащими свинец, обязательно перед мытьем рук произвести нейтрализацию свинца 1% раствором уксусной кислоты или пастой ОП-7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нструкцию составил: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уководитель участка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гласовано: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>Инженер по ОТ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304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left="3160" w:right="2980" w:hanging="0"/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exact" w:line="280" w:before="80" w:after="0"/>
      <w:ind w:left="1040" w:right="820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8:07:00Z</dcterms:created>
  <dc:creator>Баранов</dc:creator>
  <dc:description/>
  <dc:language>en-US</dc:language>
  <cp:lastModifiedBy>Баранов</cp:lastModifiedBy>
  <cp:lastPrinted>1998-03-31T10:19:00Z</cp:lastPrinted>
  <dcterms:modified xsi:type="dcterms:W3CDTF">2002-11-20T08:07:00Z</dcterms:modified>
  <cp:revision>2</cp:revision>
  <dc:subject/>
  <dc:title>Егорьевский УЭС</dc:title>
</cp:coreProperties>
</file>