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>ЭЛЕКТРОМОНТЕРА СТАНЦИОННОГО ОБОРУДОВАНИЯ ТЕЛЕФОННОЙ СВЯЗИ ПРИ ОБСЛУЖИВАНИИ ДЕКАДНО – ШАГОВЫХ АТС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7350" w:leader="none"/>
        </w:tabs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r>
        <w:rPr>
          <w:lang w:val="en-US" w:eastAsia="en-US"/>
        </w:rPr>
        <w:t>_____________</w:t>
      </w:r>
      <w:bookmarkEnd w:id="2"/>
      <w:r>
        <w:rPr/>
        <w:t xml:space="preserve"> 2002 г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ОНТЕРА СТАНЦИОННОГО ОБОРУД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ФОННОЙ СВЯЗИ ПРИ ОБСЛУЖИВАН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ЕКАДНО – ШАГОВЫХ АТ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автоматных залах декадно-шаговых автоматических, станций (АТС) допускаются лица, прошедшие медицинское освидетельствование, вводный инструктаж, инструктаж и обучение на рабочем месте, проверку знаний правил по охране труда и имеющие квалификационную группу по электробезопасности не ниже 3-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автозала декадно-шаговых АТС обязаны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; на предприятиях телефонной связи в объеме выполняемых обязанностей, ежегодно подтверждать Ш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угое), средствами защиты (диэлектрические перчатки и ковры, инструмент с изолирующими рукоятками, индикаторы напряжения, защитные очк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втоматических телефонных станций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никновение взрывоопасных газов через шах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е вредных веществ (паров бензина, аэрозоли свинц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ниженной влажности воздуха и повышенной температуры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е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в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, проверив устойчивость ее установки перед подъемом. Стремянки высотой от 1,3 м должны быть оборудованы уп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шься на ступеньках более,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общестанционном табло следует производить со стремянок высотой не менее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лжны быть закрещены стопорными устройств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лжно стоять внизу у стремянки, с обязательным выполнением требований п.3.8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рядовых предохранителей необходимо производить при снятой нагруз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несъемных приборах стативов, чистка монтажа, предохранительных рамок, ключей и прочего следует производить при снятых стативных предохранител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а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у и кожи рук, а также полости рта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дя размещения на них паяльников, припоя и других материалов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ind w:left="420" w:hanging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автоматного зала необходимо держать всегда закрыт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, одежда и обувь персонала должны быть всегда сухи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кросс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производить работы на щитах переключении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горании термической катушки надо проверить индикатором напряжения отсутствие постороннего напряжения на линии. Если оно имеется, необходимо поставить изоляцию. Замену термической катушки можно производить только при отсутствии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(фибровая прокладка или вилка из изоляционного материал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кросса должны предупредить линейного монтера о наличии постороннего напряжения на линии. После устраненного повреждения надо проверить индикатором напряжения отсутствие постороннего напряжения на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рточках абонентских воздушных линий связи, имеющих пересечения с линиями электропередач, достала быть сделана об этом соответствующая помет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чистки действующего оборудования необходимо пользоваться спиртом. Запрещается использовать для чистки действующего оборудования бензин. Для чистки приборов на действующем оборудовании необходимо применять щетки с изолированными обойм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в регулировочны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чистки приборов запрещается применять этилированный бензи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ервуары с количеством бензина и прочего горючего, превышающего суточную потребность мастерской, должны храниться в специальном помещении. Горючее в количестве суточной потребности следует держать в плотно закрытых сосудах, в несгораемом ящике, который находится в помещении мастерск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ционные установки должны включаться до начала работ и выключаться после их оконч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бора использованной ветоши, применяемой при чистке и пайке приборов, а также при уборке рабочих мест, должны использоваться легко обмываемые емкости (бачки с крышкой). В случаях, когда для обтирания рук применяются бумажные салфетки, указанные емкости могут служить для их сбора. Использованная ветошь и бумажные салфетки, загрязненные свинцом, долины сжигаться, повторно их применять не разрешается.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поверхности столов, а также внутренние поверхности ящиков для инструмента по окончании смены должны очищаться и обмываться горячим мыльным раств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столы должны быть покрыты пластиком и иметь гладкую торцевую поверхность. Применять для этой цели настольные стекла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тье полов на участке пайки следует производить после окончания каждой смены. Сухие способы уборки не разрешаются. Общая влажная уборка помещения должна выполняться не реже 1 раза в две неде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, выполняющий работы по пайке, должны быть одеты в спецодежду. Хранение любого вида одежды и личных вещей в помещениях, выделенных для работ по пайке, запрещается. Хранение уличной, домашней, рабочей одежды в гардеробах должно быть раздель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уносить рабочую одежду домой. Стирка и обезвреживание рабочей одежды для лиц, занятых пайкой сплавами, содержащими свинец, должны производиться в специализированных прачечных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в рабочей одежде входить в комнаты для приема пищи, столовые и т.п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риемом пищи и курением обязательно мытье рук и полоскание полости рта около умывальников, независимо от места их расположения, должны находиться мыло, щетка, бачки с 1% раствором уксусной кислоты, электрополотенца. Применение полотенец общего пользования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верях комнаты для чистки приборов должны быть вывешены знаки "Запрещается пользоваться открытым огнем", "Запрещается курить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 руководителю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 и т.п.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вить старшему см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отключен от электросе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и из здания АТС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ж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7513" w:leader="none"/>
      </w:tabs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11:00Z</dcterms:created>
  <dc:creator>Баранов</dc:creator>
  <dc:description/>
  <dc:language>en-US</dc:language>
  <cp:lastModifiedBy>Баранов</cp:lastModifiedBy>
  <cp:lastPrinted>1998-03-31T10:47:00Z</cp:lastPrinted>
  <dcterms:modified xsi:type="dcterms:W3CDTF">2002-11-20T08:11:00Z</dcterms:modified>
  <cp:revision>2</cp:revision>
  <dc:subject/>
  <dc:title>ОАО «ЭЛЕКТРОСВЯЗЬ»</dc:title>
</cp:coreProperties>
</file>