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Style15"/>
        <w:rPr>
          <w:b/>
          <w:b/>
          <w:i w:val="false"/>
          <w:i w:val="false"/>
        </w:rPr>
      </w:pPr>
      <w:r>
        <w:rPr>
          <w:b/>
          <w:i w:val="false"/>
        </w:rPr>
        <w:t xml:space="preserve">ЭЛЕКТРОМОНТЕРА ПО ОБСЛУЖИВАНИЮ ЛЭП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b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</w:r>
      <w:bookmarkStart w:id="0" w:name="OCRUncertain002"/>
      <w:r>
        <w:rPr>
          <w:b/>
        </w:rPr>
        <w:t xml:space="preserve">                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ab/>
        <w:tab/>
        <w:tab/>
        <w:t xml:space="preserve">                               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</w:t>
      </w:r>
      <w:bookmarkStart w:id="1" w:name="OCRUncertain004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протокол №__________________</w:t>
        <w:tab/>
        <w:tab/>
        <w:tab/>
        <w:tab/>
        <w:tab/>
        <w:t>_________________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 xml:space="preserve">ПО ОХРАНЕ ТРУДА ДЛ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ЛЕКТРОМОНТЕРА ПО ОБСЛУЖИВА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ЛЭП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аботам по обслуживанию и ремонту  электролиний ЛЭП  допускаются лица не моложе 18 лет, прошедшие медицинское освидетельствование, вводный инструктаж, инструктаж и обучение на рабочем месте, проверку знаний по охране труда, стажировку и имеющие квалификационную группу по электробезопасности не ниже 3-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монтер по обслуживанию воздушных  электролиний  обязан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соблюдать правила по охране труда при работах на воздушных линиях связи в объеме выполняемых обязанностей, ежегодно подтверждать квалификационную группу по электробезопасност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технологию ведения рабо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орядок проверки и пользования ручным механическим и электроинструментом, приспособлениями по обеспечению безопасного производства работ, средствами защит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определена инструкцией по эксплуатации оборудования или должностными инструкциями утвержденными администрацией предприятия, и при условии, что безопасные способы ее выполнения хорошо ему извест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и уметь оказывать первую медицинскую помощь пострадавшим от несчастных случае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внутреннего трудового распоряд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блюдать инструкцию о мерах пожарно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служивании воздушных линий связи возможны воздействия следующих опасных и вредных производственных фактор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го напряжения в электрической цепи, замыкание которой может произойти через тело человека, электрического удара, ожога электродуг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близи и на пересечениях с воздушными линиями электропередач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 зоне действующих транспортных магистрале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ой освещенности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высот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дения с высоты персонала и предмет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вредными веществами (эпоксидные смолы, антисептики, изолирующие лаки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воздушных электролиниях  запреща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грозы и при ее приближении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корости ветра более 15м/сек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снегопаде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буран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, выполняемые в порядке текущей эксплуатации, выполняется единолично с записью в журнале выполняемых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по распоряжениям' и по нарядам должны выполняться в полном объеме организационно-технические мероприят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ое распоряжение на работу с необходимым перечнем: организационно-технических мероприятий должно быть записано в оперативном журнале лично лицом, отдавшим распоряжение, или по его указанию лицом оперативного персона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каждом несчастном случае на производстве пострадавший или очевидец немедленно извещает непосредственного руководите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евыполнение данной инструкции виновные привлекаются к ответственности согласно правилам внутреннего трудового распорядка или взысканиям, определенным кодексом законов о труде Российской Федерац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ы на опоре проверить у когтей крепления серпа и стремянки исправность зубьев ремней, застежек, у пояса – исправность карабина, целостность ремней, цеп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ть и убедиться в наличии и исправности необходимого инструмента, приспособлений по обеспечению безопасного производства работ, средств индивидуальной защиты, средств пожаротушения. Инструмент электромонтера должен находиться в сум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деть специальную одежду, специальную обувь, соответствующую характеру предполагаемой работы, подогнать их не допуская стеснения при дви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одъемом на опору убедиться в ее проч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мотреть и подготовить рабочее место, привести его в порядок, убрать метающие работе предметы. Рабочий инструмент и приспособления, вспомогательный материал разложить в удобном и безопасном порядк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ъем на опору и работы на опоре производить только после закрепления на опоре цепью пояса и укрепления когтей в установленном положен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опоре с применением антисептиков, пользоваться брезентовым костюм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явшись на опору необходимо с помощью индикатора убедиться в отсутствии на проводках постороннего напряж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боте на опоре нужно располагаться с внешней стороны по отношению проводам, на которых производится работ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правки опор использовать тяговые механизмы и оттяжки, которые укрепляются на опоре с автовыш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чу инструмента и приспособлений работающему на высоте следует производить по принципу бесконечной веревки, к середине которой привязывается необходимый инструмен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збежание несчастных случаев не следует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ться на подгнившую опору без предварительного укрепления специальными опорами;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ниматься на наклонную, неукрепленную или пришедшую в негодность опору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 опоре одновременно двум электромонтера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апывать опору, кантовать или поправлять ее, снимать хомуты со старой приставки, или устанавливать новую приставку к опоре, на которой находится электромонтер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под напряжением, при тумане, дожде, снегопаде, в темное время суто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ать инструмент на траверзах, подвешивать его на проводах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только в исправной и тщательно подогнанной спецодежде и спец. обуви, применять индивидуальные средства защиты, положенные на данном рабочем месте по действующим норма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ска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размоткой проводов должны быть удалены все оставшиеся после вырубки просеки, кусты и сучья, мешающие размотк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мотке провода следить, чтобы провод не зацепился за какой-либо предме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а должны быть подняты и закреплены на высоте, мешающей проезду транспорт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двеске проводов в населенных пунктах и на пересечении с дорогами для предупреждения водителей и пешеходов по обе стороны, на встречу движению транспорта на расстоянии 100м от места производства работ, должны быть выставлены сигнальщики с флажками, а также установлены предупредительные знаки «Дорожные работы» на расстоянии 5-10м от места производства работ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ска проводов через железнодорожное полотно должна быть согласовано с Администрацией железной дорог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ка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щик должен находиться от свариваемого провода на расстоянии не менее 0,5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варки холодным способом в качестве индивидуальных защитных средств используют рукавицы и защитные очк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арка с автовышки должна производиться не менее, чем двумя лицами, один из которых должен быть наблюдателе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варке термитным способом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сгоревшую термитную спичку следует класть в специальное корытце, которое подвешивается на плечо сварщик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сгоревший патрон следует сбивать с провода в корытце в направлении от себя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асные термитные патроны должны храниться в специальной металлической коробочке, в рабочей сумк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носке и перекладке ящиков с термопатронами не допускать сильных толчков и падени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проводов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а с опор следует снимать последовательно, в первую очередь снимаются нижние провода, а затем остальны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редупреждения падения рабочего вместе с опорой до снятия проводов ее следует укрепить с трех – четырех сторон рычаг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мать провода, подвешенные в пролете пересечения над контактными сетями трамвая (троллейбуса), следует при отключенной контактной сети; работа должна производиться в диэлектрических перчатках, демонтируемый провод должен быть заземлен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демонтаже проводов, во избежание несчастных случаев, не рекоменду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ировать провода одновременно на двух и более смежных опорах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езать одновременно все провода на одной опоре с одной стор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опор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опор при помощи бурильно-крановых машин разрешается выполнять специально обученным работникам, имеющим на это удостоверение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бурильно-крановой машины ближе 30м от ЛЭП необходимо выдавать наряд-допуск; ответственный за установку опор должен следить за всеми операциями по подъему опор и останавливать работ при неполадках; при этом ответственное лицо должно находиться в непосредственной близости от производства работ;</w:t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вручную максимальная нагрузка на одного работающего не должна превышать 30 кг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на насыпях, склонах гор, принимать меры к скатыванию опор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становке опор во избежание несчастных случаев не рекоменду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ять под поднимаемой опорой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железобетонные опоры ручным способом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влять при перерывах откопанные опоры и развязанные провода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ся в котловане при вытаскивании и опускании опор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ные работы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тье траншей, котлованов, ям для опор следует выполнять только по утвержденным чертежам, в которых должны быть указаны все подземные сооружения, расположенные вдоль линии связи или пересекающие ее в пределах рабочей зо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в траншеях или котлованах газа, работы в них должны быть прекращены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ытье ям и траншей в слабом грунте стенки должны быть укреплены досками, толщиной не менее 10 мм; котлованы и траншеи глубиной до 3-х метров крепятся специальными щитам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ть грунт способом подкопа не следует во избежание обва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 стоечных линиях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добства обслуживания стоечных линий на крутых крышах зданий должны быть оборудованы рабочие площадки и выходные люки, расположенные вблизи стойки; при их отсутствии выход на крышу производится через слуховое окно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на стоечных линиях производятся только с предохранительным поясом, который закрепляется карабином за страховочный трос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на крыше, покрытой льдом или тонким слоем снега допускается только при устранении аварий бригадой, состоящей не менее, чем из 2-х человек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и инструменты доставлять на крышу следует по внутренней лестнице через выходной люк или слуховое ок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и работ на крыше остатки материалов должны быть убра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избежание несчастных случаев при работе на крыше не допускается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иться на барьер или на край крыши;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брасывать с крыши какие-либо предмет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 АВАРИЙНЫХ СИТУАЦИЯХ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работник, обнаруживший нарушения требований настоящей инструкции, правил по охране труда или заметивший неисправность оборудования, представляющую опасность для людей, обязан сообщить об этом непосредственному руководителю. </w:t>
      </w:r>
    </w:p>
    <w:p>
      <w:pPr>
        <w:pStyle w:val="Style14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х случаях, когда неисправность оборудования представляет угрожающую опасность для людей или самого оборудования, работник, ее обнаруживший, обязан принять меры по прекращению действия оборудования, а затем известить об этом своего руководителя. Устранение неисправности производится при соблюдении требований безопасност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о время работы произошел несчастный случай, необходимо немедленно оказать первую медицинскую помощь пострадавшему доложить о случившемся своему непосредственному начальнику и принять меры для сохранения обстановки несчастного случая, если это не и сопряжено с опасностью для жизни и здоровья люде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ражении электрическим током необходимо как можно скорее освободить пострадавшего от действия электротока, в случае работы на высоте принять меры. предупреждающие его от падения. Отключение оборудования следует произвести с помощью выключателей разъема штепсельного соединения, перерубить питающий провод инструментом с изолированными ручками. Если отключить оборудование достаточно быстро нельзя, необходимо принять другие меры к освобождению пострадавшего от действия тока. Для отделения пострадавшего от токоведущих частей или провода следует воспользоваться палкой, доской или каким-либо другим сухим предметом, не проводящим электроток; при этом оказывающий помощь должен, встать на сухое, не проводящее электроток место, или надеть диэлектрические перчатк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пожара в техническом помещении необходимо немедленно приступить к его тушению имеющимися средствами (углекислотные огнетушители, асбестовые покрывала, песок) и вызвать пожарную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постороннего напряжения на рабочем месте следует немедленно прекратить работу и доложить старшему сме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наружении запаха газа надо немедленно вызвать аварийную газовую службу, сообщить руководству предприятия, организовать эвакуацию из здания персонала, не включать и не выключать токоприемники, обеспечить естественную вентиляцию помещ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арушении режима работы, повреждении или аварии на электропитающем - электроснабжающем оборудовании электромонтер должен самостоятельно принять меры к устранению неисправности и сообщить о происшедшем непосредственному начальнику или лицу, ответственному за электрохозяйст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О ОКОНЧАНИИ РАБОТЫ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ести необходимые переключения-отключения. Обесточить ненужные для работы приборы, оборудование. Произвести запись в журнале выполняемых работ о выполнении работ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емонтные работы на электрооборудовании закончены, то надо снять переносные заземления,  предупреждающие запрещающие знаки, о чем сделать запись в оперативном журнале.</w:t>
      </w:r>
    </w:p>
    <w:p>
      <w:pPr>
        <w:pStyle w:val="Style14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в порядок рабочее место. Инструмент, приспособления, спецодежду и средства защиты убрать в отведенное место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бедиться в пожарной безопасности помещения.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ить сменщику (старшему смены) обо всех неисправностях, замеченных, во время работы и мерах, принятых к их устранению. Сдать смену и ключи от помещения ЭПУ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щательно вымыть лицо и руки теплой водой с мылом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женер по ОТ                         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304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43:00Z</dcterms:created>
  <dc:creator>Баранов</dc:creator>
  <dc:description/>
  <dc:language>en-US</dc:language>
  <cp:lastModifiedBy>Баранов</cp:lastModifiedBy>
  <cp:lastPrinted>2000-09-20T09:04:00Z</cp:lastPrinted>
  <dcterms:modified xsi:type="dcterms:W3CDTF">2002-11-20T08:21:00Z</dcterms:modified>
  <cp:revision>3</cp:revision>
  <dc:subject/>
  <dc:title>ОАО «ЭЛЕКТРОСВЯЗЬ»</dc:title>
</cp:coreProperties>
</file>