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0" w:after="0"/>
        <w:rPr>
          <w:sz w:val="32"/>
          <w:szCs w:val="32"/>
        </w:rPr>
      </w:pPr>
      <w:r>
        <w:rPr>
          <w:sz w:val="32"/>
          <w:szCs w:val="32"/>
        </w:rPr>
        <w:t>Наименование организации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 ДЛЯ</w:t>
      </w:r>
    </w:p>
    <w:p>
      <w:pPr>
        <w:pStyle w:val="Style15"/>
        <w:rPr>
          <w:b/>
          <w:b/>
          <w:i w:val="false"/>
          <w:i w:val="false"/>
        </w:rPr>
      </w:pPr>
      <w:r>
        <w:rPr>
          <w:b/>
          <w:i w:val="false"/>
        </w:rPr>
        <w:t>ЭЛЕКТРОМОНТЕРАПО ОБСЛУЖИВАНИЮ ВОЗДУШНЫХ ЛИНИЙ СВЯЗИ И РАДИОФИК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.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 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СОГЛАСОВА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 xml:space="preserve">Председатель комитета профсоюза </w:t>
        <w:tab/>
        <w:tab/>
        <w:tab/>
        <w:tab/>
        <w:t xml:space="preserve">       Руководитель орга</w:t>
      </w:r>
      <w:bookmarkStart w:id="0" w:name="OCRUncertain002"/>
      <w:r>
        <w:rPr/>
        <w:t>низации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______________________________</w:t>
        <w:tab/>
        <w:tab/>
        <w:tab/>
        <w:tab/>
        <w:t xml:space="preserve">       ________________________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lang w:val="en-US" w:eastAsia="en-US"/>
        </w:rPr>
        <w:t>«____»________________</w:t>
      </w:r>
      <w:bookmarkEnd w:id="0"/>
      <w:r>
        <w:rPr/>
        <w:t xml:space="preserve"> 2002_</w:t>
      </w:r>
      <w:bookmarkStart w:id="1" w:name="OCRUncertain004"/>
      <w:r>
        <w:rPr/>
        <w:t>г</w:t>
      </w:r>
      <w:bookmarkEnd w:id="1"/>
      <w:r>
        <w:rPr/>
        <w:t>.</w:t>
        <w:tab/>
        <w:tab/>
        <w:tab/>
      </w:r>
      <w:bookmarkStart w:id="2" w:name="OCRUncertain005"/>
      <w:r>
        <w:rPr/>
        <w:tab/>
      </w:r>
      <w:r>
        <w:rPr>
          <w:lang w:val="en-US" w:eastAsia="en-US"/>
        </w:rPr>
        <w:t>_____________</w:t>
      </w:r>
      <w:bookmarkEnd w:id="2"/>
      <w:r>
        <w:rPr/>
        <w:t xml:space="preserve"> 2002_г.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протокол №__________________</w:t>
        <w:tab/>
        <w:tab/>
        <w:tab/>
        <w:tab/>
        <w:tab/>
        <w:t xml:space="preserve">      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НСТРУКЦИЯ № ___</w:t>
      </w:r>
    </w:p>
    <w:p>
      <w:pPr>
        <w:pStyle w:val="Heading1"/>
        <w:ind w:left="3160" w:right="2980" w:hanging="0"/>
        <w:rPr>
          <w:sz w:val="22"/>
        </w:rPr>
      </w:pPr>
      <w:r>
        <w:rPr>
          <w:sz w:val="22"/>
        </w:rPr>
        <w:t xml:space="preserve">ПО ОХРАНЕ ТРУДА ДЛЯ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ЭЛЕКТРОМОНТЕРА ПО ОБСЛУЖИВАНИЮ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ВОЗДУШНЫХ ЛИНИЙ СВЯЗИ И РАДИОФИКАЦИИ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аботам по обслуживанию и ремонту воздушных линий связи и радиофикации допускаются лица не моложе 18 лет, прошедшие медицинское освидетельствование, вводный инструктаж, инструктаж и обучение на рабочем месте, проверку знаний по охране труда, стажировку и имеющие квалификационную группу по электробезопасности не ниже 3-е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монтер по обслуживанию воздушных линий связи и радиофикации обязан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и соблюдать правила по охране труда при работах на воздушных линиях связи в объеме выполняемых обязанностей, ежегодно подтверждать квалификационную группу по электробезопасности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технологию ведения работ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порядок проверки и пользования ручным механическим и электроинструментом, приспособлениями по обеспечению безопасного производства работ, средствами защит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только ту работу, которая определена инструкцией по эксплуатации оборудования или должностными инструкциями утвержденными администрацией предприятия, и при условии, что безопасные способы ее выполнения хорошо ему известн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и уметь оказывать первую медицинскую помощь пострадавшим от несчастных случаев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правила внутреннего трудового распорядк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блюдать инструкцию о мерах пожарной безопаснос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служивании воздушных линий связи возможны воздействия следующих опасных и вредных производственных факторов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асного напряжения в электрической цепи, замыкание которой может произойти через тело человека, электрического удара, ожога электродугой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вблизи и на пересечениях с воздушными линиями электропередач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в зоне действующих транспортных магистралей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аточной освещенности рабочей зон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на высоте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дения с высоты персонала и предмет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с вредными веществами (эпоксидные смолы, антисептики, изолирующие лаки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на воздушных линия связи (ЛВС) запрещается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ремя грозы и при ее приближени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скорости ветра более 15м/сек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 снегопаде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 буран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, выполняемые в порядке текущей эксплуатации, выполняется единолично с записью в журнале выполняемых рабо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полнении работ по распоряжениям' и по нарядам должны выполняться в полном объеме организационно-технические мероприят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ое распоряжение на работу с необходимым перечнем: организационно-технических мероприятий должно быть записано в оперативном журнале лично лицом, отдавшим распоряжение, или по его указанию лицом оперативного персонал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каждом несчастном случае на производстве пострадавший или очевидец немедленно извещает непосредственного руководител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невыполнение данной инструкции виновные привлекаются к ответственности согласно правилам внутреннего трудового распорядка или взысканиям, определенным кодексом законов о труде Российской Федерац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ЕРЕД НАЧАЛОМ РАБО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началом работы на опоре проверить у когтей крепления серпа и стремянки исправность зубьев ремней, застежек, у пояса – исправность карабина, целостность ремней, цеп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и убедиться в наличии и исправности необходимого инструмента, приспособлений по обеспечению безопасного производства работ, средств индивидуальной защиты, средств пожаротушения. Инструмент электромонтера должен находиться в сумк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еть специальную одежду, специальную обувь, соответствующую характеру предполагаемой работы, подогнать их не допуская стеснения при движен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подъемом на опору убедиться в ее прочнос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мотреть и подготовить рабочее место, привести его в порядок, убрать метающие работе предметы. Рабочий инструмент и приспособления, вспомогательный материал разложить в удобном и безопасном порядк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ъем на опору и работы на опоре производить только после закрепления на опоре цепью пояса и укрепления когтей в установленном положен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боте на опоре с применением антисептиков, пользоваться брезентовым костюмо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нявшись на опору необходимо с помощью индикатора убедиться в отсутствии на проводках постороннего напряж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боте на опоре нужно располагаться с внешней стороны по отношению проводам, на которых производится работ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выправки опор использовать тяговые механизмы и оттяжки, которые укрепляются на опоре с автовышк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ачу инструмента и приспособлений работающему на высоте следует производить по принципу бесконечной веревки, к середине которой привязывается необходимый инструмен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избежание несчастных случаев не следует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ниматься на подгнившую опору без предварительного укрепления специальными опорами;</w:t>
      </w:r>
    </w:p>
    <w:p>
      <w:pPr>
        <w:pStyle w:val="Style14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ниматься на наклонную, неукрепленную или пришедшую в негодность опору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на опоре одновременно двум электромонтерам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апывать опору, кантовать или поправлять ее, снимать хомуты со старой приставки, или устанавливать новую приставку к опоре, на которой находится электромонтер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под напряжением, при тумане, дожде, снегопаде, в темное время суток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мещать инструмент на траверзах, подвешивать его на проводах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ВО ВРЕМЯ РАБОТЫ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только в исправной и тщательно подогнанной спецодежде и спец. обуви, применять индивидуальные средства защиты, положенные на данном рабочем месте по действующим норма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веска проводов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размоткой проводов должны быть удалены все оставшиеся после вырубки просеки, кусты и сучья, мешающие размотке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змотке провода следить, чтобы провод не зацепился за какой-либо предмет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ода должны быть подняты и закреплены на высоте, мешающей проезду транспорт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одвеске проводов в населенных пунктах и на пересечении с дорогами для предупреждения водителей и пешеходов по обе стороны, на встречу движению транспорта на расстоянии 100м от места производства работ, должны быть выставлены сигнальщики с флажками, а также установлены предупредительные знаки «Дорожные работы» на расстоянии 5-10м от места производства работ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веска проводов через железнодорожное полотно должна быть согласовано с Администрацией железной дорог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арка проводов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арщик должен находиться от свариваемого провода на расстоянии не менее 0,5м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сварки холодным способом в качестве индивидуальных защитных средств используют рукавицы и защитные очки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арка с автовышки должна производиться не менее, чем двумя лицами, один из которых должен быть наблюдателем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сварке термитным способом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сгоревшую термитную спичку следует класть в специальное корытце, которое подвешивается на плечо сварщик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горевший патрон следует сбивать с провода в корытце в направлении от себя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асные термитные патроны должны храниться в специальной металлической коробочке, в рабочей сумке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ереноске и перекладке ящиков с термопатронами не допускать сильных толчков и падений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монтаж проводов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ода с опор следует снимать последовательно, в первую очередь снимаются нижние провода, а затем остальные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редупреждения падения рабочего вместе с опорой до снятия проводов ее следует укрепить с трех – четырех сторон рычагами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имать провода, подвешенные в пролете пересечения над контактными сетями трамвая (троллейбуса), следует при отключенной контактной сети; работа должна производиться в диэлектрических перчатках, демонтируемый провод должен быть заземлен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демонтаже проводов, во избежание несчастных случаев, не рекомендуется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монтировать провода одновременно на двух и более смежных опорах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езать одновременно все провода на одной опоре с одной сторон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ка опор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ка опор при помощи бурильно-крановых машин разрешается выполнять специально обученным работникам, имеющим на это удостоверение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оизводстве работ бурильно-крановой машины ближе 30м от ЛЭП необходимо выдавать наряд-допуск; ответственный за установку опор должен следить за всеми операциями по подъему опор и останавливать работ при неполадках; при этом ответственное лицо должно находиться в непосредственной близости от производства работ;</w:t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установке опор вручную максимальная нагрузка на одного работающего не должна превышать 30 кг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установке опор на насыпях, склонах гор, принимать меры к скатыванию опор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установке опор во избежание несчастных случаев не рекомендуется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ять под поднимаемой опорой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авливать железобетонные опоры ручным способом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влять при перерывах откопанные опоры и развязанные провод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ходиться в котловане при вытаскивании и опускании опор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емляные работы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ытье траншей, котлованов, ям для опор следует выполнять только по утвержденным чертежам, в которых должны быть указаны все подземные сооружения, расположенные вдоль линии связи или пересекающие ее в пределах рабочей зон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наружении в траншеях или котлованах газа, работы в них должны быть прекращен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ытье ям и траншей в слабом грунте стенки должны быть укреплены досками, толщиной не менее 10 мм; котлованы и траншеи глубиной до 3-х метров крепятся специальными щитами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абатывать грунт способом подкопа не следует во избежание обвал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на стоечных линиях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добства обслуживания стоечных линий на крутых крышах зданий должны быть оборудованы рабочие площадки и выходные люки, расположенные вблизи стойки; при их отсутствии выход на крышу производится через слуховое окно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ы на стоечных линиях производятся только с предохранительным поясом, который закрепляется карабином за страховочный трос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на крыше, покрытой льдом или тонким слоем снега допускается только при устранении аварий бригадой, состоящей не менее, чем из 2-х человек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алы и инструменты доставлять на крышу следует по внутренней лестнице через выходной люк или слуховое окн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окончании работ на крыше остатки материалов должны быть убран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избежание несчастных случаев при работе на крыше не допускается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диться на барьер или на край крыши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брасывать с крыши какие-либо предмет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В АВАРИЙНЫХ СИТУАЦИЯХ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ждый работник, обнаруживший нарушения требований настоящей инструкции, правил по охране труда или заметивший неисправность оборудования, представляющую опасность для людей, обязан сообщить об этом непосредственному руководителю. </w:t>
      </w:r>
    </w:p>
    <w:p>
      <w:pPr>
        <w:pStyle w:val="Style14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ех случаях, когда неисправность оборудования представляет угрожающую опасность для людей или самого оборудования, работник, ее обнаруживший, обязан принять меры по прекращению действия оборудования, а затем известить об этом своего руководителя. Устранение неисправности производится при соблюдении требований безопаснос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о время работы произошел несчастный случай, необходимо немедленно оказать первую медицинскую помощь пострадавшему доложить о случившемся своему непосредственному начальнику и принять меры для сохранения обстановки несчастного случая, если это не и сопряжено с опасностью для жизни и здоровья люде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оражении электрическим током необходимо как можно скорее освободить пострадавшего от действия электротока, в случае работы на высоте принять меры. предупреждающие его от падения. Отключение оборудования следует произвести с помощью выключателей разъема штепсельного соединения, перерубить питающий провод инструментом с изолированными ручками. Если отключить оборудование достаточно быстро нельзя, необходимо принять другие меры к освобождению пострадавшего от действия тока. Для отделения пострадавшего от токоведущих частей или провода следует воспользоваться палкой, доской или каким-либо другим сухим предметом, не проводящим электроток; при этом оказывающий помощь должен, встать на сухое, не проводящее электроток место, или надеть диэлектрические перчатк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озникновении пожара в техническом помещении необходимо немедленно приступить к его тушению имеющимися средствами (углекислотные огнетушители, асбестовые покрывала, песок) и вызвать пожарную част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наружении постороннего напряжения на рабочем месте следует немедленно прекратить работу и доложить старшему смен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наружении запаха газа надо немедленно вызвать аварийную газовую службу, сообщить руководству предприятия, организовать эвакуацию из здания персонала, не включать и не выключать токоприемники, обеспечить естественную вентиляцию помещ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нарушении режима работы, повреждении или аварии на электропитающем - электроснабжающем оборудовании электромонтер должен самостоятельно принять меры к устранению неисправности и сообщить о происшедшем непосредственному начальнику или лицу, ответственному за электрохозяйств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О ОКОНЧАНИИ РАБОТЫ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ести необходимые переключения-отключения. Обесточить ненужные для работы приборы, оборудование. Произвести запись в журнале выполняемых работ о выполнении работ.</w:t>
      </w:r>
    </w:p>
    <w:p>
      <w:pPr>
        <w:pStyle w:val="Style14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ремонтные работы на электрооборудовании закончены, то надо снять переносные заземления,  предупреждающие запрещающие знаки, о чем сделать запись в оперативном журнале.</w:t>
      </w:r>
    </w:p>
    <w:p>
      <w:pPr>
        <w:pStyle w:val="Style14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сти в порядок рабочее место. Инструмент, приспособления, спецодежду и средства защиты убрать в отведенное место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бедиться в пожарной безопасности помещения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бщить сменщику (старшему смены) обо всех неисправностях, замеченных, во время работы и мерах, принятых к их устранению. Сдать смену и ключи от помещения ЭПУ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щательно вымыть лицо и руки теплой водой с мылом. Хорошо прополоскать рот водой, а в случае выполнения работ, связанных со свинцом, обязательно перед мытьем  рук  произвести  нейтрализацию свинца 1% раствором уксусной кислоты или пастой ОП-7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струкцию составил: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ь участка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гласовано: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женер по ОТ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304" w:right="851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Цитата"/>
    <w:basedOn w:val="Normal"/>
    <w:qFormat/>
    <w:pPr>
      <w:widowControl w:val="false"/>
      <w:spacing w:before="80" w:after="0"/>
      <w:ind w:left="1038" w:right="822" w:hanging="0"/>
      <w:jc w:val="center"/>
    </w:pPr>
    <w:rPr>
      <w:rFonts w:ascii="Arial" w:hAnsi="Arial" w:cs="Arial"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8:27:00Z</dcterms:created>
  <dc:creator>Баранов</dc:creator>
  <dc:description/>
  <dc:language>en-US</dc:language>
  <cp:lastModifiedBy>Баранов</cp:lastModifiedBy>
  <cp:lastPrinted>1998-04-02T12:18:00Z</cp:lastPrinted>
  <dcterms:modified xsi:type="dcterms:W3CDTF">2002-11-20T08:27:00Z</dcterms:modified>
  <cp:revision>2</cp:revision>
  <dc:subject/>
  <dc:title>ОАО «ЭЛЕКТРОСВЯЗЬ»</dc:title>
</cp:coreProperties>
</file>