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</w:t>
      </w:r>
      <w:r>
        <w:rPr/>
        <w:t>Наименование организации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РАБОТНИКОВ ТЕПЛИЦ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rPr>
          <w:sz w:val="24"/>
        </w:rPr>
      </w:pPr>
      <w:r>
        <w:rPr>
          <w:sz w:val="24"/>
        </w:rPr>
        <w:t>«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УТВЕРЖДАЮ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 xml:space="preserve">ПРЕДСЕДАТЕЛЬ ПРОФСОЮЗА </w:t>
        <w:tab/>
        <w:tab/>
        <w:tab/>
        <w:tab/>
        <w:tab/>
        <w:t xml:space="preserve">      РУКОВОДИТЕЛЬ ОРГАНИЗАЦИИ </w:t>
      </w:r>
      <w:r>
        <w:rPr>
          <w:sz w:val="18"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>ОРГАНИЗАЦИИ</w:t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18"/>
          <w:lang w:val="en-US" w:eastAsia="en-US"/>
        </w:rPr>
        <w:t>«____»________________</w:t>
      </w:r>
      <w:bookmarkEnd w:id="0"/>
      <w:r>
        <w:rPr>
          <w:sz w:val="18"/>
        </w:rPr>
        <w:t xml:space="preserve"> 2002_г.</w:t>
        <w:tab/>
        <w:tab/>
        <w:t xml:space="preserve">       </w:t>
        <w:tab/>
        <w:tab/>
        <w:t xml:space="preserve">          </w:t>
        <w:tab/>
        <w:t>« ____»___________________2002г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ab/>
        <w:t>.</w:t>
      </w:r>
    </w:p>
    <w:p>
      <w:pPr>
        <w:pStyle w:val="Normal"/>
        <w:widowControl w:val="false"/>
        <w:ind w:righ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№</w:t>
      </w:r>
    </w:p>
    <w:p>
      <w:pPr>
        <w:pStyle w:val="Normal"/>
        <w:widowControl w:val="false"/>
        <w:ind w:righ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Heading1"/>
        <w:rPr/>
      </w:pPr>
      <w:r>
        <w:rPr/>
        <w:t>ПО ОХРАНЕ ТРУДА ДЛЯ РАБОТНИКОВ ТЕП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К самостоятельной работе  теплицах допускаются лица, прошедшие медицинское освидетельствование, а также 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инструктаж по электробезопасности на рабочем месте и проверку усвоения его содержания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ник теплицы   должен проходи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неплановый и целевой инструктажи: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тажировк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диспансерный медицинский осмотр согласно приказу Минздрава РФ № 90 от 14.03.96 г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ник теплицы  обязан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ник теплицы должен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участк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ник теплицы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 угрозе жизни - покинуть помещение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и с "Типовыми нормами бесплатной выдачи средств индивидуальной  защиты  рабочие  теплицы   должны использовать в своей работе следующие СИЗ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остюм хлопчатобумажный, рукавицы комбинированные,   ботинки  кожаные, фартук с нагрудник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ранспортные средств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вышенная запыленность воздуха рабочей зоны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,пониженная  температура воздуха рабочей зоны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достаточная освещенность рабочей зон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.11. Не пользуйтесь открытым огнем (спичками, зажигалкой) и не курите в помещениях тепл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Во избежание поражения электрическим током: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приближайтесь ближе 10м к оборванным проводам, лежащим на земл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медленно докладывайте мастеру о всех обнаруженных оголенных и отсоединенных заземляющих провод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3.При нахождении на железнодорожных путях работникам теплиц следует выполнять следующие треб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железнодорожные пути проходить только в установленных местах, обозначенными указателями»Служебный проход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бходить группы вагонов  не ближе 5 м от автосце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ходить между расцепленными  вагонами, если расстояние между ними не менее 10 м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отсутствия движущегося соста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бращать внимание на показания ограждающих светофоров; не перебегать пути перед движущимся состав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не садиться на подножки вагонов и не сходить с них во время движения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деть исправную спецодежд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мотреть  рабочий участок. Убедиться в том,  что он достаточно освещен, что проходы и проезды не загромождены посторонними предметам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личие, исправность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средств пожаротушения  и индивидуальной защиты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справность переносных лестниц, наличие инвентарного номера, даты следующего испытания, отсутствия сколов и трещин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граждений движущих частей оборудования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контактов заземления электродвигателей, грузоподъемных механизмов и конвейеров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исправность тары. Ручки корзин и ведер должны быть целыми, без заусенцев, не используйте тару с выступающими гвоздями, концами проволо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урн для сбора мусо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 и  исправность  противопожарных средст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наружении каких-либо недостатков принять меры к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 Выполняйте только ту работу, которую вам поручил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Будьте внимательны при выполнении любой работы, не отвлекайтесь сами и не отвлекайте друг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Не работайте на неисправном оборудовании, неисправными инструментами, инвентар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ри работе вдвоем или бригадой согласовывайте свои дейст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ри получении новой работы требуйте проведения инструктажа по поручаемой  рабо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 Работу проводите в рукавицах, остерегайтесь травмирования рук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Не включайте и не останавливайте механизмы, оборудование, работа на которых Вам не поручена руководител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В случае прекращения подачи электроэнергии, появления посторонних шумов, вибрации, запаха гари отключите обслуживаемый агрегат и поставьте в известность руковод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При работе с лестницы-стремян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бедится в устойчивости установки стремян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сборе плодов опирайтесь на  ступеньки лестницы-стремянки двумя ногами, или держитесь одной рукой за пери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Не употребляйте в пищу немытые овощи и пл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Ящики с плодами переносите вдво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Укладывайте ящики в штабель в перевязку на высоту не более 1, 8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 Погрузку продукции в транспортное средство производите вдвоем через открытый задний бор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 Не становитесь при погрузке на колеса и борта транспортного механиз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поражении работника электрическим током как можно быстрее освободите пострадавшего от его действия, отключением рубильника или другим способом, окажите 1-ю доврачебную  помощь и вызовите скорую медицинскую помощь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2. 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2.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4.3. Не оставляйте транспортные средства в проходах, проездах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Места производства работ  должны  быть  подвергнуты тщательной очистке, мойке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ь и убрать в отведенное для этого  место  спецодежду и другие средства защиты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мыть лицо и руки, по возможности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9:26:00Z</dcterms:created>
  <dc:creator>Олег Косырев</dc:creator>
  <dc:description/>
  <dc:language>en-US</dc:language>
  <cp:lastModifiedBy>Баранов</cp:lastModifiedBy>
  <cp:lastPrinted>1999-10-07T13:25:00Z</cp:lastPrinted>
  <dcterms:modified xsi:type="dcterms:W3CDTF">2002-10-11T13:01:00Z</dcterms:modified>
  <cp:revision>3</cp:revision>
  <dc:subject/>
  <dc:title>ИНСТРУКЦИЯ ПО ОХРАНЕ ТРУДА ДЛЯ КЛАДОВЩИКА</dc:title>
</cp:coreProperties>
</file>