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Утверждаю </w:t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ab/>
        <w:tab/>
        <w:t xml:space="preserve">Руководитель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Предприятия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_</w:t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по безопасной эксплуатации групповых баллонных устано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жиженного газ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групповых баллонных установок и составлена на основании типовой инструкции Госгортехнадзора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обслуживанию групповых баллонных установок  допускаются лица не моложе 18 лет, прошедшие специальное обучение, медицинскую комиссию, имеющие удостоверение с фотографией на право обслуживания баллонных установок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сжиженного  газ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вторная проверка персонала , обслуживающих групповые баллонные установки,   проводится не реже одного раза в 12 меся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филактическое обслуживание проводится слесарями треста газового хозяйства в присутствии лица ответственного за  безопасную эксплуатацию-1 раз в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а территории групповой баллонной установки должен находиться вахтенный журнал , в котором должно отмечаться каждое посещение группой баллонной установки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сторонним лицам доступ в групповую баллонную установку-запрещен.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Территория групповой баллонной установки проходы должны содержаться в  надлежащей чисто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установки  к работ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Групповая баллонная установка должна располагаться в местах , имеющий удобный подьезд для автотранспорт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становка должна иметь ограждения из несгораемых материалов и надпись «газ-огнеопасно»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пределах ограждения должен находится противопожарный инвентарь(ящик с песком, лопата, щит с противопожарным инвентарем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видном месте должна быть вывешана инструкция по безопасной эксплуатации групповой баллонной установ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Групповая баллонная установка должна закрываться на замок,ключи должны находиться у ответственного за газовое хозяйство и по одному экземпляру в эксплутационной службе треста газового хозяйства.</w:t>
        <w:tab/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Групповая баллонная установка  должна быть окрашена и укомплектована приборами КИП, исправными манометрам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равила смены баллонов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3.1.Смена опорожненных баллонов производиться в дневное время .Во время замены баллонов на территории не должно быть посторонних 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3.2Проверить ,чтобы в радиусе 15 м не было открытого огня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3. Стоянка машины типа «КЛЕТКА» разрешена на расстоянии 10м от жилых дом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4. При транспортировке баллонов от машин до места установки запрещается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-ударять по баллону каким –либо др. предметом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-бросать баллоны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-держать баллон за вентил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5. Замену  баллонов необходимо производить поочередно , для этого необходим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--перед сменой баллонов предупредить абонентов о возмложном прекращении подачи газа при смене баллон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--отсоединить пустые и подсоединить полные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--открыть вентиля на подсоединенных баллонах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газовое хозяйств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водиться в течении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Горелку котла, работающего на газообразном топливе, необходимо зажигать в следующей последовательности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Зажечь запальник и внести в устье включаемой горелки, подать газ, медленно открывая кран (задвижку) перед горелкой и следя за тем, чтобы он сразу же загорелся, отрегулировать подачу воздуха, разрежение в верхней части топки. Пламя должно быть устойчивым, без пульсации. Удалить запальник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Если пламя погасло, прекратить подачу газа, открыть продувочную свечу, провентилировать топку и начать растопку по инструкци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Зажигая горелку не следует стоять против отверстия-гляделок, чтобы не получить ожога от случайно выброшенного из топки пламени. Оператор должен быть обеспечен защитными очк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Зажигать в топке погасший газ без предварительной вентиляции топки и газоходов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Зажигать газовый факел от соседней горелк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Следить за температурой воды на выходе из котла, он не должен превышать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Температуру воды на выходе держать согласно графику, т.е. в зависимости от наружной температуры воздух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бот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На температуру воды в тепловой сет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На работу газовых горелок, поддержание нормальных параметров газа и воздуха согласно режимной карты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ка исправности манометра с помощью трехкодовых кранов, проверка исправности предохранительного клапана продувной должна проводиться оператором ежемесячно с записью в сменный журна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на газовом топливе для увеличения нагрузки следует постоянно прибавлять сначала подачу газа, затем воздуха и отрегулировать тяг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Для уменьшения – сначала убавить подачу воздуха, затем газа, после чего отрегулировать разрежени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при работе котла погаснут все горелки или часть из них, следует немедленно преградить подачу газа к горелкам, провентилировать топку и горелки, открыть продувочную свечу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ые  остановы 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будет обнаружена неисправность предохранительного клапа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действия всех циркуляционных насо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гасании факела одна из горело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в основных элементах котла будут обнаружены трещины, выпучины, пропуски в сварных шв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повышении температуры воды за котлом более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чины аварийной остановки котла должны быть записаны в сменном журнал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котла необходимо</w:t>
      </w:r>
      <w:r>
        <w:rPr>
          <w:b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А)</w:t>
      </w:r>
      <w:r>
        <w:rPr>
          <w:sz w:val="24"/>
        </w:rPr>
        <w:t xml:space="preserve"> Прекратить подачу газа, воздуха, открыть продувочную свечу (закрыть краны на горелках и задвижки на газопроводе)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Б)</w:t>
      </w:r>
      <w:r>
        <w:rPr>
          <w:sz w:val="24"/>
        </w:rPr>
        <w:tab/>
        <w:t>После прекращения подачи топлива и прекращении горения можно открыть лазье в обмуровке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В)</w:t>
      </w:r>
      <w:r>
        <w:rPr>
          <w:sz w:val="24"/>
        </w:rPr>
        <w:tab/>
        <w:t>Перекрыть воду на котел и с котла, перейти работать на другой котел.</w:t>
      </w:r>
    </w:p>
    <w:p>
      <w:pPr>
        <w:pStyle w:val="Normal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газовое хозяйство котельно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тепенно уменьшая подачу воздуха и газа, закрывают кран на горелку, открывают продувочную свечу и закрывают задвижку на газопров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составил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именование организации  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ДОГРЕЙНЫХ КОТЛОВ, РАБОТАЮЩИХ НА ПРИРОДНОМ ГАЗ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Введено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____________ 199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0:53:00Z</dcterms:created>
  <dc:creator>Колесников С</dc:creator>
  <dc:description/>
  <dc:language>en-US</dc:language>
  <cp:lastModifiedBy>Баранов</cp:lastModifiedBy>
  <cp:lastPrinted>1998-03-03T08:32:00Z</cp:lastPrinted>
  <dcterms:modified xsi:type="dcterms:W3CDTF">1998-06-11T10:53:00Z</dcterms:modified>
  <cp:revision>2</cp:revision>
  <dc:subject/>
  <dc:title>Утверждаю</dc:title>
</cp:coreProperties>
</file>