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ИНСТРУКЦИЯ № 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ПЕРСОНАЛА,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ВЫПОЛНЯЮЩИХ РАБОТ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ДЕМЕРКУРИЗАЦИИ РТУ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г.</w:t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2002г</w:t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    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                                                           __________________</w:t>
      </w:r>
    </w:p>
    <w:p>
      <w:pPr>
        <w:pStyle w:val="Normal"/>
        <w:rPr/>
      </w:pPr>
      <w:r>
        <w:rPr>
          <w:b/>
          <w:sz w:val="24"/>
        </w:rPr>
        <w:t>__________2002 г.                                                                            ________2002 _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ИНСТРУКЦИЯ № ______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ПЕРСОНАЛА</w:t>
      </w:r>
    </w:p>
    <w:p>
      <w:pPr>
        <w:pStyle w:val="Heading3"/>
        <w:rPr/>
      </w:pPr>
      <w:r>
        <w:rPr/>
        <w:t>УЧАТСВУЮЩЕГО ПРИ РАБОТЕ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О ДЕМЕРКУРИЗАЦИИ РТУТИ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БЩИЕ ТРЕБОВАНИЯ БЕЗОНСНОСТИ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щая организация работы по демеркуризации ртути возлагается на руководителя цеха (участка). Руководитель участка обязан организовать обучение и проведение инструктажа работников, занимающихся демеркуризацией рту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 работе по демеркулизации ртути допускаются лица не моложе 18 лет, прошедшие медицинскую комиссию (не имеющие противопоказаний при работе с ртутью), обученные и аттестованные по правилам техники безопасности при работе с рту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меркулизационные мероприятия проводятся согласно методическим указаниям по контролю за организацией текущей и заключительной демеркулизацией и оценке ее эффектив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ранение ртути осуществляется на специальных складах, оборудованных в соответствии с требованиями, предъявляемыми к производственным помещениям, в воздухе которых возможно поступление паров рту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 складах должен находиться запас приспособлений, для безопасной транспортировки и отпуска ртути потреб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ранспортировка ртути может осуществляться только по небьющейся посу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ранение ртути на складах и в производственных условиях осуществляется в стальных баллонах с завинчивающимися стальными проб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дача ртути со складов производится только по требованию начальника цеха или лаборатории в количестве, не превышающем суточную потребн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работанную ртуть необходимо хранить на складах в условиях, исключающих возможность загрязнения воздух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сонал должен обеспечиваться спецодеждой согласно норм бесплатной выдачи (нижнее белье, халат, косынка, тапочк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 Надеть положенную спецодежду и спец. обувь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2.2 Принять лечебно-профилактическое пит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3. Проверить работу приточно - вытяжной вентиля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4. Проверить рабочее место, чтобы не было капелек ртути, при ее обнаружении немедленно собрать грушей в тару с вод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 Хранение ртути осуществляется на специальных складах, оборудованных в соответствии с требованиями, предъявляемыми к производственным помещениям, в воздухе которых возможно поступление паров ртути.</w:t>
      </w:r>
    </w:p>
    <w:p>
      <w:pPr>
        <w:pStyle w:val="Normal"/>
        <w:rPr>
          <w:sz w:val="24"/>
        </w:rPr>
      </w:pPr>
      <w:r>
        <w:rPr>
          <w:sz w:val="24"/>
        </w:rPr>
        <w:t>3.2 Манипуляции с открытой ртутью следует проводить в хлорвиниловых перчатках ,над поддоном, ,внутри вытяжного шкафа ,при работающей вентиляции.</w:t>
      </w:r>
    </w:p>
    <w:p>
      <w:pPr>
        <w:pStyle w:val="Normal"/>
        <w:rPr>
          <w:sz w:val="24"/>
        </w:rPr>
      </w:pPr>
      <w:r>
        <w:rPr>
          <w:sz w:val="24"/>
        </w:rPr>
        <w:t>3.3 При работе с металлической ртутью необходимо пользоваться толстостенной химико-аналитической посудой из небьющегося стек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3.4 Отработанные растворы,содержащие ртуть ,следует сливать через фарфоровуючашку большой емкости во избежание попадания капель ртути в канализацию. </w:t>
      </w:r>
    </w:p>
    <w:p>
      <w:pPr>
        <w:pStyle w:val="Normal"/>
        <w:rPr>
          <w:sz w:val="24"/>
        </w:rPr>
      </w:pPr>
      <w:r>
        <w:rPr>
          <w:sz w:val="24"/>
        </w:rPr>
        <w:t>3.5 Для утилизации брака и временного хранения освобожденных от ртути бракованных изделий должны быть выделены спец. помещения,связанные с основной технологией.</w:t>
      </w:r>
    </w:p>
    <w:p>
      <w:pPr>
        <w:pStyle w:val="Normal"/>
        <w:rPr>
          <w:sz w:val="24"/>
        </w:rPr>
      </w:pPr>
      <w:r>
        <w:rPr>
          <w:sz w:val="24"/>
        </w:rPr>
        <w:t>(Площадь не менее—4м кв.,обьемом  не менее 15м кв  на одного работающего.)</w:t>
      </w:r>
    </w:p>
    <w:p>
      <w:pPr>
        <w:pStyle w:val="Normal"/>
        <w:rPr>
          <w:sz w:val="24"/>
        </w:rPr>
      </w:pPr>
      <w:r>
        <w:rPr>
          <w:sz w:val="24"/>
        </w:rPr>
        <w:t xml:space="preserve">3.6. Рабочие,занятые уничтожением бракованных изделий , ,аппаратуры  должны быть </w:t>
      </w:r>
    </w:p>
    <w:p>
      <w:pPr>
        <w:pStyle w:val="Normal"/>
        <w:rPr>
          <w:sz w:val="24"/>
        </w:rPr>
      </w:pPr>
      <w:r>
        <w:rPr>
          <w:sz w:val="24"/>
        </w:rPr>
        <w:t>обеспечены спец одеждой,спец .обувью</w:t>
      </w:r>
    </w:p>
    <w:p>
      <w:pPr>
        <w:pStyle w:val="Normal"/>
        <w:rPr>
          <w:sz w:val="24"/>
        </w:rPr>
      </w:pPr>
      <w:r>
        <w:rPr>
          <w:sz w:val="24"/>
        </w:rPr>
        <w:t xml:space="preserve">3.7 При наличии на поверхности видимой ртути или ее соединений используется механический метод(.Первоначально осуществляется сбор видимой ртути с помощью вакуума  или амальгированными медными пластинами.После удаления видимой ртути, поверхность подвергается гидроструйной обработке. </w:t>
      </w:r>
    </w:p>
    <w:p>
      <w:pPr>
        <w:pStyle w:val="Normal"/>
        <w:rPr>
          <w:sz w:val="24"/>
        </w:rPr>
      </w:pPr>
      <w:r>
        <w:rPr>
          <w:sz w:val="24"/>
        </w:rPr>
        <w:t>3.8 Химическая демеркуризация осуществляется путем обработки оборудования,очищенного от видимой ртути,продуктов коррозии и старых антикоррозионных покрытий,растворами окислителей,легко окисляющих ртуть ,но не разрушающие  конструкционные материалы.</w:t>
      </w:r>
    </w:p>
    <w:p>
      <w:pPr>
        <w:pStyle w:val="Normal"/>
        <w:rPr>
          <w:sz w:val="24"/>
        </w:rPr>
      </w:pPr>
      <w:r>
        <w:rPr>
          <w:sz w:val="24"/>
        </w:rPr>
        <w:t>Выбор демеркуризирующих растворов  определяется материалом ,из  которого изготовлено оборудование.</w:t>
      </w:r>
    </w:p>
    <w:p>
      <w:pPr>
        <w:pStyle w:val="Normal"/>
        <w:rPr>
          <w:sz w:val="24"/>
        </w:rPr>
      </w:pPr>
      <w:r>
        <w:rPr>
          <w:sz w:val="24"/>
        </w:rPr>
        <w:t>3.9. Для проведения химической демеркуризации используются следующие химические растворы:</w:t>
      </w:r>
    </w:p>
    <w:p>
      <w:pPr>
        <w:pStyle w:val="Normal"/>
        <w:rPr/>
      </w:pPr>
      <w:r>
        <w:rPr>
          <w:sz w:val="24"/>
        </w:rPr>
        <w:t>-раствор перманганата кальция –2-6гр на1л ,плюс 40-60 гр серной кислоты на 1л воды</w:t>
      </w:r>
    </w:p>
    <w:p>
      <w:pPr>
        <w:pStyle w:val="Normal"/>
        <w:rPr>
          <w:sz w:val="24"/>
        </w:rPr>
      </w:pPr>
      <w:r>
        <w:rPr>
          <w:sz w:val="24"/>
        </w:rPr>
        <w:t>(практически –спичечный коробок перманганата кальция, плюс  0.5л серной кислоты на ведро воды.);</w:t>
      </w:r>
    </w:p>
    <w:p>
      <w:pPr>
        <w:pStyle w:val="Normal"/>
        <w:rPr>
          <w:sz w:val="24"/>
        </w:rPr>
      </w:pPr>
      <w:r>
        <w:rPr>
          <w:sz w:val="24"/>
        </w:rPr>
        <w:t>-раствор хлорного железа---150—200гр на 1л воды;</w:t>
      </w:r>
    </w:p>
    <w:p>
      <w:pPr>
        <w:pStyle w:val="Normal"/>
        <w:rPr>
          <w:sz w:val="24"/>
        </w:rPr>
      </w:pPr>
      <w:r>
        <w:rPr>
          <w:sz w:val="24"/>
        </w:rPr>
        <w:t>-раствор перманганата кальция  2-6 гр на1л воды, плюс азотная кислота 65-75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10. ПРОВЕДЕНИЕ  РАБОТ ПО ДЕМЕРКУРИЗАЦИИ ПРИ ОБНАРУЖЕНИИ РТУТИ </w:t>
        <w:br/>
        <w:t>В ЖИЛ, СЕКТОРАХ,НАСЕЛЕННЫХ ПУНКТА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3.10.1.Об обнаруженной ртути необходимо поставить в известность руководителя жил сектора, руководителя организации ,где обнаружена ртуть, руководство гражданской обороны гор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10.2. Место, где обнаружена ртуть , необходимо оградить и не допускать к месту разлива ртути  граждан ,особенно детей.</w:t>
      </w:r>
    </w:p>
    <w:p>
      <w:pPr>
        <w:pStyle w:val="Normal"/>
        <w:rPr>
          <w:sz w:val="24"/>
        </w:rPr>
      </w:pPr>
      <w:r>
        <w:rPr>
          <w:sz w:val="24"/>
        </w:rPr>
        <w:t>3.10.3. Демеркуризация проводится в следующим порядк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демеркуризацию проводит специалист, знающий технологию проведения таких работ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видимая ,разлитая ртуть заливается  раствором перманганата  кальция, плюс 65-75% раствор азотной кислоты ,до ее полного окисления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затем место разлива засыпается опилками или песком ,после этого  экскаватором </w:t>
      </w:r>
    </w:p>
    <w:p>
      <w:pPr>
        <w:pStyle w:val="Normal"/>
        <w:rPr/>
      </w:pPr>
      <w:r>
        <w:rPr>
          <w:sz w:val="24"/>
        </w:rPr>
        <w:t>снимается слой земли(200-400мм) и грузится на автомашину, снятая земля отвозится на свалку О А.О. «Термоприбор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.1.. ПРИ ОБНАРУЖЕНИИ РТУТИ В ЖИЛОМ ЗДАНИИ</w:t>
      </w:r>
    </w:p>
    <w:p>
      <w:pPr>
        <w:pStyle w:val="Normal"/>
        <w:rPr>
          <w:sz w:val="24"/>
        </w:rPr>
      </w:pPr>
      <w:r>
        <w:rPr>
          <w:sz w:val="24"/>
        </w:rPr>
        <w:t>4.1.1.. Сообщить начальнику Р.Э.У.</w:t>
      </w:r>
    </w:p>
    <w:p>
      <w:pPr>
        <w:pStyle w:val="Normal"/>
        <w:rPr>
          <w:sz w:val="24"/>
        </w:rPr>
      </w:pPr>
      <w:r>
        <w:rPr>
          <w:sz w:val="24"/>
        </w:rPr>
        <w:t>4.1.2 Запрещается собирать разлитую ртуть веником и совком..</w:t>
      </w:r>
    </w:p>
    <w:p>
      <w:pPr>
        <w:pStyle w:val="Normal"/>
        <w:rPr/>
      </w:pPr>
      <w:r>
        <w:rPr>
          <w:sz w:val="24"/>
        </w:rPr>
        <w:t xml:space="preserve">4.1.3. Разлитую ртуть должен собрать и провести демеркуризацию специалист,хорошо знакомый с этими </w:t>
      </w:r>
      <w:r>
        <w:rPr>
          <w:b/>
          <w:sz w:val="24"/>
        </w:rPr>
        <w:t>обязанностями</w:t>
      </w:r>
      <w:r>
        <w:rPr>
          <w:sz w:val="24"/>
        </w:rPr>
        <w:t xml:space="preserve"> или работники санэпиднадз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4.1.4. После проведения демеркуризационных работ,в обязательном порядке берется анализ </w:t>
      </w:r>
    </w:p>
    <w:p>
      <w:pPr>
        <w:pStyle w:val="Normal"/>
        <w:rPr>
          <w:sz w:val="24"/>
        </w:rPr>
      </w:pPr>
      <w:r>
        <w:rPr>
          <w:sz w:val="24"/>
        </w:rPr>
        <w:t>воздушной среды на содержание паров рту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5. ТРЕБОВАНИЯ БЕЗОПАСНОСТИ ПОСЛЕ ОКОНЧАНИЯ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</w:t>
      </w:r>
      <w:r>
        <w:rPr>
          <w:sz w:val="24"/>
        </w:rPr>
        <w:t>Привести в порядок инструмент, приспособления, инвентарь.</w:t>
      </w:r>
    </w:p>
    <w:p>
      <w:pPr>
        <w:pStyle w:val="Normal"/>
        <w:rPr/>
      </w:pPr>
      <w:r>
        <w:rPr>
          <w:sz w:val="24"/>
        </w:rPr>
        <w:t>5.2. Снять спец одежду, спец обувь и убрать в отведенное для этих целей  место</w:t>
      </w:r>
    </w:p>
    <w:p>
      <w:pPr>
        <w:pStyle w:val="Normal"/>
        <w:rPr/>
      </w:pPr>
      <w:r>
        <w:rPr>
          <w:sz w:val="24"/>
        </w:rPr>
        <w:t>5.3. Прополоскать рот слабым раствором перманганата кальция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участка</w:t>
      </w:r>
    </w:p>
    <w:p>
      <w:pPr>
        <w:pStyle w:val="Heading4"/>
        <w:rPr/>
      </w:pPr>
      <w:r>
        <w:rPr/>
        <w:t>Согласовано</w:t>
      </w:r>
    </w:p>
    <w:p>
      <w:pPr>
        <w:pStyle w:val="Normal"/>
        <w:rPr/>
      </w:pPr>
      <w:r>
        <w:rPr/>
        <w:t>,</w:t>
      </w:r>
      <w:r>
        <w:rPr>
          <w:b/>
          <w:sz w:val="24"/>
        </w:rPr>
        <w:t>Инженер по охране труда.</w:t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ind w:firstLine="7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9:39:00Z</dcterms:created>
  <dc:creator>Баранов</dc:creator>
  <dc:description/>
  <dc:language>en-US</dc:language>
  <cp:lastModifiedBy>Баранов</cp:lastModifiedBy>
  <dcterms:modified xsi:type="dcterms:W3CDTF">2002-09-03T09:39:00Z</dcterms:modified>
  <cp:revision>2</cp:revision>
  <dc:subject/>
  <dc:title>ИНСТРУКЦИЯ № _____</dc:title>
</cp:coreProperties>
</file>