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exact" w:line="280" w:before="80" w:after="0"/>
        <w:ind w:left="1040" w:right="820" w:hanging="0"/>
        <w:jc w:val="center"/>
        <w:rPr/>
      </w:pPr>
      <w:r>
        <w:rPr/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 ПЕРСОНАЛА,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УСАСТВУЮЩЕГО В ПРОВЕДЕНИИ ДЕРАТИЗАЦИОННЫХ МЕРОПРИЯТИЙ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 ДЛЯ ДЕЗИНФЕКТОРВ)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 xml:space="preserve">Председатель комитета профсоюза </w:t>
        <w:tab/>
        <w:tab/>
        <w:tab/>
        <w:tab/>
        <w:t xml:space="preserve">       Руководитель  орга</w:t>
      </w:r>
      <w:bookmarkStart w:id="0" w:name="OCRUncertain002"/>
      <w:r>
        <w:rPr>
          <w:b/>
        </w:rPr>
        <w:t>низации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_</w:t>
      </w:r>
      <w:bookmarkStart w:id="1" w:name="OCRUncertain004"/>
      <w:r>
        <w:rPr>
          <w:b/>
        </w:rPr>
        <w:t>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</w:r>
      <w:r>
        <w:rPr>
          <w:b/>
          <w:lang w:val="en-US" w:eastAsia="en-US"/>
        </w:rPr>
        <w:t>__»______________</w:t>
      </w:r>
      <w:bookmarkEnd w:id="2"/>
      <w:r>
        <w:rPr>
          <w:b/>
        </w:rPr>
        <w:t xml:space="preserve"> 2002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 ___</w:t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>
          <w:rFonts w:cs="Arial" w:ascii="Arial" w:hAnsi="Arial"/>
          <w:b/>
        </w:rPr>
        <w:t xml:space="preserve">ПО ОХРАНЕ ТРУДА ДЛЯ ПЕРСОНАЛА, УЧАСТВУЮЩЕГО </w:t>
      </w:r>
      <w:r>
        <w:rPr>
          <w:b/>
        </w:rPr>
        <w:t>В ПРОВЕДЕНИИ ДЕРАТИЗАЦИОННЫХ МЕРОПРИЯТИЙ</w:t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>
          <w:b/>
        </w:rPr>
        <w:t xml:space="preserve"> </w:t>
      </w:r>
      <w:r>
        <w:rPr>
          <w:b/>
        </w:rPr>
        <w:t>(ДЛЯ ДЕЗИНФЕКТОРОВ</w:t>
      </w:r>
      <w:r>
        <w:rPr/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Для проведения дератизационных мероприятий допускается персонал не моложе 18 лет, прошедшие медицинскую комиссию и не имеющие противопоказаний, обучение в установленном порядке, а также специальный инструктаж на рабочем мес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работе с дератизационными средствами должны неукоснительно соблюдаться рекомендации по сфере их применения (включая приобретение гражданами) только средств, разрешенных для использования в быту и требования безопасности, указанные в инструкциях по их примене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омещение и места, предназначенные для хранения пищевых продуктов и другого возможного корма грызунов, подсобные помещения (особенно в детских и лечебно-профилактических учреждениях) мусорокамеры, подвалы, лестничные клетки, чердаки запрещается загромождать стройматериалами, тарой, непригодным оборудованием, посторонним инвентарем, мебелью, утилем, создающими условия для грызунов и затрудняющие доступ к местам обработ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 пищеблоках детских, лечебных и оздоровительных учреждений места переработки и хранения пищевых продуктов и отходов должны быть изолированы от помещений, предназначенных для детей, больных или отдыхающих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Неиспользуемые (а ночью – все) пищевые продукты должны быть вывезены или помещены в недоступную для грызунов тару, шкафы, лари. Личные продукты должны храниться в холодильниках или в непроницаемой для грызунов таре – в тумбочк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Для защиты пищевых продуктов, продовольственного сырья и другой продукции, которая может быть пищей или предметом порчи грызунами, применяют холодильники и та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дукцию, которую нельзя защитить от грызунов надежной тарой, необходимо хранить в упаковке, укладывая штабелями на стеллажах или подтоварниках на высоте не менее 25 см от уровня по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ищевые отходы следует хранить в плотно закрытых бачках или контейнерах, размещенных в холодильной камере или специально отведенном мес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ерсонал, участвующий в проведении дератизационных мероприятиях должен быть обеспечен спецодеждой (халат), резиновыми перчатками, перчатками х/б, защитной обувью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Медицинские отходы запрещается держать в доступных для грызунов емкостях, их необходимо уничтожать в конце каждой смены. Помещение моргов должны быть оборудованы стеллажами, нижняя полка которых отступает от пола не менее, чем на 50с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чистку мусорокамер в жилых домах следует проводить не реже 1-ого раза в сут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одентицидные средства доставляют к месту раскладки и обратно в таре (сумке, чемодане), используемой только для указанных це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сти обследование объекта на наличие грызун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Мероприятия по борьбе с грызунами следует проводить в соответствии с действующими нормативно - методическими документами Госсанэпиднадзора Р.Ф. Допускается использовать только разрешенные в официально установленном порядке средств и оборуд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олучить со склада родентициды и провести их расфасовку и приготовить приманки обязательно в спецодежде, в перчатках, с применением СИЗ органов дыхания, гла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Для защиты органов дыхания от пыли применяют респираторы типа «Астра», «Ф-62Ш», «Лепесток», от газообразных веществ – универсальные респираторы типа «РУ-60М», «РПГ-67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Для защиты кожи рук от пылевидных средств рекомендуются х/б рукавицы, а при работе с жидкими формами – резиновые технические перчат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Для защиты глаз от попадания родентицидных средств необходимо применять герметичные очки типа «ЗН» или «ПО – 3». Кроме того при расфасовке и раскладке родентицидных средств следует пользоваться ложкой, совком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СИЗ хранят в отдельных шкафчиках. Категорически запрещается их хранить дома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Все работы с ядовитыми материалами – приготовление отработанных приманок, фасовка – должны производиться только в лаборатории под вытяжной вентиляцией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риготовление отравленных приманок вне лаборатории категорически запрещается. В лаборатории нельзя хранить продукты питания, принимать пищу и присутствие посторонних лиц, домашних животных. Оформлять документацию и менять одежду следует вне данной лаборатории или специально выделенном отсе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Е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работах с родентицидами через каждые 45-50 минут необходимо делать перерыв на 10-15 мин, во время которого обязательно, сняв спецодежду и СИЗ органов дыхания и глаз, выйти на свежий воздух или в помещение, свободное от родентицидных сред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проведении всех работ с родентицидными средствами обязательно соблюдать правила личной гигиены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Запрещается курить, пить и принимать пищу в обрабатываемом помещении. Необходимо избегать попадания родентицидных концентратов и приготовленных на их основе средств на кожу, в глаза и рот. Сотрудники, имеющие царапины, ранки, раздражения кожи, способствующие попаданию родентицидных средств в организм, к работе не допускаютс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Исполнителем дератизационных работ следует соблюдать меры, предотвращающие возможность заражения инфекциями от грызун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работать в спецодежд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грызунов брать руками, защищенными рукавицами или с помощью корнцангов, щип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стерегаться укусов грызун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в очагах геморрагической лихорадки с почечным синдромом и других инфекций с аэрогенным путем передачи возбудителя необходимо пользоваться респиратор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осле контакта с грызунами или двумя их экскретами пользоваться кожными антисептиками, официально разрешенными к применению в этих целях на территории России (70% этиловый спирт, 0,5% раствор хлорамин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 объектах повышенного риска персонал должен работать группой не менее 2-х челове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одентицидные средства должны внешне резко отличаться от пищевых продуктов, фуража, предметов домашнего обихода, лекарственных препара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Для приготовления отравленных приманок запрещается использовать недробленные семена подсолнуха или иные продукты, имеющие привлекательный для людей вид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Запрещается передавать родентицидные средства любому постороннему лицу, а среди профессионального контингента – без регистрации по формам, установленным в данном учрежден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обработке объектов дератизационные средства следует раскладывать в местах, недоступных детям и домашним животным, отдельно от пищевых продуктов, питьевой воды и фураж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о избежание отравлений нецелевых видов (в т.ч. домашних) животных, загрязнения воды и почвы родентицидные средства следует размещать на специальных емкостях, защищенных от проникновения нецелевых видов животных и растаскивания яда грызунам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обработке детских, лечебных, пищевых специализированных объектов необходимо соблюдать особые меры предосторожност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авших грызунов собирают и уничтожаю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отравлении родентицидными средствами необходимо: отстранить пострадавшего от контакта с родентицидом. Снять СИЗ, освободить от стесняющей одежды и вызвать врача, принять меры по удалению яда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яд, попавший на кожу, снять с помощью ткани, ватного тампона и промыть кожу теплой водой с мылом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попадании средства, в глаза обильно промыть их проточной водой или 2% раствором пищевой соды и закапать амбуцид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попадании средства в желудок, следует немедленно дать пострадавшему выпить несколько стаканов раствора марганцевокислого калия розового цвета, вызвать рвоту. Процедуру повторить 2-3 раза. После чего дать выпить стакан воды с 4-5 таблетками карболена или активированного угля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ослаблении дыхания дают нюхать нашатырный спирт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необходимо в обязательном порядке обратиться за квалифицированной врачебной помощью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ставшиеся после обработки средства в конце дня доставляют в учреждение с сдают лицу, ответственному за их хранение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осле работы с родентицидами спецодежду необходимо вытряхнуть, просушить и проветрить. Стирка спецодежды проводится по мере загрязнения, но не реже одного раза в неделю на предприятии. Запрещается стирать спецодежду в домашних условиях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осле работы необходимо вымыть с мылом руки, лицо и другие участки тела, на которые могло попасть средство, прополоскать рот водой, принять душ. По мере необходимости используют средства для смягчения кож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Инструкцию составил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br/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Т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pacing w:lineRule="exact" w:line="280" w:before="80" w:after="0"/>
      <w:ind w:left="3160" w:right="2980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9:50:00Z</dcterms:created>
  <dc:creator>Колесников</dc:creator>
  <dc:description/>
  <dc:language>en-US</dc:language>
  <cp:lastModifiedBy>Баранов</cp:lastModifiedBy>
  <dcterms:modified xsi:type="dcterms:W3CDTF">2002-09-03T09:50:00Z</dcterms:modified>
  <cp:revision>2</cp:revision>
  <dc:subject/>
  <dc:title>ГУДП «Центр дезинфекции»</dc:title>
</cp:coreProperties>
</file>