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80" w:after="0"/>
        <w:ind w:left="1040" w:right="820" w:hanging="0"/>
        <w:jc w:val="center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ЕРСОНАЛА </w:t>
      </w:r>
    </w:p>
    <w:p>
      <w:pPr>
        <w:pStyle w:val="Heading1"/>
        <w:ind w:left="1040" w:right="820" w:hanging="0"/>
        <w:rPr>
          <w:b/>
          <w:b/>
        </w:rPr>
      </w:pPr>
      <w:r>
        <w:rPr>
          <w:b/>
        </w:rPr>
        <w:t>ГИНЕКОЛОГИЧЕСКИХ КАБИНЕТОВ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Глав. врач орга</w:t>
      </w:r>
      <w:bookmarkStart w:id="0" w:name="OCRUncertain002"/>
      <w:r>
        <w:rPr>
          <w:b/>
        </w:rPr>
        <w:t>низации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«____»________________</w:t>
      </w:r>
      <w:bookmarkEnd w:id="0"/>
      <w:r>
        <w:rPr>
          <w:b/>
        </w:rPr>
        <w:t xml:space="preserve"> </w:t>
      </w:r>
      <w:bookmarkStart w:id="1" w:name="OCRUncertain004"/>
      <w:r>
        <w:rPr>
          <w:b/>
        </w:rPr>
        <w:t>200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  <w:t>«____»________</w:t>
      </w:r>
      <w:bookmarkEnd w:id="2"/>
      <w:r>
        <w:rPr>
          <w:b/>
        </w:rPr>
        <w:t>2002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ХРАНЕ ТРУДА ДЛЯ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b/>
          <w:b/>
        </w:rPr>
      </w:pPr>
      <w:r>
        <w:rPr>
          <w:b/>
        </w:rPr>
        <w:t xml:space="preserve">ПЕРСОНАЛА </w:t>
      </w:r>
    </w:p>
    <w:p>
      <w:pPr>
        <w:pStyle w:val="Style14"/>
        <w:rPr/>
      </w:pPr>
      <w:r>
        <w:rPr/>
        <w:t>ГИНЕКОЛОГИЧЕСКИХ КАБИН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К работе  в гинекологическом  кабинете (далее кабинет) допускаются лица, не моложе 18 лет, получившие законченное медицинское образование , а также специальный инструктаж, не имеющие противопоказаний согласно приказу Минздрава Р.Ф. № 90 от 14.03.96г., а также имеющие 1-ю группу по электробезопасности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 кабинета должен проходить обязательный мед. осмотр при поступлении на работу и периодически не реже одного раза в 12 месяцев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Все вновь поступающие на работу, независимо от занимаемой должности должны пройти вводный инструктаж у инженера по ОТ. Результаты инструктажа фиксируются в журнале вводного инструктажа по охране труда. После этого производится окончательное оформление вновь поступающего работника и направление его к месту рабо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аждый вновь принятый на работу в кабинет должен пройти первичный инструктаж на рабочем месте. Повторный инструктаж не реже 1 раза в 6 месяцев. Результаты инструктажа фиксируются в журнале инструктажа на рабочем мест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ступлении на работу и не реже 1 раза в 12 месяцев должна проводиться проверка знаний персонала по вопросам безопасности труда по программе, утвержденной главным врач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 кабинета обязан соблюдать правила внутреннего трудового распорядка, режим труда и отдых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боте в  гинекологическом кабинете возможно воздействие след. опасных и вредных факторов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пасность заражения при контакте с пациентами, в анамнезе которых имеются гепатит В или другие вирусные заболева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ая нервно-физическая нагрузк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апряжение органов зре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ое напряжение в электрической сети, замыкание которой может пройти через тело челове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 кабинета обязан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уководствоваться в работе своей должностной инструкцие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ладеть приемами оказания 1-й мед. помощи, знать нахождение аптечк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знать правила пожарной безопасности и места расположения средств пожаротушения.      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Администрация учреждения обязана бесперебойно обеспечивать работников отделения санитарной одеждой, спецодеждой, спец. обувью и др. СИЗ.</w:t>
      </w:r>
    </w:p>
    <w:p>
      <w:pPr>
        <w:pStyle w:val="Normal"/>
        <w:ind w:left="420" w:hanging="0"/>
        <w:rPr/>
      </w:pPr>
      <w:r>
        <w:rPr>
          <w:sz w:val="24"/>
        </w:rPr>
        <w:t>Персонал кабинета обязан выполнять правила личной гигиены, правила ношения санитарной одежды и обуви, СИЗ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 каждом несчастном случае,   связанным с производством, очевидец  или пострадавший обязан немедленно известить руководителя кабинета. Руководитель кабинета должен оказать 1-.ю медицинскую  помощь, поставить в известность глав врача и инженера по ОТ. Для расследования несчастного случая необходимо сохранить обстановку на рабочем месте и состояние оборудования таким, каким лно было в момент происшествия, если это не угрожает жизни и здоровью окружающих  и не приведет к авар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Лица, допустившие нарушение инструкции по ОТ, подвергается дисциплинарному взысканию, а при необходимости внеочередной проверке зна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Требования безопасности перед началом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b/>
          <w:sz w:val="24"/>
        </w:rPr>
        <w:t xml:space="preserve">Перед </w:t>
      </w:r>
      <w:r>
        <w:rPr>
          <w:sz w:val="24"/>
        </w:rPr>
        <w:t>началом</w:t>
      </w:r>
      <w:r>
        <w:rPr>
          <w:b/>
          <w:sz w:val="24"/>
        </w:rPr>
        <w:t xml:space="preserve"> работы необходимо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надеть санитарную одежду и обувь, приготовить СИЗ, резиновые перчатки, при необходимости респиратор, фартук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 кабинета должен проверить готовность к работе оборудования, его заземление, сделать соответствующие отметки в журнале технического обслуживания медоборудования, о замеченных неисправностях сообщить заведующему кабинетом  и не приступать к работе без их устране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ступать к работе с электромедицинским оборудованием следует, проверив в журнале технического обслуживания устранение ранее записанных дефек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Требования безопасности во время работ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3"/>
        </w:numPr>
        <w:rPr/>
      </w:pPr>
      <w:r>
        <w:rPr/>
        <w:t>Врачи- гинекологи  в зависимости от характера лечебного вмешательства могут работать в положении сидя или сто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тать сидя рекомендуется не более 60% рабочего времени, а остальное стоя и перемещаясь по кабинет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ля недопущения возможности передачи инфекции необходимо после лечения больного, в анамнезе которого перенесенные инфекционные заболевания обработать руки бактерицидным препарат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ля сохранения нормального состояния кожи рук в процессе работы следует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мыть руки водой комнатной температуры (20° ) до и после приема каждого пациент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тщатеьно просушивать кожу рук после мытья сухим индивидуальным полотенцем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е допускать попадания на открытые поверхности кожи лекарственных аллергенов(антибиотиков, новакоина)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Желательно применять нейтральные пережиренные сорта мыла, обрабатывать кожу рук перед началом работы кремами типа «Защитный», смягчать кожу рук специальными крем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 гинекологических кабинетах запрещается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аботать на неисправных аппаратах, приборах, устройствах с неисправными приспособлениями, сигнализацией без заземле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ставлять без присмотра аппараты, приборы, устройства, включенные в электрическую сеть, электронагревательные приборы, держать вблизи них вату, спирт и другие ЛВЖ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хранить и применять препараты без этикеток, а также в поврежденной упаковк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обовать на вкус и запах используемые препарат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аботать с отключенной системой водоснабжения, канализации и вентиляци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аботать без установленной спецодежды и предохранительных приспособлени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инимать пищу, пользоваться косметикой и курить на рабочих места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оведении электрохирургических операций для предотвращения ожогов пациента под пассивным электродом элетрохирургического аппарата необходимо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беспечить плотное прилегание пассивного электрода к телу пациента по всей поверхност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асполагать пассивный электрод по возможности ближе к операционному полю, во время операции периодически контролировать его контактирование с телом пациент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беспечить перед укладкой отсутствие на поверхности пассивного электрода коррозии, загрязнений, складок и неровносте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безжирить кожу пациента в месте наложения пассивного электрода и смочить ее физиологическим раствором, обеспечить низкое переходное сопротивление ( около 1 Ома) между электродом и телом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еред каждой операцией проверить работоспособность электрохирургического аппарата, функционирование органов его управления и контрол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ключить высокочастотный генератор только на время, необходимое для проведения электрокоагуляции или электроканизаци, запрещается держать включенным  генератор в паузах между воздействиеми.</w:t>
      </w:r>
    </w:p>
    <w:p>
      <w:pPr>
        <w:pStyle w:val="Normal"/>
        <w:rPr>
          <w:sz w:val="24"/>
        </w:rPr>
      </w:pPr>
      <w:r>
        <w:rPr>
          <w:sz w:val="24"/>
        </w:rPr>
        <w:t>3.7.В случае неэффективного действия высокочастотного токазапрещается увеличивать выходную мощность аппарата без предварительной проверки непрерывности цепей электродов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ерсонал должен следить за исправностью кабеля питания и проводов, идущих к пациенту, не допуская их излома, оголения или деформации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проведении работ с электрохирургическим оборудованием запрещается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оверять работоспособность электрохирургического аппарата «на искру» путем  прикосновения активным электродом к заземленным предметам;</w:t>
      </w:r>
    </w:p>
    <w:p>
      <w:pPr>
        <w:pStyle w:val="Normal"/>
        <w:ind w:left="360" w:hanging="0"/>
        <w:rPr/>
      </w:pPr>
      <w:r>
        <w:rPr>
          <w:sz w:val="24"/>
        </w:rPr>
        <w:t>-накладывать на пациента электрод меьшей площади, чем указано в техническом описании аппарата, максимальная удельная мощность аппарата не должна превышать 1,5 Вт/см кв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проводить какие-либо манипуляции внутри аппаратов, пользоваться проводами с изоляцией, имеющей дефекты.    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мыть руки водой комнатной температуры (20°)до и после приема каждого пациен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аварии  персонал кабинета должен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ставить в известность руководителя гинекологическим  кабинетом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тключить оборудование от электросети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 коротком замыкании, обрыве  в системах электропитания отключить главный рубильник в помещен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2.При поражении человека электрическим током и прочих травмах действовать согласно инструкции по оказанию 1-й медицинской помощи пострадавшим от электрического ток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прекращении подачи электроэнергии, замыкании, обрыве в системах электропитания или при появлении запаха гари персонал должен отключить электрооборудование и вызвать  электромонтер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возникновении пожара эвакуировать больного, вызвать пожарную команду и до прибытия и встречи пожарной команды тушить загорание первичными средствами пожаротушения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ри поломках коммуникационных систем водоснабжения, канализации, отопления и вентиляции, препятствующих выполнению технологических операций , прекратить работу до ликвидации аварии.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5.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ерсонал кабинета обязан привести в порядок рабочее место, выключить вентиляцию, снять санитарную одежду и убрать ее в отведенное место. Марлевые повязки сдать для санитарной обработки. Разовые респираторы сдать в утилизацию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ерсонал, эксплуатирующий медицинское оборудование и приборы, должен отключить или перевести их в режим, оговоренный инструкцией по эксплуатации.      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.Влажная уборка всех помещений проводится ежедневно. Периодически, не реже одного раза в месяц, должна  проводиться полная уборка с мытьем стен, полов, дверей, подоконников, внутренней стороны окон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едующий кабинет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нженер по ОТ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1040" w:right="820" w:hanging="0"/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center"/>
    </w:pPr>
    <w:rPr>
      <w:b/>
      <w:sz w:val="24"/>
    </w:rPr>
  </w:style>
  <w:style w:type="paragraph" w:styleId="Style14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06:06:00Z</dcterms:created>
  <dc:creator>Marina, Lena</dc:creator>
  <dc:description/>
  <dc:language>en-US</dc:language>
  <cp:lastModifiedBy>Баранов</cp:lastModifiedBy>
  <dcterms:modified xsi:type="dcterms:W3CDTF">2002-09-03T10:44:00Z</dcterms:modified>
  <cp:revision>3</cp:revision>
  <dc:subject/>
  <dc:title>ГУДП «Центр дезинфекции»</dc:title>
</cp:coreProperties>
</file>