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Heading1"/>
        <w:ind w:left="1040" w:right="820" w:hanging="0"/>
        <w:rPr/>
      </w:pPr>
      <w:r>
        <w:rPr/>
        <w:t xml:space="preserve">ПЕРСОНАЛА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парикмахерских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40"/>
        </w:rPr>
      </w:pPr>
      <w:r>
        <w:rPr>
          <w:rFonts w:cs="Arial" w:ascii="Arial" w:hAnsi="Arial"/>
          <w:b/>
          <w:i/>
          <w:sz w:val="40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</w:r>
      <w:bookmarkStart w:id="0" w:name="OCRUncertain002"/>
      <w:r>
        <w:rPr>
          <w:b/>
        </w:rPr>
        <w:t>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______________________________</w:t>
        <w:tab/>
        <w:tab/>
        <w:tab/>
        <w:tab/>
        <w:t xml:space="preserve"> 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«____»________________</w:t>
      </w:r>
      <w:bookmarkStart w:id="1" w:name="OCRUncertain004"/>
      <w:bookmarkEnd w:id="0"/>
      <w:r>
        <w:rPr>
          <w:b/>
        </w:rPr>
        <w:t>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  <w:t>«____»____________</w:t>
      </w:r>
      <w:bookmarkEnd w:id="2"/>
      <w:r>
        <w:rPr>
          <w:b/>
        </w:rPr>
        <w:t>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 ___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ДЛЯ</w:t>
      </w:r>
    </w:p>
    <w:p>
      <w:pPr>
        <w:pStyle w:val="Heading2"/>
        <w:ind w:left="3160" w:right="2980" w:hanging="0"/>
        <w:rPr/>
      </w:pPr>
      <w:r>
        <w:rPr/>
        <w:t>ПЕРСОНАЛА</w:t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b/>
          <w:b/>
        </w:rPr>
      </w:pPr>
      <w:r>
        <w:rPr>
          <w:b/>
        </w:rPr>
        <w:t>ПАРИКМАХЕРС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К работе  в парикмахерской   допускаются лица, получившие специальное  образование , а также специальный инструктаж, не имеющие противопоказаний согласно приказу Минздрава Р.Ф. № 90 от 14.03.96г., а также имеющие 1-ю группу по электробезопасности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парикмахерской  должен проходить обязательный мед. осмотр при поступлении на работу и периодически не реже одного раза в 12 месяце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С целью своевременного выявления и лечения хронических воспалительных процессов в верхних дыхательных путях и носовой полости, субтрофических состояний слизистых оболочек носа и зева, стоматологических заболеваний, а также носительства стафилококка у персонала парикмахерских  не реже 1 раза в 6 месяцев проводится плановое обследовани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се вновь поступающие на работу, независимо от занимаемой должности должны пройти вводный инструктаж у инженера по ОТ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аждый вновь принятый на работу в парикмахерскую  должен пройти первичный инструктаж на рабочем месте. Повторный инструктаж не реже 1 раза в 6 месяце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оступлении на работу и не реже 1 раза в 12 месяцев должна проводиться проверка знаний персонала по вопросам безопасности труда по программе, утвержденной директоро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парикмахерской  обязан соблюдать правила внутреннего трудового распорядка, режим труда и отдых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в парикмахерской  возможно воздействие след. опасных и вредных факторов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пасность заражения при контакте с пациентами (вирусные заболевания)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ая нервно-физическая нагрузка;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вышенное напряжение в электрической сети, замыкание которой может пройти через тело человек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парикмахерской  обязан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оводствоваться в работе своей должностной инструкцие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ладеть приемами оказания 1-й мед. помощи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-знать правила пожарной безопасности     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Администрация парикмахерской  обязана бесперебойно обеспечивать работников отделения санитарной одеждой, спецодеждой, спец. обувью и др. СИЗ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сонал парикмахерской  обязан выполнять правила личной гигиены, правила ношения санитарной одежды и обуви,СИЗ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 каждом несчастном случае, связанным с производством, очевидец  или пострадавший обязан немедленно известить руководителя парикмахерской. Руководитель парикмахерской  должен оказать 1-.ю мед. помощь и провести расследование данного несчастного случа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Лица, допустившие нарушение инструкции по ОТ, подвергается дисциплинарному взысканию, а при необходимости внеочередной проверке зн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Требования безопасности перед началом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b/>
          <w:sz w:val="24"/>
        </w:rPr>
        <w:t xml:space="preserve">Перед </w:t>
      </w:r>
      <w:r>
        <w:rPr>
          <w:sz w:val="24"/>
        </w:rPr>
        <w:t>началом</w:t>
      </w:r>
      <w:r>
        <w:rPr>
          <w:b/>
          <w:sz w:val="24"/>
        </w:rPr>
        <w:t xml:space="preserve"> работы необходимо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ключить вентиляционную систему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надеть санитарную одежду и обувь, приготовить СИЗ.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 парикмахерской должен проверить готовность к работе оборудования, его заземление, исправность инструмент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ступать к работе только при исправном инструменте и приспособл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Требования безопасности во время работ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2"/>
        </w:numPr>
        <w:rPr/>
      </w:pPr>
      <w:r>
        <w:rPr/>
        <w:t>Мастера-парикмахеры  в зависимости от характера выполнения услуг могут  работать в положении сидя или сто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тать стоя  рекомендуется не более 70% рабочего времен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о время выполнения услуг для клиентов рекомендуется  защищать  органы дыхания  мастера  четырехслойными масками из стерильной марли, которые должны меняться через 4 часа и обеззараживать кипячением в течении 15 мин.с момента закипания, или респиратором типа «Лепесток»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Подбор инструментов с мелкими рабочими частями необходимо проводить в условиях хорошего освещения для снижения зрительного напряжения мастера-парикмахера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Для недопущения возможности передачи инфекции при работе с  пациентом , в обязательном порядке после окончания контакта с клиентом вымыть руки с мылом.     </w:t>
      </w:r>
    </w:p>
    <w:p>
      <w:pPr>
        <w:pStyle w:val="Normal"/>
        <w:rPr>
          <w:sz w:val="24"/>
        </w:rPr>
      </w:pPr>
      <w:r>
        <w:rPr>
          <w:sz w:val="24"/>
        </w:rPr>
        <w:t>3.8. Уровень освещенности, создаваемый местным источником, не должен превышать уровень общего освещения более, чем в 10 раз, чтобы не вызывать утомительный для зрения мастера-парикмахера   световой переадаптации при переводе взгляда с различно освещенных поверхностей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Светильники местного и общего освещения должны иметь защитную арматуру, предохраняющие органы зрения персонала от слепящего действия ламп.</w:t>
      </w:r>
    </w:p>
    <w:p>
      <w:pPr>
        <w:pStyle w:val="Normal"/>
        <w:rPr>
          <w:sz w:val="24"/>
        </w:rPr>
      </w:pPr>
      <w:r>
        <w:rPr>
          <w:sz w:val="24"/>
        </w:rPr>
        <w:t>3.8.   Для сохранения нормального состояния кожи рук в процессе работы следует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мыть руки водой комнатной температуры (20гр)до и после приема каждого пациен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тщательно просушивать кожу рук после мытья сухим индивидуальным полотенцем.</w:t>
      </w:r>
    </w:p>
    <w:p>
      <w:pPr>
        <w:pStyle w:val="Normal"/>
        <w:rPr>
          <w:sz w:val="24"/>
        </w:rPr>
      </w:pPr>
      <w:r>
        <w:rPr>
          <w:sz w:val="24"/>
        </w:rPr>
        <w:t>3.9.При мытье рук желательно применять нейтральные пережиренные сорта мыла. Обрабатывать кожу рук перед началом работы следует кремами защитного типа «Идеал», «Янтарь»или смесью глицерина, воды, спирта в равных частях после работы на ночь.         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.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3.10. После  рабочего  дня, в течение которого имел место контакт рук с хлорными препаратами, кожу рук обрабатывают ватным тампоном, смоченным 1%раствором гипосульфита натрия для нейтрализации остаточных количеств хлора.</w:t>
      </w:r>
    </w:p>
    <w:p>
      <w:pPr>
        <w:pStyle w:val="Normal"/>
        <w:rPr>
          <w:sz w:val="24"/>
        </w:rPr>
      </w:pPr>
      <w:r>
        <w:rPr>
          <w:sz w:val="24"/>
        </w:rPr>
        <w:t>3.11 При работе в  парикмахерских запрещается:.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ать на неисправных аппаратах, приборах, устройствах с неисправными приспособлениями, сигнализацией;.</w:t>
      </w:r>
    </w:p>
    <w:p>
      <w:pPr>
        <w:pStyle w:val="Normal"/>
        <w:rPr>
          <w:sz w:val="24"/>
        </w:rPr>
      </w:pPr>
      <w:r>
        <w:rPr>
          <w:sz w:val="24"/>
        </w:rPr>
        <w:tab/>
        <w:t>-оставлять без присмотра аппараты, приборы, устройства, включенные в сеть, электронагревательные приборы, держать вблизи них вату, спирт и другие ЛВЖ;.</w:t>
      </w:r>
    </w:p>
    <w:p>
      <w:pPr>
        <w:pStyle w:val="Normal"/>
        <w:rPr>
          <w:sz w:val="24"/>
        </w:rPr>
      </w:pPr>
      <w:r>
        <w:rPr>
          <w:sz w:val="24"/>
        </w:rPr>
        <w:tab/>
        <w:t>-хранить и применять препараты без этикеток, а также в поврежденной упаковке;.</w:t>
      </w:r>
    </w:p>
    <w:p>
      <w:pPr>
        <w:pStyle w:val="Normal"/>
        <w:rPr>
          <w:sz w:val="24"/>
        </w:rPr>
      </w:pPr>
      <w:r>
        <w:rPr>
          <w:sz w:val="24"/>
        </w:rPr>
        <w:tab/>
        <w:t>-пробовать на вкус и запах используемые аппараты;.</w:t>
      </w:r>
    </w:p>
    <w:p>
      <w:pPr>
        <w:pStyle w:val="Normal"/>
        <w:rPr>
          <w:sz w:val="24"/>
        </w:rPr>
      </w:pPr>
      <w:r>
        <w:rPr>
          <w:sz w:val="24"/>
        </w:rPr>
        <w:tab/>
        <w:t>-работать при отключенных системах водоснабжения, канализации и вентиляции, работать без установленной спецодежды и предохранительных приспособлений, хранить пищевые продукты, домашнюю одежду и другие предметы, не имеющие отношения к работе на рабочих мест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работать с неисправным электроинструментом.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оражении человека электрическим током и прочих травмах действовать согласно инструкции по оказанию 1-й медицинской помощи пострадавшим от электрического ток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прекращении подачи электроэнергии, замыкании, обрыве в системах электропитания или при появлении запаха гари персонал должен отключить электрооборудование и вызвать  электромонтер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возникновении пожара эвакуировать больного, вызвать пожарную команду и до прибытия и встречи пожарной команды тушить загорание первичными средствами пожаротуш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и поломках коммуникационных систем водоснабжения, канализации, отопления и вентиляции, препятствующих выполнению технологических операций , прекратить работу до ликвидации аварии.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сонал парикмахерской  обязан привести в порядок рабочее место, выключить вентиляцию, снять санитарную одежду и убрать ее в отведенное место. Марлевые повязки сдать для санитарной обработки. Разовые респираторы сдать в утилизацию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ерсонал, эксплуатирующий электрооборудование и приборы, должен отключить или перевести их в режим, оговоренный инструкцией по эксплуатации.    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.Влажная уборка всех помещений проводится ежедневно. Периодически, не реже одного раза в месяц, должна  проводиться полная уборка с мытьем стен, полов, дверей, подоконников, внутренней стороны окон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Директор парикмахерско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женер по ОТ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1040" w:right="820" w:hanging="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160" w:right="2980"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center"/>
    </w:pPr>
    <w:rPr>
      <w:b/>
      <w:sz w:val="24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11:16:00Z</dcterms:created>
  <dc:creator>Marina, Lena</dc:creator>
  <dc:description/>
  <dc:language>en-US</dc:language>
  <cp:lastModifiedBy>Баранов</cp:lastModifiedBy>
  <cp:lastPrinted>2001-03-19T16:55:00Z</cp:lastPrinted>
  <dcterms:modified xsi:type="dcterms:W3CDTF">2002-09-03T10:46:00Z</dcterms:modified>
  <cp:revision>4</cp:revision>
  <dc:subject/>
  <dc:title>ГУДП «Центр дезинфекции»</dc:title>
</cp:coreProperties>
</file>