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ЗАО «Конкорд-Мастер»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42" w:right="82" w:hanging="0"/>
        <w:rPr>
          <w:i w:val="false"/>
          <w:i w:val="false"/>
        </w:rPr>
      </w:pPr>
      <w:r>
        <w:rPr>
          <w:i w:val="false"/>
        </w:rPr>
        <w:t>ПО ОХРАНЕ ТРУДА ПЕРСОНАЛА ПРИ НАМОТКЕ ТРУБЧАТЫХ ЗМЕЕВИКОВ НА СТАНКЕ</w:t>
      </w:r>
    </w:p>
    <w:p>
      <w:pPr>
        <w:pStyle w:val="Heading3"/>
        <w:ind w:left="1040" w:right="820" w:hanging="0"/>
        <w:rPr/>
      </w:pPr>
      <w:r>
        <w:rPr/>
        <w:t>ИОТ ЗАО «Конкорд-Мастер»____________2000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Москв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0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УТВЕРЖДЕНО:</w:t>
        <w:tab/>
        <w:tab/>
        <w:tab/>
        <w:tab/>
        <w:tab/>
        <w:tab/>
        <w:tab/>
        <w:t xml:space="preserve">   </w:t>
        <w:tab/>
        <w:t xml:space="preserve">          УТВЕРЖДАЮ:</w:t>
      </w:r>
    </w:p>
    <w:p>
      <w:pPr>
        <w:pStyle w:val="Heading4"/>
        <w:ind w:right="720" w:hanging="0"/>
        <w:rPr/>
      </w:pPr>
      <w:r>
        <w:rPr/>
        <w:t>Председатель комитета про</w:t>
      </w:r>
      <w:bookmarkStart w:id="0" w:name="OCRUncertain002"/>
      <w:r>
        <w:rPr/>
        <w:t xml:space="preserve">фсоюза </w:t>
        <w:tab/>
        <w:tab/>
        <w:tab/>
        <w:t>Ген.директор ЗАО №Конкорд-Мастер»</w:t>
      </w:r>
    </w:p>
    <w:p>
      <w:pPr>
        <w:pStyle w:val="Normal"/>
        <w:widowControl w:val="false"/>
        <w:spacing w:lineRule="exact" w:line="220"/>
        <w:ind w:left="4320" w:right="720" w:firstLine="720"/>
        <w:rPr>
          <w:b/>
          <w:b/>
        </w:rPr>
      </w:pPr>
      <w:r>
        <w:rPr>
          <w:b/>
        </w:rPr>
        <w:t>Захаров И.П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/>
        </w:rPr>
        <w:t>«____»________________</w:t>
      </w:r>
      <w:bookmarkStart w:id="1" w:name="OCRUncertain004"/>
      <w:bookmarkEnd w:id="0"/>
      <w:r>
        <w:rPr>
          <w:b/>
          <w:lang w:val="en-US"/>
        </w:rPr>
        <w:t>2000</w:t>
      </w:r>
      <w:r>
        <w:rPr>
          <w:b/>
        </w:rPr>
        <w:t>г</w:t>
      </w:r>
      <w:bookmarkEnd w:id="1"/>
      <w:r>
        <w:rPr>
          <w:b/>
        </w:rPr>
        <w:t>.</w:t>
        <w:tab/>
        <w:tab/>
        <w:t xml:space="preserve">  </w:t>
        <w:tab/>
        <w:tab/>
        <w:tab/>
        <w:t xml:space="preserve">                   </w:t>
      </w:r>
      <w:r>
        <w:rPr>
          <w:b/>
          <w:lang w:val="en-US"/>
        </w:rPr>
        <w:t>«____»___________2000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2"/>
        <w:ind w:left="3520" w:right="3320" w:hanging="0"/>
        <w:rPr/>
      </w:pPr>
      <w:r>
        <w:rPr/>
        <w:t xml:space="preserve">ПО ОХРАНЕ ТРУДА ДЛЯ ПЕРСОНАЛА ПРИ НАМОТКЕ ТРУБЧАТЫХ ЗМЕЕВИКОВ НА СТАНКЕ </w:t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аботе в качестве персонала при намотке трубчатых змеевиков на станке  допускаются лица, прошедшие медицинскую комиссию, прошедшим обучение безопасным методам работ и имеющие удостоверение на право работы на  данном станке, а также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ервич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оходить санитарный медицинский осмотр согласно приказу Минздрава Р Ф № 90 от 14.03.96 г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 xml:space="preserve">1.2. </w:t>
      </w:r>
      <w:r>
        <w:rPr>
          <w:sz w:val="24"/>
        </w:rPr>
        <w:t xml:space="preserve"> Данный персонал  должен использовать  следующие средства  индивидуальной защиты: полукомбинезон </w:t>
      </w:r>
      <w:bookmarkStart w:id="2" w:name="OCRUncertain006"/>
      <w:r>
        <w:rPr>
          <w:sz w:val="24"/>
        </w:rPr>
        <w:t xml:space="preserve">хлопчатобумажный, </w:t>
      </w:r>
      <w:bookmarkStart w:id="3" w:name="OCRUncertain007"/>
      <w:bookmarkEnd w:id="2"/>
      <w:r>
        <w:rPr>
          <w:sz w:val="24"/>
        </w:rPr>
        <w:t xml:space="preserve"> </w:t>
      </w:r>
      <w:bookmarkEnd w:id="3"/>
      <w:r>
        <w:rPr>
          <w:sz w:val="24"/>
        </w:rPr>
        <w:t xml:space="preserve">ботинки кожаные, </w:t>
      </w:r>
      <w:r>
        <w:rPr>
          <w:sz w:val="24"/>
          <w:lang w:val="en-US"/>
        </w:rPr>
        <w:t xml:space="preserve"> </w:t>
      </w:r>
      <w:r>
        <w:rPr>
          <w:sz w:val="24"/>
        </w:rPr>
        <w:t>очки защитные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 при намотке трубчатых змеевиков на станке  должен знать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-   правила внутреннего распорядка;</w:t>
      </w:r>
    </w:p>
    <w:p>
      <w:pPr>
        <w:pStyle w:val="Normal"/>
        <w:widowControl w:val="false"/>
        <w:ind w:right="1080" w:firstLine="240"/>
        <w:jc w:val="both"/>
        <w:rPr>
          <w:sz w:val="24"/>
        </w:rPr>
      </w:pPr>
      <w:r>
        <w:rPr>
          <w:sz w:val="24"/>
        </w:rPr>
        <w:t>-    правила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личной гигиен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оказания первой медицинской помощ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 xml:space="preserve">безопасные приемы при обработке металла на станке.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 при намотке трубчатых змеевиков на станке  должен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ыполнять только порученную работу мастеро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менять безопасные приемы выполнения работ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содержать в исправном состоянии и чистоте в течение смены станок, инструмент, приспособления, инвентарь, спецодежду.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проходить по территории депо по установленным маршрутам, пешеходным дорожкам и переходам; 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Данному персоналу  запрещается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ступать на электрические провод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ходиться на территории и в помещении депо в местах, отмеченных знаком «Осторожно. Негабаритное место», а также около этих мест при прохождении подвижного состава;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 персонал при намотке трубчатых змеевиков на станке могут воздействовать следующие опасные факторы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движущиеся и вращающиеся детали станк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</w:t>
        <w:tab/>
        <w:t>повышенная запыленность и загазованность воздуха рабочей зоны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вышенные уровни шума;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ть пищу только в столовых, буфетах или специально отведенных комнат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8.  За нарушение требований настоящей инструкции персонал  несет ответственность в соответствии с действующим законодательство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40" w:hanging="0"/>
        <w:jc w:val="center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lineRule="auto" w:line="36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2.1.Персонал при намотке трубчатых змеевиков на станке  должен убедиться в исправности станка, всего инструмента и оборудования,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надеть положенную по нормам  спецодежду и спецобувь. Одежду следует заправить так, чтобы не было свободно свисающих концов, застегнуть манж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2.</w:t>
      </w:r>
      <w:bookmarkStart w:id="4" w:name="OCRUncertain009"/>
      <w:r>
        <w:rPr>
          <w:sz w:val="24"/>
          <w:lang w:val="en-US"/>
        </w:rPr>
        <w:t>2.</w:t>
      </w:r>
      <w:bookmarkEnd w:id="4"/>
      <w:r>
        <w:rPr>
          <w:sz w:val="24"/>
          <w:lang w:val="en-US"/>
        </w:rPr>
        <w:t xml:space="preserve"> </w:t>
      </w:r>
      <w:r>
        <w:rPr>
          <w:sz w:val="24"/>
        </w:rPr>
        <w:t xml:space="preserve"> Проверить при работе станка  на холостом ходу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исправность органов управления (механизмов главного движения подачи, пуска, остановку движения )</w:t>
      </w:r>
      <w:r>
        <w:rPr>
          <w:rFonts w:cs="Arial" w:ascii="Arial" w:hAnsi="Arial"/>
          <w:smallCaps/>
          <w:sz w:val="24"/>
        </w:rPr>
        <w:t>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) исправность системы смазки и охлажд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исправность фиксации рычагов включения и выключения (убедиться в том, что возможность самопроизвольного переключения с холостого на рабочий ход искл</w:t>
      </w:r>
      <w:bookmarkStart w:id="5" w:name="OCRUncertain010"/>
      <w:r>
        <w:rPr>
          <w:sz w:val="24"/>
        </w:rPr>
        <w:t>ю</w:t>
      </w:r>
      <w:bookmarkEnd w:id="5"/>
      <w:r>
        <w:rPr>
          <w:sz w:val="24"/>
        </w:rPr>
        <w:t>чен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rFonts w:cs="Arial" w:ascii="Arial" w:hAnsi="Arial"/>
          <w:b/>
          <w:lang w:val="en-US"/>
        </w:rPr>
        <w:t>3.</w:t>
      </w:r>
      <w:r>
        <w:rPr>
          <w:rFonts w:cs="Arial" w:ascii="Arial" w:hAnsi="Arial"/>
          <w:b/>
        </w:rPr>
        <w:t xml:space="preserve"> ТРЕБОВАНИЕ БЕЗОПАСНОСТИ ВО ВРЕМЯ РАБОТЫ</w:t>
      </w:r>
    </w:p>
    <w:p>
      <w:pPr>
        <w:pStyle w:val="Normal"/>
        <w:widowControl w:val="false"/>
        <w:ind w:firstLine="2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/>
        </w:rPr>
        <w:t>3.1 .</w:t>
      </w:r>
      <w:r>
        <w:rPr>
          <w:sz w:val="24"/>
        </w:rPr>
        <w:t xml:space="preserve"> Проверить правильность установки изделия до пуска станка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/>
        </w:rPr>
        <w:t xml:space="preserve">3.2. </w:t>
      </w:r>
      <w:r>
        <w:rPr>
          <w:sz w:val="24"/>
        </w:rPr>
        <w:t xml:space="preserve"> Наматываемые трубчатые змеевики необходимо надежно закрепи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3.</w:t>
      </w:r>
      <w:r>
        <w:rPr>
          <w:sz w:val="24"/>
        </w:rPr>
        <w:t xml:space="preserve"> Крепежные приспособления должны быть установлены на станке так, чтобы исключить возможность  срыва  наматываемых змеевиков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/>
        </w:rPr>
        <w:t>3.4.</w:t>
      </w:r>
      <w:r>
        <w:rPr>
          <w:sz w:val="24"/>
        </w:rPr>
        <w:t xml:space="preserve"> Крепежные приспособления  не должны иметь на наружных образующих поверхностях выступающих частей или не заделанных открытых углублений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3.5. Во время работы станка не брать и не подавать через  работающий станок какие-либо предметы, не подтягивать болты, гайки и другие соединительные детали станка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3.6. Не производить самостоятельно ремонт электрооборудования, электроприборов, освещения станка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3.7.Обязательно остановить станок и выключить электродвигатель при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уходе от станка даже на короткое время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временном прекращении работы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перерыве в подаче электроенергии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уборке, смазке и чистке станка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обнаружении неисправности в оборудовании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подтягивании болтов, гаек и других соединительных деталей станка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снятии и у закреплении наматываемых змеевиков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ab/>
        <w:t>-снятии и надевании ремней на шкивы.</w:t>
      </w:r>
    </w:p>
    <w:p>
      <w:pPr>
        <w:pStyle w:val="Normal"/>
        <w:widowControl w:val="false"/>
        <w:ind w:firstLine="2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ind w:firstLine="2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ind w:firstLine="2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/>
        </w:rPr>
        <w:t>4.</w:t>
      </w:r>
      <w:r>
        <w:rPr>
          <w:rFonts w:cs="Arial" w:ascii="Arial" w:hAnsi="Arial"/>
          <w:b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При возникновении неисправности станка, при обрыве заземления и других неисправностях, которые могут привести к аварийной ситуации, станочнику необходимо: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а) приостановить дальнейшую работу станка до устранения неисправностей;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б) поставить в известность руководителя работ и лицо, ответственное за исправное состояние станка.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/>
        </w:rPr>
        <w:t>5.</w:t>
      </w:r>
      <w:r>
        <w:rPr>
          <w:rFonts w:cs="Arial" w:ascii="Arial" w:hAnsi="Arial"/>
          <w:b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5.1.     </w:t>
      </w:r>
      <w:r>
        <w:rPr>
          <w:sz w:val="24"/>
        </w:rPr>
        <w:t>Выключить станок, убрать рабочее мест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2.Обо всех замеченных неисправностях сообщить мастер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подразделе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520" w:right="82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520" w:right="332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20"/>
      <w:ind w:right="720" w:hanging="0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9:24:00Z</dcterms:created>
  <dc:creator>Kolesnikov S.</dc:creator>
  <dc:description/>
  <dc:language>en-US</dc:language>
  <cp:lastModifiedBy>Baranov</cp:lastModifiedBy>
  <cp:lastPrinted>1999-05-26T15:06:00Z</cp:lastPrinted>
  <dcterms:modified xsi:type="dcterms:W3CDTF">2000-09-12T09:24:00Z</dcterms:modified>
  <cp:revision>2</cp:revision>
  <dc:subject/>
  <dc:title>УТВЕРЖДАЮ:                                         УТВЕРЖДАЮ: 'Руководитель организации                               Председатель комитета профсоюза</dc:title>
</cp:coreProperties>
</file>