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М.П. «Стоматологическая поликлиника»</w:t>
      </w:r>
    </w:p>
    <w:p>
      <w:pPr>
        <w:pStyle w:val="Normal"/>
        <w:widowControl w:val="false"/>
        <w:tabs>
          <w:tab w:val="clear" w:pos="720"/>
          <w:tab w:val="left" w:pos="7513" w:leader="none"/>
        </w:tabs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ИНСТРУКЦИИЯ №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ПО ОХРАНЕ ТРУДА ДЛЯ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 xml:space="preserve">ПЕРСОНАЛА 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СТОМАТОЛОГИЧЕСКИХ КАБИНЕТОВ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>Введена в действие</w:t>
      </w:r>
    </w:p>
    <w:p>
      <w:pPr>
        <w:pStyle w:val="Normal"/>
        <w:widowControl w:val="false"/>
        <w:spacing w:lineRule="exact" w:line="280" w:before="80" w:after="0"/>
        <w:ind w:left="1040" w:right="8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>__________ 199_г.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ород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од</w:t>
      </w:r>
      <w:r>
        <w:br w:type="page"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  <w:t>УТВЕРЖДЕНО:</w:t>
        <w:tab/>
        <w:tab/>
        <w:tab/>
        <w:tab/>
        <w:tab/>
        <w:tab/>
        <w:t xml:space="preserve"> </w:t>
        <w:tab/>
        <w:t xml:space="preserve">             УТВЕРЖДАЮ:</w:t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  <w:t xml:space="preserve">Председатель комитета профсоюза </w:t>
        <w:tab/>
        <w:tab/>
        <w:tab/>
        <w:tab/>
        <w:t xml:space="preserve">       Глав. врач орга</w:t>
      </w:r>
      <w:bookmarkStart w:id="0" w:name="OCRUncertain002"/>
      <w:r>
        <w:rPr/>
        <w:t>низации</w:t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  <w:t>______________________________</w:t>
        <w:tab/>
        <w:tab/>
        <w:tab/>
        <w:tab/>
        <w:t xml:space="preserve">       ________________________</w:t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  <w:t>«____»________________</w:t>
      </w:r>
      <w:bookmarkStart w:id="1" w:name="OCRUncertain004"/>
      <w:bookmarkEnd w:id="0"/>
      <w:r>
        <w:rPr/>
        <w:t>2000г</w:t>
      </w:r>
      <w:bookmarkEnd w:id="1"/>
      <w:r>
        <w:rPr/>
        <w:t>.</w:t>
        <w:tab/>
        <w:tab/>
        <w:tab/>
      </w:r>
      <w:bookmarkStart w:id="2" w:name="OCRUncertain005"/>
      <w:r>
        <w:rPr/>
        <w:tab/>
        <w:tab/>
        <w:t>«____»____________</w:t>
      </w:r>
      <w:bookmarkEnd w:id="2"/>
      <w:r>
        <w:rPr/>
        <w:t>2000_г.</w:t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  <w:t>протокол №__________________</w:t>
        <w:tab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СТРУКЦИЯ № ___</w:t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 ОХРАНЕ ТРУДА ДЛЯ</w:t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b/>
          <w:b/>
        </w:rPr>
      </w:pPr>
      <w:r>
        <w:rPr>
          <w:b/>
        </w:rPr>
        <w:t xml:space="preserve">ПЕРСОНАЛА </w:t>
      </w:r>
    </w:p>
    <w:p>
      <w:pPr>
        <w:pStyle w:val="Style15"/>
        <w:rPr/>
      </w:pPr>
      <w:r>
        <w:rPr/>
        <w:t>СТОМАТОЛОГИЧЕСКИХ КАБИНЕ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</w:rPr>
      </w:pPr>
      <w:r>
        <w:rPr>
          <w:b/>
          <w:sz w:val="24"/>
        </w:rPr>
        <w:t>ОБЩИЕ ТРЕБОВАНИЯ БЕЗОПАСНОСТ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 xml:space="preserve">К работе  в стоматологическом кабинете  допускаются лица, не моложе 18 лет, получившие законченное медицинское образование , а также специальный инструктаж, не имеющие противопоказаний согласно приказу Минздрава Р.Ф. № 90 от 14.03.96г., а также имеющие 1-ю группу по электробезопасности 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Персонал кабинета должен проходить обязательный мед. осмотр при поступлении на работу и периодически не реже одного раза в 12 месяцев.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С целью своевременного выявления и лечения хронических воспалительных процессов в верхних дыхательных путях и носовой полости, субтрофических состояний слизистых оболочек носа и зева, стоматологических заболеваний, а также носительства стафилококка у персонала стоматологических кабинетов не реже 1 раза в 6 месяцев проводится плановое обследование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Все вновь поступающие на работу, независимо от занимаемой должности должны пройти вводный инструктаж у инженера по ОТ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Каждый вновь принятый на работу в кабинет должен пройти первичный инструктаж на рабочем месте. Повторный инструктаж не реже 1 раза в 6 месяцев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При поступлении на работу и не реже 1 раза в 12 месяцев должна проводиться проверка знаний персонала по вопросам безопасности труда по программе, утвержденной главным врачом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Персонал кабинета обязан соблюдать правила внутреннего трудового распорядка, режим труда и отдыха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При работе в стоматологическом кабинете возможно воздействие след. опасных и вредных факторов.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опасность заражения при контакте с пациентами (вирусные заболевания).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повышенная нервно-физическая нагрузка.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повышенное напряжение в электрической сети, замыкание которой может пройти через тело человека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Персонал кабинета обязан.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руководствоваться в работе своей должностной инструкцией.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владеть приемами оказания 1-й мед. помощи.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 xml:space="preserve">-знать правила пожарной безопасности       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Администрация учреждения обязана бесперебойно обеспечивать работников отделения санитарной одеждой, спецодеждой, спец. обувью и др. СИЗ.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Персонал кабинета обязан выполнять правила личной гигиены, правила ношения санитарной одежды и обуви,СИЗ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О каждом Н.С, связанным с производством, очевидец  или пострадавший обязан немедленно известить руководителя кабинета. Руководитель кабинета должен оказать 1-.ю мед. помощь, поставить в известность глав врача и инженера по ОТ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Лица, допустившие нарушение инструкции по ОТ, подвергается дисциплинарному взысканию, а при необходимости внеочередной проверке знаний.</w:t>
      </w:r>
    </w:p>
    <w:p>
      <w:pPr>
        <w:pStyle w:val="Normal"/>
        <w:numPr>
          <w:ilvl w:val="0"/>
          <w:numId w:val="1"/>
        </w:numPr>
        <w:rPr>
          <w:b/>
          <w:b/>
          <w:sz w:val="28"/>
        </w:rPr>
      </w:pPr>
      <w:r>
        <w:rPr>
          <w:b/>
          <w:sz w:val="28"/>
        </w:rPr>
        <w:t>Требования безопасности перед началом работ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4"/>
        </w:rPr>
        <w:t xml:space="preserve">Перед </w:t>
      </w:r>
      <w:r>
        <w:rPr>
          <w:sz w:val="24"/>
        </w:rPr>
        <w:t>началом</w:t>
      </w:r>
      <w:r>
        <w:rPr>
          <w:b/>
          <w:sz w:val="24"/>
        </w:rPr>
        <w:t xml:space="preserve"> работы необходимо</w:t>
      </w:r>
      <w:r>
        <w:rPr>
          <w:sz w:val="24"/>
        </w:rPr>
        <w:t>.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включить вентиляционную систему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надеть санитарную одежду и обувь, приготовить СИЗ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Персонал кабинета должен проверить готовность к работе оборудования, его заземление, сделать соответствующие отметки в журнале технического обслуживания медоборудования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Приступать к работе на стоматологических установках следует, проверив по журналу устранение ранее записанных дефект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</w:rPr>
      </w:pPr>
      <w:r>
        <w:rPr>
          <w:b/>
          <w:sz w:val="28"/>
        </w:rPr>
        <w:t>Требования безопасности во время работы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1"/>
          <w:numId w:val="1"/>
        </w:numPr>
        <w:rPr/>
      </w:pPr>
      <w:r>
        <w:rPr/>
        <w:t>Врачи- стоматологи в зависимости от характера лечебного вмешательства могут работать в положении сидя или стоя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Работать сидя рекомендуется не более 60% рабочего времени, а остальное стоя и перемещаясь по кабинету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Во время препаровки кариозных полостей и при обтачивании зубов высокооборотными бормашинами рекомендуется защищать от образующихся ранообразных аэрозолей органы дыхания врача и помощника четырехслойными масками из стерильной марли, которые должны меняться через 4 часа и обеззараживать кипячением в течении 15 мин.с момента закипания, или респиратором типа «Лепесток»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Подбор инструментов с мелкими рабочими частями необходимо проводить в условиях хорошего освещения для снижения зрительного напряжения врача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Подбор инструментов с мелкими рабочими частями (боров, пульпоэкстракторов) необходимо проводить в условиях хорошего освещения ( у окна или у светильникаместного освещения ) для снижения зрительного напряженияврача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Для предупреждения возможности возникновения у лечащего врача нервно-эмоционального напряжения  вследствие взаимоотношений  с пациэнтом, отличающимся легко  возбудимой нервной системой, рекомендуется до лечения успокоить больного, по показаниям назначить ему малые транквилизаторы, и последующее лечебное вмешательство проводить с применением современных средств обезболивания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 xml:space="preserve">Для недопущения возможности передачи инфекции необходимого лечения больного, в анамнезе которого перенесенный гепатит В либо носительство НВ-антигена, обработать руки бактерицидным препаратом.       </w:t>
      </w:r>
    </w:p>
    <w:p>
      <w:pPr>
        <w:pStyle w:val="Normal"/>
        <w:rPr>
          <w:sz w:val="24"/>
        </w:rPr>
      </w:pPr>
      <w:r>
        <w:rPr>
          <w:sz w:val="24"/>
        </w:rPr>
        <w:t>3.8. Уровень освещенности, создаваемый местным источником, не должен превышать уровень общего освещения более, чем в 10 раз, чтобы не вызывать утомительный для зрения врача световой переадаптации при переводе взгляда с различно освещенных поверхностей.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Светильники местного и общего освещения должны иметь защитную арматуру, предохраняющие органы зрения персонала от слепящего действия ламп.</w:t>
      </w:r>
    </w:p>
    <w:p>
      <w:pPr>
        <w:pStyle w:val="Normal"/>
        <w:rPr>
          <w:sz w:val="24"/>
        </w:rPr>
      </w:pPr>
      <w:r>
        <w:rPr>
          <w:sz w:val="24"/>
        </w:rPr>
        <w:t>3.8. При работе с 30-33 %перекисью водорода, входящей   в состав моющих растворов, при проведении предстерилизационной очистки стоматологического инструмента, препарат хранят в местах недоступных для общего пользования в темной посуде при температуре 4 град Цельсия  При попадании перигидроля на слизистые оболочки их необходимо промыть большим количеством воды.</w:t>
      </w:r>
    </w:p>
    <w:p>
      <w:pPr>
        <w:pStyle w:val="Normal"/>
        <w:rPr>
          <w:sz w:val="24"/>
        </w:rPr>
      </w:pPr>
      <w:r>
        <w:rPr>
          <w:sz w:val="24"/>
        </w:rPr>
        <w:t>3.9. Приготовление моющих растворов и ручная предстерилизационная очистка стоматологического инструмента осуществляется в резиновых перчатках.</w:t>
      </w:r>
    </w:p>
    <w:p>
      <w:pPr>
        <w:pStyle w:val="Normal"/>
        <w:rPr>
          <w:sz w:val="24"/>
        </w:rPr>
      </w:pPr>
      <w:r>
        <w:rPr>
          <w:sz w:val="24"/>
        </w:rPr>
        <w:t>3.10. Во избежание ожогов при стерилизации стоматологического инструмента в сушильно-стерилизационных шкафах извлекать инструменты следует после их полного остывания.</w:t>
      </w:r>
    </w:p>
    <w:p>
      <w:pPr>
        <w:pStyle w:val="Normal"/>
        <w:rPr>
          <w:sz w:val="24"/>
        </w:rPr>
      </w:pPr>
      <w:r>
        <w:rPr>
          <w:sz w:val="24"/>
        </w:rPr>
        <w:t>3.11. Для сохранения нормального состояния кожи рук в процессе работы следует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мыть руки водой комнатной температуры (20гр)до и после приема каждого пациента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тщательно просушивать кожу рук после мытья сухим индивидуальным полотенцем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не допускать попадания на открытые поверхности кожи лекарственных препаратов (антибиотиков, новакаина, полимеров, гипса)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При мытье рук желательно применять нейтральные пережиренные сорта мыла. Обрабатывать кожу рук перед началом работы следует кремами защитного типа «Идеал», «Янтарь»или смесью глицерина, воды, спирта в равных частях после работы на ночь.         .</w:t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.                 </w:t>
      </w:r>
      <w:r>
        <w:rPr>
          <w:b/>
          <w:sz w:val="24"/>
        </w:rPr>
        <w:t xml:space="preserve"> </w:t>
      </w:r>
      <w:r>
        <w:rPr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  <w:t>3.12. После  рабочего  дня, в течение которого имел место контакт рук с хлорными препаратами, кожу рук обрабатывают ватным тампоном, смоченным 1%раствором гипосульфита натрия для нейтрализации остаточных количеств хлора.</w:t>
      </w:r>
    </w:p>
    <w:p>
      <w:pPr>
        <w:pStyle w:val="Normal"/>
        <w:rPr>
          <w:sz w:val="24"/>
        </w:rPr>
      </w:pPr>
      <w:r>
        <w:rPr>
          <w:sz w:val="24"/>
        </w:rPr>
        <w:t>3.13. При работе в стоматологических кабинетах запрещается .</w:t>
      </w:r>
    </w:p>
    <w:p>
      <w:pPr>
        <w:pStyle w:val="Normal"/>
        <w:rPr>
          <w:sz w:val="24"/>
        </w:rPr>
      </w:pPr>
      <w:r>
        <w:rPr>
          <w:sz w:val="24"/>
        </w:rPr>
        <w:tab/>
        <w:t>-работать на неисправных аппаратах, приборах, устройствах с неисправными приспособлениями, сигнализацией.</w:t>
      </w:r>
    </w:p>
    <w:p>
      <w:pPr>
        <w:pStyle w:val="Normal"/>
        <w:rPr>
          <w:sz w:val="24"/>
        </w:rPr>
      </w:pPr>
      <w:r>
        <w:rPr>
          <w:sz w:val="24"/>
        </w:rPr>
        <w:tab/>
        <w:t>-оставлять без присмотра аппараты, приборы, устройства, включенные в сеть, электронагревательные приборы, держать вблизи них вату, спирт и другие ЛВЖ.</w:t>
      </w:r>
    </w:p>
    <w:p>
      <w:pPr>
        <w:pStyle w:val="Normal"/>
        <w:rPr>
          <w:sz w:val="24"/>
        </w:rPr>
      </w:pPr>
      <w:r>
        <w:rPr>
          <w:sz w:val="24"/>
        </w:rPr>
        <w:tab/>
        <w:t>-хранить и применять препараты без этикеток, а также в поврежденной упаковке.</w:t>
      </w:r>
    </w:p>
    <w:p>
      <w:pPr>
        <w:pStyle w:val="Normal"/>
        <w:rPr>
          <w:sz w:val="24"/>
        </w:rPr>
      </w:pPr>
      <w:r>
        <w:rPr>
          <w:sz w:val="24"/>
        </w:rPr>
        <w:tab/>
        <w:t>-пробовать на вкус и запах используемые аппараты.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-работать при отключенных системах водоснабжения , канализации и вентиляции, работать без установленной спецодежды и предохранительных приспособлений, хранить пищевые продукты, домашнюю одежду и другие предметы, не имеющие отношения к работе на рабочих местах.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В АВАРИЙНЫХ СИТУАЦИЯХ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При аварии персонал кабинета должен поставить в известность руководттеля стоматологическим кабинетом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При поражении человека электрическим током и прочих травмах действовать согласно инструкции по оказанию 1-й медицинской помощи пострадавшим от электрического тока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При прекращении подачи электроэнергии, замыкании, обрыве в системах электропитания или при появлении запаха гари персонал должен отключить электрооборудование и вызвать  электромонтера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При возникновении пожара эвакуировать больного, вызвать пожарную команду и до прибытия и встречи пожарной команды тушить загорание первичными средствами пожаротушения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 xml:space="preserve">При поломках коммуникационных систем водоснабжения, канализации, отопления и вентиляции, препятствующих выполнению технологических операций , прекратить работу до ликвидации аварии.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firstLine="720"/>
        <w:rPr>
          <w:b/>
          <w:b/>
          <w:sz w:val="24"/>
        </w:rPr>
      </w:pPr>
      <w:r>
        <w:rPr>
          <w:b/>
          <w:sz w:val="24"/>
        </w:rPr>
        <w:t>ТРЕБОВАНИЯ БЕЗОПАСНОСТИ ПО ОКОНЧАНИИ РАБО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Персонал кабинета обязан привести в порядок рабочее место, выключить вентиляцию, снять санитарную одежду и убрать ее в отведенное место. Марлевые повязки сдать для санитарной обработки. Разовые респираторы сдать в утилизацию.</w:t>
      </w:r>
    </w:p>
    <w:p>
      <w:pPr>
        <w:pStyle w:val="Normal"/>
        <w:numPr>
          <w:ilvl w:val="1"/>
          <w:numId w:val="1"/>
        </w:numPr>
        <w:rPr/>
      </w:pPr>
      <w:r>
        <w:rPr>
          <w:sz w:val="24"/>
        </w:rPr>
        <w:t xml:space="preserve">Персонал, эксплуатирующий медицинское оборудование и приборы, должен отключить или перевести их в режим, оговоренный инструкцией по эксплуатации.      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 xml:space="preserve">.Влажная уборка всех помещений проводится ежедневно. Периодически, не реже одного раза в месяц, должна  проводиться полная уборка с мытьем стен, полов, дверей, подоконников, внутренней стороны окон.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нструкцию составил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Заведующий кабинетом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огласовано: инженер по ОТ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exact" w:line="280" w:before="80" w:after="0"/>
      <w:ind w:left="1040" w:right="820" w:hanging="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hanging="0"/>
      <w:jc w:val="center"/>
    </w:pPr>
    <w:rPr>
      <w:b/>
      <w:sz w:val="24"/>
    </w:rPr>
  </w:style>
  <w:style w:type="paragraph" w:styleId="Style15">
    <w:name w:val="Цитата"/>
    <w:basedOn w:val="Normal"/>
    <w:qFormat/>
    <w:pPr>
      <w:widowControl w:val="false"/>
      <w:spacing w:lineRule="exact" w:line="280" w:before="80" w:after="0"/>
      <w:ind w:left="3160" w:right="2980" w:hanging="0"/>
      <w:jc w:val="center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8T08:16:00Z</dcterms:created>
  <dc:creator>Marina, Lena</dc:creator>
  <dc:description/>
  <dc:language>en-US</dc:language>
  <cp:lastModifiedBy>Baranov</cp:lastModifiedBy>
  <cp:lastPrinted>2000-12-08T11:14:00Z</cp:lastPrinted>
  <dcterms:modified xsi:type="dcterms:W3CDTF">2000-12-08T08:16:00Z</dcterms:modified>
  <cp:revision>2</cp:revision>
  <dc:subject/>
  <dc:title>ГУДП «Центр дезинфекции»</dc:title>
</cp:coreProperties>
</file>