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auto" w:line="36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РГАНИЗАЦИИ И ПРОИЗВОДСТВУ</w:t>
      </w:r>
    </w:p>
    <w:p>
      <w:pPr>
        <w:pStyle w:val="Normal"/>
        <w:widowControl w:val="false"/>
        <w:spacing w:lineRule="auto" w:line="360" w:before="80" w:after="0"/>
        <w:ind w:left="740" w:right="5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БОТ ПОВЫШЕННОЙ ОПАСНОСТ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ab/>
        <w:t xml:space="preserve">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>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ab/>
        <w:t xml:space="preserve">                   </w:t>
      </w:r>
      <w:r>
        <w:rPr>
          <w:b/>
          <w:lang w:val="en-US" w:eastAsia="en-US"/>
        </w:rPr>
        <w:t>_______________</w:t>
      </w:r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</w:r>
    </w:p>
    <w:p>
      <w:pPr>
        <w:pStyle w:val="Heading1"/>
        <w:ind w:left="740" w:right="520" w:hanging="0"/>
        <w:rPr/>
      </w:pPr>
      <w:r>
        <w:rPr/>
        <w:t>ИНС</w:t>
      </w:r>
      <w:bookmarkStart w:id="1" w:name="OCRUncertain003"/>
      <w:r>
        <w:rPr/>
        <w:t>Т</w:t>
      </w:r>
      <w:bookmarkEnd w:id="1"/>
      <w:r>
        <w:rPr/>
        <w:t>РУКЦИЯ №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  <w:sz w:val="24"/>
        </w:rPr>
      </w:pPr>
      <w:r>
        <w:rPr>
          <w:b/>
          <w:sz w:val="24"/>
        </w:rPr>
        <w:t>ПО ОРГАНИЗАЦИИ И ПРОИЗВОДСТВУ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 ПОВЫШЕННОЙ ОПАСНОСТИ.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 xml:space="preserve">Настоящая инструкция переработана в соответствии со СНИП </w:t>
      </w:r>
      <w:r>
        <w:rPr>
          <w:sz w:val="24"/>
          <w:lang w:val="en-US"/>
        </w:rPr>
        <w:t>III</w:t>
      </w:r>
      <w:r>
        <w:rPr>
          <w:sz w:val="24"/>
        </w:rPr>
        <w:t>-4-80 «Техника безопасности в строительстве с учетом изменений и дополнений, нормативами Госстандарта России и Минтруда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работе с повышенной опасностью относятся работы, при выполнении которых имеется или может возникнуть производственная опасность вне связи с характером выполнения работы. При производстве указанных работ, кроме обычных мер безопасности, необходимо выполнение дополнительных мероприятий, разработанных отдельно для каждой конкретной производственной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еречень работ и профессий, к которым предъявляются дополнительные (повышенные) требования безопасности, должен указываться в приказе по предприятию отд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Работы повышенной опасности следует выполнять только при наличии наряда-допуска после проведения целевого инструктажа непосредственно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тветственность за выполнение мероприятий, обеспечивающих безопасность работ несут руководители предприяти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При организации работы (размещение участков работ, рабочих мест, производств, проходов, санитарно-бытовых помещений) следует установить опасные для людей зоны в пределах которых постоянно действуют или могут возникнуть опасные и вредные производственные фа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стоянно-действующим опасных производственных факторов должны быть отнесены рабочие места, проходы и проезды к ним, находящие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близи неизолированных токоведущих частей электроустанов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лиже 2м неогражденных перепадов по высоте на 1,3и и бол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местах, где содержатся вредные или опасные вещества в концентрациях выше ПДК или присутствуют опасные и вредные физические факторы с параметрами выше ПДК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зонам потенциально опасных производственных факторов следует относить неогражденные и незащище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частки территории вблизи строящегося зд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Этажи зданий и сооружений в одной захватке, над которыми производятся работы (монтаж, демонтаж, ремонт конструкций или технологического оборудовани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перемещения машин, механизмов, технологического оборудования или их частей, узлов, деталей, рабочих орган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, над которыми происходит перемещение грузов грузоподъемными кран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оны расположения оборудования с ядовитым, агрессивным, ЛВЖ, и т.д., а также зоны, где персонал подрядчика может попасть под воздействие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До начала работ в опасных зонах следует осуществлять организационно-технологические мероприятия, обеспечивающие безопасность работающих, а работы выполнять только по наряду-допус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о избежание доступа лиц, не связанных с выполнением работ в опасных зонах, до начала работы необходимо устанавливать защитные или сигнальные ограждения в соответствии с требованиями ГОСТ 23407-78 и инвентарные ограждения строительных площадок и участков производства строительно-монтаж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Выполнение работ в опасных зонах допускается только при наличии проекта производства работ (ППР) или технологических карт, содержащих конкретные решения по защите работающих от воздействия опасных и вредных производственных фа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К самостоятельному выполнению работ повышенной опасности допускаются лиц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моложе 18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знанными годными к их производству медицинской комисс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производственный стаж на указанных работах не менее одного года и тарифный разряд не ниже 3-его уров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шедшие обучение и проверку знаний правил, норм и инструкций по охране труда, в том числе и настоящей инстр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меющие удостоверение на право производства этих рабо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учившие инструктаж на рабочем месте по безопасности при выполнении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Рабочие, впервые допущенные к работам повышенной опасности в течение одного года должны выполнять также работы под непосредственным надзором опытных рабочих, назначенных для этого приказом по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ЕРЕД НАЧАЛОМ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 выдается наряд-допуск в 2-х экземплярах. 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руководителями работ должны назначаться специалисты организации, прошедшие проверку знаний правил и норм охраны труда и настоящий инструк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ми исполнителями работ могут назначаться прорабы, бригадиры, прошедшие обучение и проверку знаний правил техники безопасности, правил пожарной безопасности к настоящей и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й исполнитель работ несет ответственность за безопасное выполнение работ, соблюдение членами бригады мер безопасности, указанных в наряде-допуске, обязательное применение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момента допуска бригады к работе повышенной опасности ответственный исполнитель работ должен находиться на рабочем месте и осуществлять постоянный надзор за работой членов бригады и выполнение мер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ыполнении работ повышенной опасности бригада должна состоять не менее чем из двух человек, включая ответственного исполн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ригадиры, звеньевые, рабочие допускаются к выполнению работ повышенной опасности на территории действующего предприятия, перед допуском должны получить целевой инструктаж с привлечением ответственных работников предприятия, на территории которого предстоит выполнить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яд-допуск на производство работ в охранной зоне ЛЭП должен быть утвержден руководителям организации и подписан лицом, ответственным за эксплуатацию линии со стороны владель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ому исполнителю работ может быть выдан только один наряд-допуск. Срок хранения закрытых нарядов-допусков – 30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Выдача и возврат нарядов-допусков регистрируется в журнале учета и выдачм нарядов-допусков на производство работ повышенной опасности. Журнал, чистые бланки и закрытые наряды-заказы должны храниться у лица, выдавающего 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рить выполнение мер безопасности, предусмотренных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овести членам бригады на рабочем месте целевой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Указать каждому члену бригады его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 выполнении огневых работ выдать отдельный наряд-допуск, предъявить подготовку рабочего места ответственному работнику пожарного надз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О ВРЕМЯ РАБО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ветственному руководителю постоянно находиться на месте производства работ и вести контроль за выполнением членами бригады мер безопасности и технологической последовательности производства рабо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ть членам бригады покидать пределы зоны производства работ без разрешения, выполнять работы, не предусмотренные нарядом-до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ить членов бригады с места производства работ на время перерывов в течение рабочей смены, наряд-допуск при этом остается у ответственного исполнителя работ. Возобновлять работу после перерыва, только лично осмотрев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В АВАРИЙНЫХ СИТУАЦИЯ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дефектов оборудования, представляющих опасность для жизни людей и целостности оборудования, немедленно приостанови работы, по возможности отключи электрооборудование от электросети (при его наличии), прими меры по ликвидации аварии, о случившемся долож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доврачебную медицинскую помощь пострадавшему, при необходимости вызови скор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возникновении пожара немедленно вызови пожарную охрану, уведи в безопасное место людей и по возможности убери горючие вещества, приступи к тушению огня первичными средствами пожаротушения, туши сухим песком или углекислым огнетушителем. О пожаре сообщи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 ПО ОКОНЧАНИИ РАБОТ</w:t>
      </w:r>
    </w:p>
    <w:p>
      <w:pPr>
        <w:pStyle w:val="Normal"/>
        <w:widowControl w:val="false"/>
        <w:spacing w:lineRule="exact" w:line="280" w:before="80" w:after="0"/>
        <w:ind w:left="740" w:righ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работ вывести бригаду с места производства работ. Окончание работ оформляется подписями в наряде-допуске и передается этот наряд ответственному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ОСОБЕННОСТИ ОРГАНИЗАЦИИ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И БЕЗОПАСНОГО ПРОИЗВОДСТВА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СОВМЕЩЕННЫХ РАБО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вмещенными считаются строительно-монтажные работы, которые выполняются на одной площадке, объекте (здании) одновременно несколькими организациями (подразделениями), при этом их рабочие зоны соприкасаются или накладываются одна на другу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стных работ в целом по всему строительно-монтажному комплексу возлагается на руководителей генподрядн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ь генподрядной организации обязан выделить и своим приказом закрепить участки всей территории строительства, а также все строящиеся объекты, здания, сооружения или их части за подразделениями своей организ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едача субподрядным организациям участков территории строительства частей зданий, сооружений или отдельных объектов для выполнения строительно-монтажных работ оформляется двусторонним актом между генподрядной и каждой субподрядной организацией на период производства указан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Указанным подразделениям и организациям на закрепленных за ними участках, территориях, зданиях и сооружениях вменяется в обязанность выполнения функции генподрядчика по организации и безопасному производству строительно-монтажных работ, а также осуществлению контроля за их выполнением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ководители организаций, выполняющих функции генподрядчика на закрепленных за ними участках, обязаны разработать и согласовать с субподрядными организациями график производства совместных работ, мероприятия по охране труда и пожарной безопасности, обязательные для всех организаций, ведущих работы на данном участке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безопасную организацию совмещенных работ на объекте возлагается с начала строительства до передачи объектов по двустороннему акту субподрядной организации – на руководителей подразделений генподрядной организации. После подписания двустороннего акта приема объекта или его части – на руководителя субподрядной организ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сле завершения работ и передачи объекта в постоянную эксплуатацию – на руководителя эксплуатирующей организ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ветственность за несчастные случаи, происшедшие с работниками организаций, выполняющих совместные работы, несут следующие должностные лица организац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ыдавший наряд-допуск, если мероприятия указанные в нем, не обеспечили безопасности работающи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выполнившие мероприятий по безопасности, указанные в наряде-допуске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едущие работы по наряду-допуску в случае расширения ими объема работ за пределы, установленные нарядом-допуском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 которой работает пострадавший, если совмещенные работы производились этой организацией без наряда-допуск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ряд-допуск на производство совмещенных работ на закрепленных за субподрядными организациями участках должен выдаваться ответственными работниками этих организац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740" w:right="520" w:hanging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27:00Z</dcterms:created>
  <dc:creator>Колесников</dc:creator>
  <dc:description/>
  <dc:language>en-US</dc:language>
  <cp:lastModifiedBy>Баранов</cp:lastModifiedBy>
  <dcterms:modified xsi:type="dcterms:W3CDTF">2002-09-04T05:46:00Z</dcterms:modified>
  <cp:revision>3</cp:revision>
  <dc:subject/>
  <dc:title>ОРГАНИЗАЦИЯ</dc:title>
</cp:coreProperties>
</file>