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огласовано:</w:t>
        <w:tab/>
        <w:tab/>
        <w:tab/>
        <w:tab/>
        <w:tab/>
        <w:tab/>
        <w:tab/>
        <w:t>Утверждаю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</w:t>
        <w:tab/>
        <w:tab/>
        <w:tab/>
        <w:tab/>
        <w:tab/>
        <w:tab/>
        <w:t>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фкома</w:t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_______________</w:t>
        <w:tab/>
        <w:tab/>
        <w:tab/>
        <w:tab/>
        <w:tab/>
        <w:tab/>
        <w:t>_______________________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__________2002 г</w:t>
        <w:tab/>
        <w:tab/>
        <w:tab/>
        <w:tab/>
        <w:tab/>
        <w:tab/>
        <w:t xml:space="preserve"> 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>
          <w:b/>
          <w:sz w:val="28"/>
        </w:rPr>
        <w:t>Инстру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рабочих, обслуживающ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умоплавильные установ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 работе в качестве битумоплавильщика допускается персонал, прошедший медицинскую комиссию, специальное техническое обучение и сдавшие экзамен. Допуск к самостоятельной работе оформляется письменно в журнале инструктажа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еред допуском к работе арматурщик должен пройти инструктаж вводный на рабочем месте. В дальнейшем он должен проходить повторные инструктажи не реже одного раза в три месяца. Повторная проверка знаний рабочим правил техники безопасности проводится один раз в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Битумоплавельщик должен соблюдать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авила внутреннего трудового распорядк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авила пожарной безопасност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медицинскую помощь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авила личной гигиен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 территории стройплощадки необходимо выполнять следующие правила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ходить только в местах, предназначенных для прохода «обозначенных указателе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 заходить за ограждение опасных зон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избежание заболевания глаз не смотреть на открытое пламя электросварк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 прикасаться к электрооборудованию и электропроводк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ледует опасаться ожогов от нагретого оборудования, а также брызг расплавленного бит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Рабочее место и проходы необходимо содержать в чистоте и не допускать их загромо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Инструменты и приспособления следует использовать только по назнач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аждый машинист битумоплавильной установки должен знать основные правила оказания первой медицинской помощи при различных несчастных случа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До начала работы проверить состояние рабочего места, отсутствия посторонних предметов, а также чистоту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деть изложенную по нормам спец. одежду, спец. обув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еред пуском оборудования на холостой или рабочий ход вместе со слесарем необходимо провер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равность всех движущихся частей установк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сутствие посторонних предметов в механизма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е смазк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епление основных узлов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равность огражден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равность пусковой аппаратуры и сигнализаци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еред пуском машин, механизмов и другого оборудования битумоплавильных установок необходимо дать предупредительный сиг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Бочки с материалами следует перекатывать, толкая их впереди себя, не допуская большого разг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огружать и разгружать бочки с материалами с площадок, находящихся на земле, следует по следам при помощи канатов. Бочки весом до 35 кг должны грузить и выгружать двое рабочих без применения канатов. В обоих случаях рабочие должны находиться по бокам перемещаемого гру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Бочки следует укладывать пробками вверх. Под крайние ряды подбивают клинья. При укладке в два яруса между рядами должны быть прокладки из дос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завозе материалов автомобильным транспортом необходимо соблюдать следующие прав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чим, руководящим разгрузкой, разрешается подходить к самосвалам только после их полной остановк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тановиться на крылья, колеса или подниматься в кузов самосвала при его движении не разрешается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льзя отдыхать в местах разгрузки автомобиле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ткрывании бортов, во избежание ушибов, следует находиться в сторон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Битум следует хранить в специальных хранилищах или под навес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Хранилища жидкого битума и мазута должны иметь огра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Для предотвращения ожогов горячего битума, брызги которого возможны при загрузке котлов кусками твердого битума, необходимо применять специальные наклонные решетки, по которым куски битума плавко спускают вниз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отел нужно загружать расплавленным битумом не более чем на ¾ емкости на случай его вскип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рабочие, обслуживающие битумоплавильную установку, должны работать в предусмотренной нормами спец. одежде, рукавицах и оч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о время загрузки битума необходимо находиться по верху котлов на огражденной перилами площа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Во избежание падения в битумные котлы людей, после каждой загрузки, котлы следует закрывать решетками с ячейками размером не более 15*15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одноступенчатой системе битум в хранилище не разогревают, а в утреннее или ночное время вырубают и подают его для разогрева на площадку битумоплавильной2 установки транспортом, краном, бадь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В котлах битумоплавильной установки битум подогревают до температуры 145-170</w:t>
      </w:r>
      <w:r>
        <w:rPr>
          <w:sz w:val="24"/>
          <w:vertAlign w:val="superscript"/>
        </w:rPr>
        <w:t>о</w:t>
      </w:r>
      <w:r>
        <w:rPr>
          <w:sz w:val="24"/>
        </w:rPr>
        <w:t>С, а при температуре воздуха ниже +10</w:t>
      </w:r>
      <w:r>
        <w:rPr>
          <w:sz w:val="24"/>
          <w:vertAlign w:val="superscript"/>
        </w:rPr>
        <w:t>о</w:t>
      </w:r>
      <w:r>
        <w:rPr>
          <w:sz w:val="24"/>
        </w:rPr>
        <w:t>С до температуры 165-18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вспенивании битума необходимо часть его перекачать в запасной котел и интенсивно перемешивать механической мешалкой. Запрещается переливать ведрами горячий битум из котла в котел. Для обеспечения возможности переливания вспенившегося битума в соседние котлы люки битумных котлов должны быть соединены металлическими люками размером 20*20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прещается переносить горячий битум в открытых емко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еред чисткой или ремонтом котел необходимо полностью охладить, очистку проводить при помощи специальных скребков через очистные люки в торцовых стенках кот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чистку котла или ремонт его должны производить двое рабочих, один работающий внутри котла, должен надеть предохранительный пояс с прочной веревкой, конец которой держит рабочий, наблюдающий за работой вне котла. Эта работа проводится в присутствии ответственного л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спуске в котел необходимо надевать брезентовый костюм, рукавицы, ботинки на деревянной подошве, а при загазованности шланговый противог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о обслуживании насосов, подающих битум, необходимо соблюдать следующие прав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закрывать контрольный вентиль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ключать насос только после  полного обогрева паровой рубашки всех битумопроводо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едить по показанию манометра за давлением битума в магистрали, не допускать повышения его выше установленного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едить за надежным креплением вентилей, кранов, при последующем включении насоса открывать вентиль, подача битума постепенна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Площадка форсунщика должна быть ограждена перилами высотой 1,1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Площадка и боковая стенка под форсункой должны быть обшиты листовой сталью, их следует содержать в чисто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Разлитое горючее следует немедленно засыпать песком и своевременно удал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о избежание ожогов горячим битумом наливать битум в весовой ковш и выпускать его в мешалку следует осторожно, постепенно открывая 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ри аварийной ситу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загорании битума в котле следует немедленно принять меры к тушению огня и одновременно сообщить в пожарную охрану. Крышки и дымовую трубу закрыть и заглушить топку. После этого следует тушить огонь пенными огнетушителями и песком. Пользоваться водой при тушении битум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обнаружении течи битума из котла следует немедленно прекратить топку и перекачать битум в другие кот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получении ожога горячим битумом необходимо охладить и смыть битум керосином, затем водой с мылом и перевязать поврежденное место сухой стерильной повязкой, затем обратиться к врачу, поставить в известность руководител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сле окончани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Для остановки оборудования необходимо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ыработать полностью масс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ыключить электродвигатель механизм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чистить оборудование и рабочее место от мас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вести в порядок рабочее место, оборудование, инструмент, ограждения, вспомогательные и предохранительные приспособ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чистить от пыли и налипшей массы рабочую одежду, обувь, вымыть лицо, руки мылом,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разработал</w:t>
        <w:tab/>
        <w:tab/>
        <w:t>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.Т.</w:t>
        <w:tab/>
        <w:t>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РАБОЧИХ, ОБСЛУЖИВАЮЩ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УМОПЛАВИЛЬНЫЕ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b/>
          <w:sz w:val="32"/>
        </w:rPr>
        <w:t>2002 г.</w:t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6:08:00Z</dcterms:created>
  <dc:creator>Евгений</dc:creator>
  <dc:description/>
  <dc:language>en-US</dc:language>
  <cp:lastModifiedBy>Баранов</cp:lastModifiedBy>
  <dcterms:modified xsi:type="dcterms:W3CDTF">2002-09-04T06:08:00Z</dcterms:modified>
  <cp:revision>2</cp:revision>
  <dc:subject/>
  <dc:title>Утверждаю</dc:title>
</cp:coreProperties>
</file>