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  <w:tab/>
        <w:tab/>
        <w:tab/>
        <w:tab/>
        <w:tab/>
        <w:tab/>
        <w:tab/>
        <w:tab/>
        <w:t>Утверждаю: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>Руководитель организации</w:t>
      </w:r>
    </w:p>
    <w:p>
      <w:pPr>
        <w:pStyle w:val="Heading1"/>
        <w:rPr/>
      </w:pPr>
      <w:r>
        <w:rPr>
          <w:b/>
        </w:rPr>
        <w:t>_____________2002 г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                                     </w:t>
      </w:r>
      <w:r>
        <w:rPr>
          <w:b/>
        </w:rPr>
        <w:tab/>
        <w:tab/>
        <w:tab/>
        <w:tab/>
      </w:r>
      <w:r>
        <w:rPr>
          <w:b/>
          <w:sz w:val="24"/>
        </w:rPr>
        <w:t xml:space="preserve">_________________2002г. 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нструкция № ___</w:t>
      </w:r>
    </w:p>
    <w:p>
      <w:pPr>
        <w:pStyle w:val="TextBody"/>
        <w:rPr/>
      </w:pPr>
      <w:r>
        <w:rPr/>
        <w:t>для персонала по обслуживанию варочных котл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К обслуживанию варочных 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 варочных котл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Повторная проверка персонала варочных   проводится не реже одного раза в 12 меся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арочных котлов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записью в сменном журнале с указанием результатов проверки  варочных котлов и относящегося к ним оборудования (манометров, предохранительных клапанов, питательных приборов, средств автоматизации.)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осторонним лицам доступ в помещение разрешается руководителем предприя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омещение  котлов и всего  оборудования, проходы должны содержаться в исправном состоянии и надлежащей чисто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Двери для выхода из помещения  должны легко открываться наруж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БОТЕ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началом работы варочного  котла следует провер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котла, запорных и регулирующих устрой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 xml:space="preserve">исправность К.И.П., арматуры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полнение варочного котла  согласно технологической карты;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оверить по манометру соответствие давления пар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Варочный процесс вести согласно технологической кар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ЭКСПЛУАТАЦИЯ КОТЛ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Во время дежурства персонал  должен следить за исправностью котла (котлов) и всего оборудования участка, строго соблюдать установленный режим работы котла согласно режимной карты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мастеру участк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а поддержание нормального давления пара по манометру 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оверка исправности манометра с помощью трехходовых кранов, проверка исправности предохранительного клапана путем принудительного открытия, должна проводиться ежесменно,  с записью в вахтенный журна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АЯ 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Если будет обнаружена неисправность одного из предохранительных клапан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Если давление пара возросло на 10% , превышающее разрешенное давление, и не снижается несмотря на принятые меры (усиленное питание котла водой, уменьшение нагруз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обнаружении основных элементов котла  разрывов, трещин, отдул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исправное состояние и безопасную эксплуатацию кот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Закрыть главную паровую задвижку и открыть дренаж.и снизить давление до нуля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овести выгрузку варочного сырья согласно технологической карты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 xml:space="preserve">    Б.К.Замыслов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2160" w:firstLine="72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 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 ПО ОБСЛУЖИВАНИЮ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АРОЧНЫХ КОТЛОВ</w:t>
      </w:r>
    </w:p>
    <w:p>
      <w:pPr>
        <w:pStyle w:val="Heading4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г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  г.</w:t>
      </w:r>
    </w:p>
    <w:sectPr>
      <w:type w:val="nextPage"/>
      <w:pgSz w:w="12240" w:h="15840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9:21:00Z</dcterms:created>
  <dc:creator>Колесников С</dc:creator>
  <dc:description/>
  <dc:language>en-US</dc:language>
  <cp:lastModifiedBy>Баранов</cp:lastModifiedBy>
  <cp:lastPrinted>2001-06-05T17:28:00Z</cp:lastPrinted>
  <dcterms:modified xsi:type="dcterms:W3CDTF">2002-09-04T06:14:00Z</dcterms:modified>
  <cp:revision>4</cp:revision>
  <dc:subject/>
  <dc:title>Утверждаю</dc:title>
</cp:coreProperties>
</file>