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Согласовано</w:t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>Руководитель  организации</w:t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2002 г                                                                ______________2002 г</w:t>
      </w:r>
    </w:p>
    <w:p>
      <w:pPr>
        <w:pStyle w:val="Normal"/>
        <w:rPr/>
      </w:pPr>
      <w:r>
        <w:rPr>
          <w:b/>
          <w:sz w:val="24"/>
        </w:rPr>
        <w:t>Протокол №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котельной по обслужива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догрейных котлов, работающих на природном газ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водогрейных котлов и составлена на основании типовой инструкции Госгортехнадзора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природном газ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и газового оборудования)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.12.</w:t>
        <w:tab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астопкой котла следует проверить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Исправность топки и газоходов, запорных и регулирующих устройст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Б)</w:t>
        <w:tab/>
        <w:t>Исправность К.И.П., арматуры, питательных устройств, дымососов и вентилятор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В)</w:t>
        <w:tab/>
        <w:t>Исправность оборудования для сжигания газообразного топлива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Г)</w:t>
        <w:tab/>
        <w:t>Заполнение котла водой, путем пуска питательных и циркуляционных насос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Д)</w:t>
        <w:tab/>
        <w:t>Отсутствие заглушек на газопроводе, питательных материалах, продувочных линиях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Е)</w:t>
        <w:tab/>
        <w:t>Отсутствие в топке людей и посторонних предмет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дуть газопровод через продувочную свечу, убедиться в отсутствии утечек газа из газопроводов, газового оборудования  и арматуры путем обмылива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по манометру соответствие давления газа, воздуха перед горелками при работающем вентилятор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 и включени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газовое хозяйств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водиться в течении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Горелку котла, работающего на газообразном топливе, необходимо зажигать в следующей последовательно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Зажечь запальник и внести в устье включаемой горелки, подать газ, медленно открывая кран (задвижку) перед горелкой и следя за тем, чтобы он сразу же загорелся, отрегулировать подачу воздуха, разрежение в верхней части топки. Пламя должно быть устойчивым, без пульсации. Удалить запальник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Если пламя погасло, прекратить подачу газа, открыть продувочную свечу, провентилировать топку и начать растопку по инструкции.</w:t>
      </w:r>
    </w:p>
    <w:p>
      <w:pPr>
        <w:pStyle w:val="Normal"/>
        <w:ind w:left="1440" w:hanging="0"/>
        <w:rPr/>
      </w:pPr>
      <w:r>
        <w:rPr>
          <w:sz w:val="24"/>
        </w:rPr>
        <w:tab/>
        <w:t>Зажигая горелку не следует стоять против отверстия- гляделок, чтобы не получить ожога от случайно выброшенного из топки пламени. Оператор должен быть обеспечен защитными очк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рещается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Зажигать в топке погасший газ без предварительной вентиляции топки и газоходов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Зажигать газовый факел от соседней горелк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Следить за температурой воды на выходе из котла, он не должен превышать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Температуру воды на выходе держать согласно графику, т.е. в зависимости от наружной температуры воздух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бот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На температуру воды в тепловой сет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)</w:t>
        <w:tab/>
        <w:t>На работу газовых горелок, поддержание нормальных параметров газа и воздуха согласно режимной карты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оверка исправности манометра с помощью трехходовых кранов, проверка исправности предохранительного клапана продувной должна проводиться оператором ежемесячно с записью в сменный журна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на газовом топливе для увеличения нагрузки следует постоянно прибавлять сначала подачу газа, затем воздуха и отрегулировать тяг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Для уменьшения – сначала убавить подачу воздуха, затем газа, после чего отрегулировать разрежени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при работе котла погаснут все горелки или часть из них, следует немедленно преградить подачу газа к горелкам, провентилировать топку и горелки, открыть продувочную свечу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ые  остановы 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будет обнаружена неисправность предохранительного клапа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действия всех циркуляционных насо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гасании факела одна из горело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в основных элементах котла будут обнаружены трещины, выпучины, пропуски в сварных шв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повышении температуры воды за котлом более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чины аварийной остановки котла должны быть записаны в сменном журнал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котла необходимо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А)</w:t>
      </w:r>
      <w:r>
        <w:rPr>
          <w:sz w:val="24"/>
        </w:rPr>
        <w:t xml:space="preserve"> Прекратить подачу газа, воздуха, открыть продувочную свечу (закрыть краны на горелках и задвижки на газопроводе)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Б)</w:t>
      </w:r>
      <w:r>
        <w:rPr>
          <w:sz w:val="24"/>
        </w:rPr>
        <w:tab/>
        <w:t>После прекращения подачи топлива и прекращении горения можно открыть лазье в обмуровке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В)</w:t>
      </w:r>
      <w:r>
        <w:rPr>
          <w:sz w:val="24"/>
        </w:rPr>
        <w:tab/>
        <w:t>Перекрыть воду на котел и с котла, перейти работать на другой котел.</w:t>
      </w:r>
    </w:p>
    <w:p>
      <w:pPr>
        <w:pStyle w:val="Normal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газовое хозяйство котельно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тепенно уменьшая подачу воздуха и газа, закрывают кран на горелку, открывают продувочную свечу и закрывают задвижку на газопров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составил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чальник котельной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ДОГРЕЙНЫХ КОТЛОВ, РАБОТАЮЩИХ НА ПРИРОДНОМ ГАЗ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6:20:00Z</dcterms:created>
  <dc:creator>Колесников С</dc:creator>
  <dc:description/>
  <dc:language>en-US</dc:language>
  <cp:lastModifiedBy>Баранов</cp:lastModifiedBy>
  <cp:lastPrinted>1998-03-03T08:32:00Z</cp:lastPrinted>
  <dcterms:modified xsi:type="dcterms:W3CDTF">2002-09-04T06:20:00Z</dcterms:modified>
  <cp:revision>2</cp:revision>
  <dc:subject/>
  <dc:title>Утверждаю</dc:title>
</cp:coreProperties>
</file>