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</w:t>
        <w:tab/>
        <w:tab/>
        <w:tab/>
        <w:tab/>
        <w:tab/>
        <w:tab/>
        <w:tab/>
        <w:tab/>
        <w:t>Утверждаю</w:t>
      </w:r>
    </w:p>
    <w:p>
      <w:pPr>
        <w:pStyle w:val="Heading1"/>
        <w:rPr>
          <w:b/>
          <w:b/>
        </w:rPr>
      </w:pPr>
      <w:r>
        <w:rPr>
          <w:b/>
        </w:rPr>
        <w:t xml:space="preserve">Председатель профкома </w:t>
        <w:tab/>
        <w:tab/>
        <w:tab/>
        <w:tab/>
        <w:tab/>
        <w:t xml:space="preserve">Начальник депо </w:t>
      </w:r>
    </w:p>
    <w:p>
      <w:pPr>
        <w:pStyle w:val="Heading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лобуева В.А.                                                                    «Подмосковное»</w:t>
        <w:tab/>
        <w:tab/>
        <w:tab/>
        <w:tab/>
        <w:tab/>
        <w:tab/>
        <w:tab/>
        <w:tab/>
        <w:tab/>
        <w:tab/>
        <w:tab/>
        <w:tab/>
        <w:t>Мурашов А.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_________________2002г. </w:t>
        <w:tab/>
        <w:tab/>
        <w:tab/>
        <w:tab/>
        <w:tab/>
        <w:tab/>
        <w:t>_________________ 2002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Инструкция № ___</w:t>
      </w:r>
    </w:p>
    <w:p>
      <w:pPr>
        <w:pStyle w:val="TextBody"/>
        <w:rPr/>
      </w:pPr>
      <w:r>
        <w:rPr/>
        <w:t>для персонала котельной</w:t>
      </w:r>
    </w:p>
    <w:p>
      <w:pPr>
        <w:pStyle w:val="TextBody"/>
        <w:rPr/>
      </w:pPr>
      <w:r>
        <w:rPr/>
        <w:t>по обслуживанию паровых котлов,</w:t>
      </w:r>
    </w:p>
    <w:p>
      <w:pPr>
        <w:pStyle w:val="TextBody"/>
        <w:rPr/>
      </w:pPr>
      <w:r>
        <w:rPr/>
        <w:t>работающих на жидком   топлив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ab/>
        <w:t>Настоящая инструкция содержит требования по обеспечению безопасной эксплуатации паровых и водогрейных котлов и составлена на основании типовой инструкции Госгортехнадзора Р.Ф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0"/>
        </w:numPr>
        <w:rPr>
          <w:sz w:val="24"/>
        </w:rPr>
      </w:pPr>
      <w:r>
        <w:rPr>
          <w:sz w:val="24"/>
        </w:rPr>
        <w:t>К обслуживанию котлов допускаются лица не моложе 18 лет, прошедшие специальное обучение, медицинскую комиссию, имеющие удостоверение с фотографией на право обслуживания котлов, работающих жидком  топливе.</w:t>
      </w:r>
    </w:p>
    <w:p>
      <w:pPr>
        <w:pStyle w:val="Normal"/>
        <w:numPr>
          <w:ilvl w:val="1"/>
          <w:numId w:val="20"/>
        </w:numPr>
        <w:rPr>
          <w:sz w:val="24"/>
        </w:rPr>
      </w:pPr>
      <w:r>
        <w:rPr>
          <w:sz w:val="24"/>
        </w:rPr>
        <w:t>Повторная проверка персонала котельной  проводится не реже одного раза в 12 месяцев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1.4.</w:t>
        <w:tab/>
        <w:t>При вступлении на дежурство персонал обязан ознакомиться с записями в журнале, проверить исправность оборудования и всех установленных в котельной котлов, газового оборудования, исправность освещения и телефона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Прием и сдача дежурства должны оформляться старшим оператором записью в сменном журнале с указанием результатов проверки котлов и относящегося к ним оборудования (манометров, предохранительных клапанов, питательных приборов, средств автоматизации и газового оборудования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5.</w:t>
        <w:tab/>
        <w:t>Не разрешается приемка и сдача смены во время ликвидации аварии.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Посторонним лицам доступ в котельную разрешается руководителем предприятия.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Помещение котельной, котлы и все оборудование, проходы должны содержаться в исправном состоянии и надлежащей чистоте.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Двери для выхода из котельной должны легко открываться наружу.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Ремонт элементов котлов разрешается производить только при полном отсутствии давления. Перед открытием люков и лючков, расположенных в пределах водяного пространства, вода из элементов котла должна быть слита.</w:t>
      </w:r>
    </w:p>
    <w:p>
      <w:pPr>
        <w:pStyle w:val="Normal"/>
        <w:numPr>
          <w:ilvl w:val="1"/>
          <w:numId w:val="16"/>
        </w:numPr>
        <w:rPr/>
      </w:pPr>
      <w:r>
        <w:rPr>
          <w:sz w:val="24"/>
        </w:rPr>
        <w:t>Выполнение работ внутри топок и газоходах котла допускается производить только при температуре не выше 50</w:t>
      </w:r>
      <w:r>
        <w:rPr>
          <w:sz w:val="24"/>
          <w:vertAlign w:val="superscript"/>
        </w:rPr>
        <w:t>о</w:t>
      </w:r>
      <w:r>
        <w:rPr>
          <w:sz w:val="24"/>
        </w:rPr>
        <w:t>С с письменного разрешения ответственного лица за исправное состояние и безопасную эксплуатацию котлов.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Перед началом ремонтных работ топка и газоходы должны быть хорошо провентилированы, освещены и надежно защищены от возможного проникновения газов и пыли из газоходов, работающих котлов.</w:t>
      </w:r>
    </w:p>
    <w:p>
      <w:pPr>
        <w:pStyle w:val="TextBodyIndent"/>
        <w:numPr>
          <w:ilvl w:val="1"/>
          <w:numId w:val="16"/>
        </w:numPr>
        <w:rPr/>
      </w:pPr>
      <w:r>
        <w:rPr/>
        <w:t>Перед закрытием люков и лазов необходимо проверить, нет ли внутри котла людей или посторонних предметов.</w:t>
      </w:r>
    </w:p>
    <w:p>
      <w:pPr>
        <w:pStyle w:val="TextBodyIndent"/>
        <w:numPr>
          <w:ilvl w:val="1"/>
          <w:numId w:val="16"/>
        </w:numPr>
        <w:rPr/>
      </w:pPr>
      <w:r>
        <w:rPr/>
        <w:t>Перед началом работ топка или газоходы должны быть хорошо провентилированы, освещены и надежно защищены от возможного проникновения газов и пыли из газоходов работающих котлов.</w:t>
      </w:r>
    </w:p>
    <w:p>
      <w:pPr>
        <w:pStyle w:val="TextBodyIndent"/>
        <w:numPr>
          <w:ilvl w:val="1"/>
          <w:numId w:val="16"/>
        </w:numPr>
        <w:rPr/>
      </w:pPr>
      <w:r>
        <w:rPr/>
        <w:t>Перед допуском людей для ремонтных работ котел должен быть отглушен по всем линиям,  по которым он может быть поставлен под давление (главный паропровод и его дренажи, питательные магистрали, мазутопровод,   линия периодической продувки).</w:t>
      </w:r>
    </w:p>
    <w:p>
      <w:pPr>
        <w:pStyle w:val="TextBodyIndent"/>
        <w:numPr>
          <w:ilvl w:val="1"/>
          <w:numId w:val="16"/>
        </w:numPr>
        <w:rPr/>
      </w:pPr>
      <w:r>
        <w:rPr/>
        <w:t>Выписан наряд-допуск в двух экземплярах с указанием следующих мер безопасности: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установлены заглушки;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обесточен электродвигатель вентилятора и на пускатель вывешен плакат «Не включать – работают люди!»;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освещение 12В;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работать в спецодежде, спецобув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ПОДГОТОВКА КОТЛА К РАСТОПКЕ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еред растопкой котла следует провери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исправность топки и газоходов, запорных и регулирующих устройст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исправность К.И.П., арматуры, питательных устройств, дымососов и вентилятор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исправность оборудования для сжигания жидкого  топлив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заполнение котла водой, путем пуска питательных и циркуляционных насосов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отсутствие заглушек на мазутопроводе, питательных материалах, продувочных линия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отсутствие в топке людей и посторонних предмет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заполнить котел водой до отметки растопочного уровня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оверить по манометру соответствие давления мазута, воздуха перед форсунками при работающем вентиляторе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Отрегулировать тягу в верхней части топки, установив разрежение в топке 2-3 мм водного столба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овести вентиляцию топки и газоходов в течение 10-15мин путем включения дымососа и вентилятор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РАСТОПКА КОТЛА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Растопка котла должна производиться только при наличии письменного распоряжения в сменном журнале ответственного лица за исправное состояние и безопасную эксплуатацию котлов или лица, его замещающего. В распоряжении должны быть указаны продолжительность растопки, время, кто должен провести растопку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Растопка котла должна проводиться в течение времени, установленного начальником котельной, при слабом огне, уменьшенной тяге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При растопке котла следует обеспечить равномерный прогрев его частей.</w:t>
      </w:r>
    </w:p>
    <w:p>
      <w:pPr>
        <w:pStyle w:val="Normal"/>
        <w:numPr>
          <w:ilvl w:val="1"/>
          <w:numId w:val="11"/>
        </w:numPr>
        <w:rPr/>
      </w:pPr>
      <w:r>
        <w:rPr>
          <w:sz w:val="24"/>
        </w:rPr>
        <w:t>Форсунку  котла, работающего на мазуте или другом виде жидкого топлива, необходимо зажигать в следующей последовательности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зажечь запальник и внести в устье включаемой форсунки, подать жидкое топливо,  медленно открывая кран (задвижку) перед форсункой и следя за тем, чтобы он сразу же загорелся, отрегулировать подачу воздуха, разрежение в верхней части топки. Пламя должно быть устойчивым, без пульсации. Удалить запальник;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если пламя погасло, прекратить подачу газа путем закрытия вентилей перед форсункой,  провентилировать топку и начать растопку по инструкции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Зажигая форсунку не следует стоять против отверстия- гляделок, чтобы не получить ожога от случайно выброшенного из топки пламени. Оператор должен быть обеспечен защитными очками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Запрещаетс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зажигать в топке погасший газ без предварительной вентиляции топки и газох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зажигать  факел от соседней горелки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растопке необходимо вести контроль за перемещением элементов котла при тепловом расширении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Следить за уровнем воды в верхнем барабане котла и за давлением пара по маномет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Когда из открытого воздушника начнет выходить пар, необходимо его закрыть.</w:t>
      </w:r>
    </w:p>
    <w:p>
      <w:pPr>
        <w:pStyle w:val="Normal"/>
        <w:numPr>
          <w:ilvl w:val="1"/>
          <w:numId w:val="11"/>
        </w:numPr>
        <w:rPr/>
      </w:pPr>
      <w:r>
        <w:rPr>
          <w:sz w:val="24"/>
        </w:rPr>
        <w:t>Подтягивание болтов, лючков во время растопки котла должно производиться с осторожностью, ключами без применения удлиняющих рычагов в присутствии лица, ответственного за эксплуатацию котлов. Эта операция должна проводиться при давлении не выше 3 кг/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ВКЛЮЧЕНИЕ КОТЛА В РАБОТУ (ГЛАВНЫЙ ПАРОПРОВОД)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еред включением котла в работу, должны быть проведены следующие операци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проверить исправность манометра, предохранительного клапана (путем принудительного открытия), водоуказательных приборов (их продувкой), с записью в вахтенный журна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проверить и включить в работу автоматику безопасности, автоматику регулиров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произвести продувку нижних точек котла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Включение котла в паропровод должно производиться медленно, после тщательного прогрева и продувки паропровода. При прогреве необходимо следить за исправностью паропровода, его компенсаторов, опор и подвесок. При возникновении гидравлических ударов прогрев прекратить и выяснить причину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Включение производится при давлении равным главному паропроводу или ниже на 0,5 атм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Время начала растопки и включения котла записать в вахтенный журн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ЭКСПЛУАТАЦИЯ КОТЛА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Во время дежурства персонал котельной должен следить за исправностью котла (котлов) и всего оборудования котельной, строго соблюдать установленный режим работы котла согласно режимной карты. Выявленные в процессе работы оборудования неисправности должны записываться в сменный журнал. Персонал должен принимать меры к устранению неисправностей. Если неисправности устранить собственными силами невозможно, то необходимо сообщить об этом начальнику котельной или лицу, ответственному за газовое хозяйство котельной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Особое внимание необходимо обрати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на поддержание нормального уровня воды в котле и равномерное питание его водой. При этом нельзя допускать, чтобы уровень воды опускался ниже установленной величины, при этом подпитка категорически запрещаетс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4"/>
        </w:rPr>
        <w:t>на поддержание нормального давления пара по манометру (6-8 кг/см</w:t>
      </w:r>
      <w:r>
        <w:rPr>
          <w:sz w:val="24"/>
          <w:vertAlign w:val="superscript"/>
        </w:rPr>
        <w:t>2</w:t>
      </w:r>
      <w:r>
        <w:rPr>
          <w:sz w:val="24"/>
        </w:rPr>
        <w:t>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на работу газовых горелок, поддержание нормальных параметров газа и воздуха, согласно режимной карт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4"/>
        </w:rPr>
        <w:t xml:space="preserve">поддерживать температуру мазута в пределах 80-100 </w:t>
      </w:r>
      <w:r>
        <w:rPr>
          <w:sz w:val="24"/>
          <w:vertAlign w:val="superscript"/>
        </w:rPr>
        <w:t xml:space="preserve">о </w:t>
      </w:r>
      <w:r>
        <w:rPr>
          <w:sz w:val="24"/>
        </w:rPr>
        <w:t>С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оверка исправности манометра с помощью трехходовых кранов, проверка исправности предохранительного клапана путем принудительного открытия, продувка нижних точек должна проводиться оператором ежесменно с записью в вахтенный журнал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Если при работе котла погаснут все форсунки  или часть из них, следует немедленно преградить подачу топлива  к форсункам , провентилировать топку и горелки. Выяснить и устранить причину нарушения режима горения и приступить к растопке по установленной схем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Во время работы котла запрещается производить подчеканку швов, заварку элементов котла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Все устройства и приборы автоматического управления и безопасности котла должны поддерживаться в исправном состоянии и регулярно проверяться, в установленные сроки администрацией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АВАРИЙНАЯ ОСТАНОВКА КОТЛА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Если будет обнаружена неисправность одного из предохранительных клапанов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Если давление пара возросло на 10% , превышающее разрешенное давление, и не снижается несмотря на принятые меры (усиленное питание котла водой, уменьшение нагрузки)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снижении уровня воды, ниже допустимой отметки. Подпитка категорически запрещается, что может привести к взрыву котла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повышении уровня выше установленной отметки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выходе из строя всех водоуказательных приборов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выходе их строя всех питательных насосов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обнаружении основных элементов котла (барабанах, коллекторах, экранных и кипятильных труб), разрывов, трещин, отдулин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понижении разрежения менее 0,5 мм вод. ст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погасании факела одной из форсунок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расходе воды через котел ниже установленной величины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повышении температуры воды за котлом выше установленной величины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прекращении подачи электроэнергии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возникновении пожара, угрожающего обслуживающему персоналу и котл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При аварийной остановке котла необходимо</w:t>
      </w:r>
      <w:r>
        <w:rPr>
          <w:b/>
          <w:sz w:val="28"/>
          <w:lang w:val="en-US"/>
        </w:rPr>
        <w:t>:</w:t>
      </w:r>
    </w:p>
    <w:p>
      <w:pPr>
        <w:pStyle w:val="Normal"/>
        <w:ind w:left="14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екратить подачу топлива, воздуха, провентилировать топку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ледить за уровнем воды в котле, закрыть главную паровую задвижку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делать запись в вахтенном журнале о причинах и времени остановки котла, поставить в известность начальника котельной об аварийной остановке котл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В случае возникновения в котельной пожара персонал должен вызвать пожарную охрану и принять все меры к тушению его, не прекращая наблюдения за котлами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ОСТАНОВКА КОТЛА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оизводится только но письменному распоряжению ответственного за исправное состояние и безопасную эксплуатацию котлов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остепенно уменьшая подачу воздуха и топлива, закрывают кран на форсунку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и закрывают задвижку на мазутопроводе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Закрыть главную паровую задвижку и открыть дренаж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овентилировать топку и газопроводы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Закрыть задвижку на входе воды и выходе из котла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Если нет в работе другого котла, остановить циркулирующий насос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Сделать запись в сменном журнале остановке котл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Администрация предприятия не должна давать персоналу указания, которые противоречат инструкциям и могут привести к аварии или несчастному случаю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Рабочие несут ответственность за нарушение инструкции, относящейся к выполняемой ими работе в порядке, установленном правилами внутреннего трудового распорядка и уголовным кодексом Р.Ф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>Инструкцию составил</w:t>
        <w:tab/>
        <w:tab/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Начальник котельной                               Тихонов В.Н.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>Инженер по О.Т.</w:t>
        <w:tab/>
        <w:t xml:space="preserve">                                     Новосельцев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2160" w:firstLine="720"/>
        <w:rPr/>
      </w:pPr>
      <w:r>
        <w:rPr>
          <w:b/>
        </w:rPr>
        <w:t xml:space="preserve">         </w:t>
      </w:r>
      <w:r>
        <w:rPr>
          <w:b/>
        </w:rPr>
        <w:t>Депо «Подмосковное»</w:t>
      </w:r>
    </w:p>
    <w:p>
      <w:pPr>
        <w:pStyle w:val="Normal"/>
        <w:ind w:left="3600" w:firstLine="720"/>
        <w:rPr/>
      </w:pPr>
      <w:r>
        <w:rPr/>
        <w:t xml:space="preserve">     </w:t>
      </w:r>
      <w:r>
        <w:rPr>
          <w:b/>
          <w:sz w:val="32"/>
        </w:rPr>
        <w:t>(ТЧ-16)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42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ИНСТРУКЦИЯ № 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ПЕРСОНАЛА КОТЕЛЬНОЙ ПО ОБСЛУЖИВАНИЮ 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ПАРОВЫХ КОТЛОВ ТИПА ДКВР-4</w:t>
      </w:r>
      <w:r>
        <w:rPr>
          <w:b/>
          <w:sz w:val="28"/>
          <w:lang w:val="en-US"/>
        </w:rPr>
        <w:t>/13</w:t>
      </w:r>
      <w:r>
        <w:rPr>
          <w:b/>
          <w:sz w:val="28"/>
        </w:rPr>
        <w:t>, РАБОТАЮЩИХ НА ЖИДКОМ ТОПЛИВЕ.</w:t>
      </w:r>
    </w:p>
    <w:p>
      <w:pPr>
        <w:pStyle w:val="Heading4"/>
        <w:ind w:left="288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b/>
          <w:b/>
          <w:sz w:val="28"/>
        </w:rPr>
      </w:pPr>
      <w:r>
        <w:rPr>
          <w:b/>
          <w:sz w:val="28"/>
        </w:rPr>
        <w:t>г. Москва</w:t>
      </w:r>
    </w:p>
    <w:p>
      <w:pPr>
        <w:pStyle w:val="Normal"/>
        <w:ind w:left="3600" w:firstLine="72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2002 г</w:t>
      </w:r>
    </w:p>
    <w:sectPr>
      <w:type w:val="nextPage"/>
      <w:pgSz w:w="12240" w:h="15840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3:03:00Z</dcterms:created>
  <dc:creator>Колесников С</dc:creator>
  <dc:description/>
  <dc:language>en-US</dc:language>
  <cp:lastModifiedBy>Baranov</cp:lastModifiedBy>
  <cp:lastPrinted>2002-03-27T16:03:00Z</cp:lastPrinted>
  <dcterms:modified xsi:type="dcterms:W3CDTF">2002-03-27T13:03:00Z</dcterms:modified>
  <cp:revision>2</cp:revision>
  <dc:subject/>
  <dc:title>Утверждаю</dc:title>
</cp:coreProperties>
</file>