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тверждаю </w:t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ab/>
        <w:t>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 </w:t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</w:rPr>
        <w:t>______________________</w:t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b/>
          <w:sz w:val="24"/>
        </w:rPr>
        <w:t>_________________ 199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г. </w:t>
        <w:tab/>
        <w:tab/>
        <w:tab/>
        <w:tab/>
        <w:tab/>
        <w:tab/>
        <w:t>_________________ 1998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 ___</w:t>
      </w:r>
    </w:p>
    <w:p>
      <w:pPr>
        <w:pStyle w:val="TextBody"/>
        <w:rPr/>
      </w:pPr>
      <w:r>
        <w:rPr/>
        <w:t>для персонала котельной</w:t>
      </w:r>
    </w:p>
    <w:p>
      <w:pPr>
        <w:pStyle w:val="TextBody"/>
        <w:rPr/>
      </w:pPr>
      <w:r>
        <w:rPr/>
        <w:t>по обслуживанию паровых котлов,</w:t>
      </w:r>
    </w:p>
    <w:p>
      <w:pPr>
        <w:pStyle w:val="TextBody"/>
        <w:rPr/>
      </w:pPr>
      <w:r>
        <w:rPr/>
        <w:t>работающих на жидком и газообразн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паровых и водогрейных котлов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0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природном газ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0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16"/>
        </w:numPr>
        <w:rPr/>
      </w:pPr>
      <w:r>
        <w:rPr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6"/>
        </w:numPr>
        <w:rPr/>
      </w:pPr>
      <w:r>
        <w:rPr/>
        <w:t>Перед началом работ топка или газоходы должны быть хорошо провентилированы, освещены и надежно защищены от возможного проникновения газов и пыли из газоходов работающих котл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6"/>
        </w:numPr>
        <w:rPr/>
      </w:pPr>
      <w:r>
        <w:rPr/>
        <w:t>Перед допуском людей для ремонтных работ котел должен быть отглушен по всем линиям по которым он может быть поставлен под давление (главный паропровод и его дренажи, питательные магистрали, мазутопровод или газопровод, линия периодической продувки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16"/>
        </w:numPr>
        <w:rPr/>
      </w:pPr>
      <w:r>
        <w:rPr/>
        <w:t>Выписан наряд-допуск в двух экземплярах с указанием следующих мер безопасности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Установлены заглушки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бесточен электродвигатель вентилятора и на пускатель вывешен плакат «Не включать – работают люди!»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свещение 12В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Работать в спецодежде, спецобу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растопкой котла следует 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топки и газоходов, запорных и регулирующих устройст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К.И.П., арматуры, питательных устройств, дымососов и вентилят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Исправность оборудования для сжигания газообразного топлив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ение котла водой, путем пуска питательных и циркуляционных насос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заглушек на газопроводе, питательных материалах, продувочных ли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тсутствие в топке людей и посторонних предме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полнить котел водой до отметки растопочного уровня.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дуть газопровод через продувочную свечу, убедиться в отсутствии утечек газа из газопроводов, газового оборудования  и арматуры путем обмылив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сти вентиляцию топки и газоховов в течение 10-15мин путем включения дымососа и вентилятор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 или лица, его замещающег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стопка котла должна проводиться в течение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Горелку котла, работающего на газообразном топливе, необходимо зажигать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ечь запальник и внести в устье включаемой горелки, подать газ, медленно открывая кран (задвижку) перед горелкой и следя за тем, чтобы он сразу же загорелся, отрегулировать подачу воздуха, разрежение в верхней части топки. Пламя должно быть устойчивым, без пульсации. Удалить запальник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Если пламя погасло, прекратить подачу газа путем закрытия вентилей перед горелкой, открыть продувочную свечу, провентилировать топку и начать растопку по инструкци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Зажигая горелку не следует стоять против отверстия-гляделок, чтобы не получить ожога от случайно выброшенного из топки пламени. Оператор должен быть обеспечен защитными очкам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Зажигать в топке погасший газ без предварительной вентиляции топки и газ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Зажигать газовый факел от соседней горелки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ледить за уровнем воды в верхнем барабане котла и за давлением пара по мано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Когда из открытого воздушника начнет выходить пар, необходимо его закры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Подтягивание болтов, лючков во время растопки котла должно производиться с осторожностью, ключами без применения удлиняющих рычагов в присутствии лица, ответственного за эксплуатацию котлов. Эта операция должна проводиться при давлении не выше 3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ВКЛЮЧЕНИЕ КОТЛА В РАБОТУ (ГЛАВНЫЙ ПАРОПРОВОД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еред включением котла в работу, должны быть проведены следующие операци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справность манометра, предохранительного клапана (путем принудительного открытия), водоуказательных приборов (их продувкой), с записью в вахтенный журна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верить и включить в работу автоматику безопасности, автоматику регулирования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извести продувку нижних точек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ключение котла в паропровод должно производиться медленно, после тщательного прогрева и продувки паропровода. При прогреве необходимо следить за исправностью паропровода, его компенсаторов, опор и подвесок. При возникновении гидравлических ударов прогрев прекратить и выяснить причин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ключение производится при давлении равным главному паропроводу или ниже на 0,5 ат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ремя начала растопки и включения котла записать в вахтенный жур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ЭКСПЛУАТАЦИЯ КОТЛ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поддержание нормального уровня воды в котле и равномерное питание его водой. При этом нельзя допускать, чтобы уровень воды опускался ниже установленной величины, при этом подпитка категорически запрещается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>На поддержание нормального давления пара по манометру (6-8 кг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а работу газовых горелок, поддержание нормальных параметров газа и воздуха, согласно режимной карт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4"/>
        </w:rPr>
        <w:t xml:space="preserve">Поддерживать температуру мазута в пределах 80-100 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утем принудительного открытия, продувка нижних точек должна проводиться оператором ежесменно с записью в вахтенный журна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боте на газовом топливе для увеличения нагрузки следует постоянно прибавлять сначала подачу газа, затем воздуха и отрегулировать тягу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Для уменьшения – сначала убавить подачу воздуха, затем газа, после чего отрегулировать разрежени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АЯ 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будет обнаружена неисправность одного из предохранительных клапан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давление пара возросло на 10% , превышающее разрешенное давление, и не снижается несмотря на принятые меры (усиленное питание котла водой, уменьшение нагруз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снижении уровня воды, ниже допустимой отметки. Подпитка категорически запрещается, что может привести к взрыву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уровня выше установленной отме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з строя всех водоуказательных приб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ыходе их строя всех питательных насо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обнаружении основных элементов котла (барабанах, коллекторах, экранных и кипятильных труб), разрывов, трещин, отдул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гасании факела одной из горел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расходе воды через котел ниже установленной велич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температуры воды за котлом выше установленной велич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овышении и понижении давления газа и воздуха перед горел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ри аварийной остановке котла необходимо</w:t>
      </w:r>
      <w:r>
        <w:rPr>
          <w:b/>
          <w:sz w:val="28"/>
          <w:lang w:val="en-US"/>
        </w:rPr>
        <w:t>:</w:t>
      </w:r>
    </w:p>
    <w:p>
      <w:pPr>
        <w:pStyle w:val="Normal"/>
        <w:ind w:left="14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кратить подачу газа, воздуха, открыть продувочную свечу (закрыть краны на горелках и задвижки на газопровод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ледить за уровнем воды в котле, закрыть главную паровую задвижку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Сделать запись в вахтенном журнале о причинах и времени остановки котла, поставить в известность начальника котельной об аварийной остановке кот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остепенно уменьшая подачу воздуха и газа, закрывают кран на горелку, открывают продувочную свечу и закрывают задвижку на газопров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главную паровую задвижку и открыть дрен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струкцию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ставил</w:t>
        <w:tab/>
        <w:tab/>
        <w:t>_____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Инженер по О.Т.</w:t>
        <w:tab/>
        <w:t xml:space="preserve"> ________________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 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АРОВЫХ КОТЛОВ, РАБОТАЮЩИХ НА ЖИДКОМ И ГАЗООБРАЗНОМ ТОПЛИ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Введена: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____________ 199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8 г.</w:t>
      </w:r>
    </w:p>
    <w:sectPr>
      <w:type w:val="nextPage"/>
      <w:pgSz w:w="12240" w:h="15840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7:49:00Z</dcterms:created>
  <dc:creator>Колесников С</dc:creator>
  <dc:description/>
  <dc:language>en-US</dc:language>
  <cp:lastModifiedBy>Баранов</cp:lastModifiedBy>
  <cp:lastPrinted>1998-03-31T11:15:00Z</cp:lastPrinted>
  <dcterms:modified xsi:type="dcterms:W3CDTF">1998-04-30T07:49:00Z</dcterms:modified>
  <cp:revision>2</cp:revision>
  <dc:subject/>
  <dc:title>Утверждаю</dc:title>
</cp:coreProperties>
</file>