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РУКЦИИЯ №</w:t>
      </w:r>
    </w:p>
    <w:p>
      <w:pPr>
        <w:pStyle w:val="Heading1"/>
        <w:ind w:left="1040" w:right="820" w:hanging="0"/>
        <w:rPr>
          <w:sz w:val="24"/>
        </w:rPr>
      </w:pPr>
      <w:r>
        <w:rPr>
          <w:sz w:val="24"/>
        </w:rPr>
        <w:t>ПО ОХРАНЕ ТРУДА</w:t>
      </w:r>
    </w:p>
    <w:p>
      <w:pPr>
        <w:pStyle w:val="Style12"/>
        <w:rPr>
          <w:b/>
          <w:b/>
        </w:rPr>
      </w:pPr>
      <w:r>
        <w:rPr>
          <w:b/>
        </w:rPr>
        <w:t>ПО ОБСЛУЖИВАНИЮ КРУГЛОПИЛЬНЫХ  СТАНКОВ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</w:t>
      </w:r>
    </w:p>
    <w:p>
      <w:pPr>
        <w:pStyle w:val="Normal"/>
        <w:widowControl w:val="false"/>
        <w:spacing w:lineRule="exact" w:line="280" w:before="80" w:after="0"/>
        <w:ind w:left="4320" w:right="820" w:hanging="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002 г.</w:t>
      </w:r>
    </w:p>
    <w:p>
      <w:pPr>
        <w:pStyle w:val="Normal"/>
        <w:widowControl w:val="false"/>
        <w:spacing w:lineRule="exact" w:line="280" w:before="80" w:after="0"/>
        <w:ind w:left="4320" w:right="8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4320" w:right="8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right="820" w:hanging="0"/>
        <w:rPr/>
      </w:pPr>
      <w:r>
        <w:rPr>
          <w:b/>
        </w:rPr>
        <w:t>СОГЛАСОВАНО</w:t>
        <w:tab/>
        <w:tab/>
        <w:tab/>
        <w:tab/>
        <w:t xml:space="preserve">        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/>
        <w:t xml:space="preserve">Председатель </w:t>
      </w:r>
      <w:bookmarkStart w:id="0" w:name="OCRUncertain002"/>
      <w:r>
        <w:rPr/>
        <w:t xml:space="preserve">комитета профсоюза </w:t>
        <w:tab/>
        <w:tab/>
        <w:tab/>
        <w:t>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</w:t>
      </w:r>
      <w:bookmarkStart w:id="1" w:name="OCRUncertain004"/>
      <w:r>
        <w:rPr>
          <w:b/>
        </w:rPr>
        <w:t>2002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 xml:space="preserve">                </w:t>
      </w:r>
      <w:r>
        <w:rPr>
          <w:b/>
          <w:lang w:val="en-US" w:eastAsia="en-US"/>
        </w:rPr>
        <w:t>«____»________________</w:t>
      </w:r>
      <w:bookmarkEnd w:id="2"/>
      <w:r>
        <w:rPr>
          <w:b/>
        </w:rPr>
        <w:t xml:space="preserve"> 2002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ОХРАНЕ ТРУД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 ОБСЛУЖИВАНИИ КРУГЛОПИЛЬНЫХ  СТАН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ля выполнения обязанностей столяра по обслуживанию круглопильных станков  могут быть  приняты лица, не имеющие медицинских противопоказаний и прошедши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обучение безопасным методам и приемам  труда  по специальной программе, прошедшие стажировку и имеющие удостоверение на право обслуживания определенного вида станка. 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сонал при обслуживании круглопильных станков  должен проходи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неплановый и целевой  инструктажи 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испансерный медицинский осмотр – согласно приказу Минздрава Р.Ф. № 90 от 14.03. 1996 г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сонал на круглопильных станках 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сонал на круглопильных станках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ладеть безопасными приемами труд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, надписей, и сигналов, подаваемых водителями транспортных средств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проходить по территории депо по установленным маршрутам, пешеходным дорожкам, проходам и переходам;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Круглопильный станок должен иметь защитные устройства, исключающие в процессе работы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оприкосновение человека  с движущимися элементами и режущим инструме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лет режущего инструмента или его эле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брасывание режущим инструментом обрабатываемых загот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озможность выхода за установленные пределы подвижных частей ст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Зона обработки должна быть закрыта защитным устройством, открывающимся во время прохождения обрабатываемого материала или инструмента только на такие высоту и ширину, которые соответствуют габаритным размерам обрабатываемого матери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Защитные устройства механизмов и узлов,  периодически переставляемых и регулируемых, должны иметь такую конструкцию, чтобы их можно было устанавливать или открывать без применения слесарно-монтажного инстру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Блокирующее устройство должно исключать возможность пуска станка при незакрытых или снятых защитных устройствах. Защитное устройство должно быть изготовлено из сплошного листового матери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Защитные устройства не долж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нижать освещенность рабочего мес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увеличивать шум, создаваемый движущимися частями стан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епятствовать наблюдению за работой стан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труднять удаление отх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0.  На станках должны быть отчетливо обозначены направления вращения режущих орга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В станке должны быть обеспечены надежный прижим и правильная подача заготовок к режущему инструменту, исключающие перекосы заготовки в процессе обрабо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2. В конструкции станка должны быть предусмотрены приемники для улавливания отходов и вредных для человека веществ и направления их устройства для удаления и транспортир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3. Каждый станок должен иметь вводный выключатель ручного или дистанционного действия, который должен быть расположен в удобном для эксплуатации месте и с помощью которого должно быть произведено отключение электрооборудования от сети.             </w:t>
      </w:r>
    </w:p>
    <w:p>
      <w:pPr>
        <w:pStyle w:val="Normal"/>
        <w:jc w:val="both"/>
        <w:rPr/>
      </w:pPr>
      <w:r>
        <w:rPr>
          <w:sz w:val="24"/>
        </w:rPr>
        <w:t>1.14. Персонал  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Надеть исправную спецодежду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аличие и исправность на обслуживаемом станке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ограждений, приводов, а также токоведущих частей электрической аппаратуры управления станком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заземляющих устройст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предохранительных устройств и блокирующих устройст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устройств  для крепления инструмент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убедиться, что пуск станка никому не угрожает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проверить наличие и исправность ручного  инструмента (  стамеска,  цикля, струбцины, пилы, измерительные приборы). Неисправный инструмент с рабочего места убрать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бедиться в том, что рабочее место и основные проходы к нему достаточно освещ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сонал на круглопильных станках  обязан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выполнять указания по обслуживанию станков, изложенные в паспорте или техническом описании станка, а также требования предупредительных таблиц, имеющихся на станк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Устанавливать режущий инструмент, менять заготовку только после полного останова станка.</w:t>
      </w:r>
    </w:p>
    <w:p>
      <w:pPr>
        <w:pStyle w:val="Normal"/>
        <w:jc w:val="both"/>
        <w:rPr/>
      </w:pPr>
      <w:r>
        <w:rPr/>
        <w:t>3.3.</w:t>
      </w:r>
      <w:r>
        <w:rPr>
          <w:b/>
          <w:sz w:val="24"/>
        </w:rPr>
        <w:t xml:space="preserve">. </w:t>
      </w:r>
      <w:r>
        <w:rPr>
          <w:sz w:val="24"/>
        </w:rPr>
        <w:t>Частота вращения пильных валов не должна превышать максимально допускаемой частоты вращения пил.</w:t>
      </w:r>
    </w:p>
    <w:p>
      <w:pPr>
        <w:pStyle w:val="Normal"/>
        <w:rPr>
          <w:sz w:val="24"/>
        </w:rPr>
      </w:pPr>
      <w:r>
        <w:rPr>
          <w:sz w:val="24"/>
        </w:rPr>
        <w:t>3.4.. Зазор между боковой поверхностью паза для пилы в столе станка и боковой поверхностью пилы не должен превышать 3 мм.</w:t>
      </w:r>
    </w:p>
    <w:p>
      <w:pPr>
        <w:pStyle w:val="Normal"/>
        <w:rPr>
          <w:sz w:val="24"/>
        </w:rPr>
      </w:pPr>
      <w:r>
        <w:rPr>
          <w:sz w:val="24"/>
        </w:rPr>
        <w:t>3.5 Элементы и пульты управления станков не должны находиться в плоскости диска пилы.</w:t>
      </w:r>
    </w:p>
    <w:p>
      <w:pPr>
        <w:pStyle w:val="Normal"/>
        <w:rPr>
          <w:sz w:val="24"/>
        </w:rPr>
      </w:pPr>
      <w:r>
        <w:rPr>
          <w:sz w:val="24"/>
        </w:rPr>
        <w:t>3.6. Пилы, устанавливаемые на одном валу, должны иметь одинаковые номинальный диаметр, толщину, профиль зубьев, число зубьев, развод на плющение. Допускается устанавливать пилы, диаметры которых различаются не более чем 5 мм.</w:t>
      </w:r>
    </w:p>
    <w:p>
      <w:pPr>
        <w:pStyle w:val="Normal"/>
        <w:rPr>
          <w:sz w:val="24"/>
        </w:rPr>
      </w:pPr>
      <w:r>
        <w:rPr>
          <w:sz w:val="24"/>
        </w:rPr>
        <w:t>3.7. Станки должны иметь реверсирование подачи обрабатываемого материала и подачи пилы.</w:t>
      </w:r>
    </w:p>
    <w:p>
      <w:pPr>
        <w:pStyle w:val="Normal"/>
        <w:rPr>
          <w:sz w:val="24"/>
        </w:rPr>
      </w:pPr>
      <w:r>
        <w:rPr>
          <w:sz w:val="24"/>
        </w:rPr>
        <w:t>3.8. На однопильном станке с нижним расположением пилы позади дисковой пилы в одной плоскости с нею должен быть установлен расклинивающий нож.</w:t>
      </w:r>
    </w:p>
    <w:p>
      <w:pPr>
        <w:pStyle w:val="Normal"/>
        <w:rPr>
          <w:sz w:val="24"/>
        </w:rPr>
      </w:pPr>
      <w:r>
        <w:rPr>
          <w:sz w:val="24"/>
        </w:rPr>
        <w:t>3.9. На многопильных станках позади пил в одной плоскости с ними должны быть установлены расклинивающие ножи. Расклинивающие ножи должны быть установлены позади крайних пил, а направляющие –позади пил, расположенных между крайними пилами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Толщина расклинивающего ножа должна превышать ширину пропила на 0,5 мм для пил диаметром до 600 мм и на 1-2мм –для пил диаметром более 600мм </w:t>
      </w:r>
    </w:p>
    <w:p>
      <w:pPr>
        <w:pStyle w:val="Normal"/>
        <w:rPr>
          <w:sz w:val="24"/>
        </w:rPr>
      </w:pPr>
      <w:r>
        <w:rPr>
          <w:sz w:val="24"/>
        </w:rPr>
        <w:tab/>
        <w:t>Толщина направляющих ножей должна быть равна расчетной ширинек пропила, определяемой прибавлением к значению толщины пилы значения развода или плющения зубьев, или меньше ее более чем на 0,5 мм. Высота ножей должна быть не меньше высоты пропила.</w:t>
      </w:r>
    </w:p>
    <w:p>
      <w:pPr>
        <w:pStyle w:val="Normal"/>
        <w:rPr>
          <w:sz w:val="24"/>
        </w:rPr>
      </w:pPr>
      <w:r>
        <w:rPr>
          <w:sz w:val="24"/>
        </w:rPr>
        <w:tab/>
        <w:t>Зазор между ножами по всей длине их заостренной части и линией вершин зубьев пилы должен быть не более 10мм</w:t>
      </w:r>
    </w:p>
    <w:p>
      <w:pPr>
        <w:pStyle w:val="Normal"/>
        <w:rPr>
          <w:sz w:val="24"/>
        </w:rPr>
      </w:pPr>
      <w:r>
        <w:rPr>
          <w:sz w:val="24"/>
        </w:rPr>
        <w:t>3.10. Расклинивающие ножи на многопильных станках должны быть установлены за крайними пилами установленного постава так, чтобы превышение толщины ножа над шириной проопила приходилась на наружную сторону от плоскости пропила.</w:t>
      </w:r>
    </w:p>
    <w:p>
      <w:pPr>
        <w:pStyle w:val="Normal"/>
        <w:rPr>
          <w:sz w:val="24"/>
        </w:rPr>
      </w:pPr>
      <w:r>
        <w:rPr>
          <w:sz w:val="24"/>
        </w:rPr>
        <w:t>3.11.Направляющие линейки должны исключать заклинивание распиливаемого материала между линейкой и пилой.</w:t>
      </w:r>
    </w:p>
    <w:p>
      <w:pPr>
        <w:pStyle w:val="Normal"/>
        <w:rPr>
          <w:sz w:val="24"/>
        </w:rPr>
      </w:pPr>
      <w:r>
        <w:rPr>
          <w:sz w:val="24"/>
        </w:rPr>
        <w:t>3.12. Упоры должны подниматься под действием подаваемого материала в станок и свободно опускаться в исходное положение. Зазор между нижними кромками упоров одного из рядов и поверхностью подающего устройства станка не должен превышать 2мм. Зазор между пластинами упоров должен быть не более 1м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ой ситу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возникновении неисправности станка, электромеханизированного инструмента, при  обрыве заземления  и других неисправностях, которые могут привести к аварийной ситуации, столяру необходим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приостановить дальнейшую работу указанных механизмов до устранения неисправ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незамедлительно поставить в известность руководителя работ или бригадира и лицо, ответственное за исправное состояние оборуд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сдать электромеханизированный инструмент в инструментальну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при обнаружении загорания поставить в известность руководителя работ, сообщить в пожарную охрану по телефону 01 и приступить к ликвидации загорания имеющимися средствами пожаротуш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при получении травмы обратиться в медпункт или через других членов коллектива вызвать скорую помощь, поставить в известность маст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Привести в порядок рабочее место, обесточить электрооборудоание станка,  убрать отходы пиломатериала, стружку,  опилки, освободить проходы от посторонних предметов, убрать инструмент в отведенное для него место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нять спецодежду  и  убрать  в  отведенное  для  нее место, вымыть лицо и руки, по возможности принять душ.</w:t>
      </w:r>
    </w:p>
    <w:p>
      <w:pPr>
        <w:pStyle w:val="Normal"/>
        <w:rPr>
          <w:sz w:val="24"/>
        </w:rPr>
      </w:pPr>
      <w:r>
        <w:rPr>
          <w:sz w:val="24"/>
        </w:rPr>
        <w:t>5.3. О неполадках в работе деревообделочного станка  доложить масте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1040" w:right="82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20"/>
      <w:ind w:right="720" w:hanging="0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7:28:00Z</dcterms:created>
  <dc:creator>Олег Косырев</dc:creator>
  <dc:description/>
  <dc:language>en-US</dc:language>
  <cp:lastModifiedBy>Баранов</cp:lastModifiedBy>
  <cp:lastPrinted>2000-06-30T11:23:00Z</cp:lastPrinted>
  <dcterms:modified xsi:type="dcterms:W3CDTF">2002-09-04T10:48:00Z</dcterms:modified>
  <cp:revision>3</cp:revision>
  <dc:subject/>
  <dc:title>Наименование организации</dc:title>
</cp:coreProperties>
</file>