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РАБОЧИХ,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НЯТЫХ НА МОЙКЕ АВТОМОБИЛЕЙ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ab/>
        <w:t xml:space="preserve">       Руководитель организации </w:t>
      </w:r>
      <w:r>
        <w:rPr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</w:t>
      </w:r>
      <w:bookmarkStart w:id="1" w:name="OCRUncertain004"/>
      <w:r>
        <w:rPr/>
        <w:t>2002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</w:t>
      </w:r>
      <w:bookmarkEnd w:id="2"/>
      <w:r>
        <w:rPr>
          <w:lang w:val="en-US" w:eastAsia="en-US"/>
        </w:rPr>
        <w:t>_____________2002</w:t>
      </w:r>
      <w:r>
        <w:rPr/>
        <w:t>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 xml:space="preserve">ДЛЯ РАБОЧИХ, ЗАНЯТЫХ НА МОЙКЕ 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АВТОМОБИЛ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К работе в качестве мойщика автомобилей допускаются лица, прошедшие инструктаж на рабочем месте и обучение в установленном порядке и имеющие 1-ую группу по электро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Мойщик должен знать и соблюд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и правила технической эксплуатации моечного обору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 по мойке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 для АЗ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Мойщик не должен прикасаться к электрооборудованию, не устранять самому неисправности электрообору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На АЗС применяется механизированная, автоматическая мойка автомоби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Управление установкой осуществляется из кабины управ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ост мойки автомобилей должен быть отдален от других пост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Для обеспечения безопасности моечные установки размещаются в изолированных помещен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Все вращающиеся и токоведущие оборудования электродвигателей и вспомогательных механизмов должны быть огражд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Компрессорное оборудование должно иметь звуковую и световую сигнализацию при выходе параметров за установленную величин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Насосные станции и другие производственные сооружения и помещения должны быть оборудованы средствами пожаротушения в соответствии с требованиями Госпожнадз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Конструкция и расположение органов управления должны исключать возможность непроизвольного и самопроизвольного включения и отключения производственного оборудочания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Ремонт оборудования, находящегося под водой, в резервуарах должен производиться только после освобождения сооружений от в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До включения моечной установки мойщик обяза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деть спецодежду, спецобув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рабочее место и проходы вокруг у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привода, исполнительных механизмов установки и ее пусковые приспособ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, исправность и надежность закрепления защитных ограж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 и надежность заземления корпусов электродвигателей и пусковой аппа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изоляции электросиловой прово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остаточность освещения рабочих ме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оверить работу моечной установки без установки автотранспор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установке автотранспорта на автоматическую мойку, водитель обязан покинуть машину и моечную установ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Мойка и сушка автотранспорта проводится по установленной программ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открытой шланговой (ручной) мойке пост мойки должен располагаться в зоне, из которой струи воды не могут достигнуть открытых токоведущих проводников и оборудования, находящегося под напряжени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ручной мойке трапы и дорожки, по которым перемещается мойщик, должны иметь рифленую поверхность. Пол на посту мойки должен иметь уклон для стекания воды, под ноги рабочих должны быть поставлены деревянные решет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открытой (ручной) и закрытой (механизированной мойке) источники освещения, проводка и силовые двигатели должны быть герметически изолированны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Электрическое управление агрегатами, как правила должно быть низковольтным (12В). Допускается питание магнитных пускателей и кнопок управлений моечных установок при напряжении 220В при соблюдении следующих условий: устройство механической и электрической блокировки при открывании дверей шкафов магнитных пускателей, гидроизоляции пусковых устройств и проводки, заземления корпусов, кабины и аппарату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людей к целостности оборудования, немедленно приостанови работы, по возможности отключи электрооборудование от электросети, прими меры к ликвидации аварии, о случившимся доложи руководству АЗ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медицинскую помощь пострадавшему, при необходимости вызови «Скорую медицинскую помощь». Поставь в известность о случившимся руководство АЗ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Убедиться в надежности отключения электрооборудования моечной установки от электросе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Навести порядок на рабочем месте и вокруг моечной у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Обо всех неполадках в работе доложи мастеру или руководителю АЗ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0:21:00Z</dcterms:created>
  <dc:creator>Колесников С</dc:creator>
  <dc:description/>
  <dc:language>en-US</dc:language>
  <cp:lastModifiedBy>Баранов</cp:lastModifiedBy>
  <cp:lastPrinted>1998-01-08T11:38:00Z</cp:lastPrinted>
  <dcterms:modified xsi:type="dcterms:W3CDTF">2002-09-06T10:21:00Z</dcterms:modified>
  <cp:revision>2</cp:revision>
  <dc:subject/>
  <dc:title>Наименование организации</dc:title>
</cp:coreProperties>
</file>