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ДЛЯ  РАБОЧИХ,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ЗАНЯТЫХ НА ПОДРЕЗКЕ КРОН ДЕРЕВЬЕВ,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РАСТУЩИХ ВДОЛЬ ЛИНИЙ СВЯЗИ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д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 xml:space="preserve">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ab/>
        <w:t xml:space="preserve">       Руководитель организации </w:t>
      </w:r>
      <w:r>
        <w:rPr>
          <w:b/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2002_</w:t>
      </w:r>
      <w:bookmarkStart w:id="1" w:name="OCRUncertain004"/>
      <w:r>
        <w:rPr>
          <w:b/>
        </w:rPr>
        <w:t>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</w:r>
      <w:r>
        <w:rPr>
          <w:b/>
          <w:lang w:val="en-US" w:eastAsia="en-US"/>
        </w:rPr>
        <w:t>_____________</w:t>
      </w:r>
      <w:bookmarkEnd w:id="2"/>
      <w:r>
        <w:rPr>
          <w:b/>
        </w:rPr>
        <w:t xml:space="preserve"> 2002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 ___</w:t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ОХРАНЕ ТРУДА ДЛЯ</w:t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ЧИХ,</w:t>
      </w:r>
    </w:p>
    <w:p>
      <w:pPr>
        <w:pStyle w:val="Heading1"/>
        <w:ind w:left="3160" w:right="2980" w:hanging="0"/>
        <w:rPr>
          <w:i w:val="false"/>
          <w:i w:val="false"/>
        </w:rPr>
      </w:pPr>
      <w:r>
        <w:rPr>
          <w:i w:val="false"/>
        </w:rPr>
        <w:t>ЗАНЯТЫХ НА ПОДРЕЗКЕ КРОН ДЕРЕВЬЕВ,РАСТУЩИХ ВДОЛЬ ЛИНИЙ СВЯЗ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ТРЕБОВАНИЯ БЕЗОПАС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К работе в качестве рабочих, занятых на подрезке крон деревьев, растущих вдоль линий связи , допускаются лица не моложе 18 лет,  прошедшие медицинский осмотр,  инструктаж на рабочем месте, имеющие группу по электробезопасности . В дальнейшем они должны проходить повторные инструктажи не реже одного раза в три месяц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бочий по подрезке крон деревьев  обязан знать и выполнять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безопасные приемы при выполнении работ по подрезке крон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правила складирования материала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правила пользования переносными лестницами 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правила внутреннего трудового распорядка в части запрета нахождения на работе в состоянии алкогольного возбуждения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при следовании к месту работы и обратно на автомашинах строго соблюдать правила перевозки людей на автомашине и выполнять команды старшего по машине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При совмещении профессий подрезчик крон должен пройти инструктаж и обучение безопасным приемам работы по каждой совмещаемой профессии и иметь соответствующую запись в удостоверении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Данный рабочий должен пользоваться СИЗ в соответствии с отраслевыми нормами и коллективным договором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нать и выполнять установленную технологию и сигнализацию  при ее производстве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Выполнять работу только в дневное врем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бочий должен знать, что при нарушении требований инструкции, он несет ответственность в соответствии с действующим законодательст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РЕБОВАНИЯ БЕЗОПАСНОСТИ ПЕРЕД НАЧАЛОМ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адеть спецодежду и заправить ее так, чтобы она достаточно облегала тело, а также не имела не заправленных концов и расстегнутых манжет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 исправность инструмента и приставных лестниц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олучить от руководителя работ задание на выполняемую работу с указанием места ее производств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Осмотреть место производства работ, убедиться в отсутствии в зоне работ посторонних людей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одрезка крон деревьев производится только на месте, указанным мастером. Переходить на другой участок без разрешения мастера запрещаетс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Подрезка крон деревьев производится с использованием  приставной лестницы. Верхние концы тетив лестницы оборудуются приспособлением, позволяющим крепить лестницу  к стволу дерева, например , металлическими полукольцами, на концах  и в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средине которых навариваются острые шипы.</w:t>
      </w:r>
    </w:p>
    <w:p>
      <w:pPr>
        <w:pStyle w:val="Normal"/>
        <w:rPr>
          <w:sz w:val="24"/>
        </w:rPr>
      </w:pPr>
      <w:r>
        <w:rPr>
          <w:sz w:val="24"/>
        </w:rPr>
        <w:t>3.3. Подрезка деревьев  с использованием лестниц  или телескопической вышки выполняется бригадой не менее 2-х человек .Вдоль ЛС, по цепям которых не подается ДП, а также вдоль линий РФ напряжением не выше 120 вольт подрезку крон деревьев с земли при помощи сучкореза  допускается выполнять одному работнику.</w:t>
      </w:r>
    </w:p>
    <w:p>
      <w:pPr>
        <w:pStyle w:val="Normal"/>
        <w:rPr>
          <w:sz w:val="24"/>
        </w:rPr>
      </w:pPr>
      <w:r>
        <w:rPr>
          <w:sz w:val="24"/>
        </w:rPr>
        <w:t>3.4. Подрезку крон деревьев, растущих вдоль ЛС, не имеющих цепей ДП и линий РФ 2-го класса, разрешается производить без снятия напряжения с линии по устному распоряжению технического руководителя и с обязательной записью в эксплуатационный журнале.</w:t>
      </w:r>
    </w:p>
    <w:p>
      <w:pPr>
        <w:pStyle w:val="Normal"/>
        <w:rPr>
          <w:sz w:val="24"/>
        </w:rPr>
      </w:pPr>
      <w:r>
        <w:rPr>
          <w:sz w:val="24"/>
        </w:rPr>
        <w:t>3.5. Если ветви деревьев касаются цепей ДП на ЛС (РФ) 1-го класса или лежат на них, подрезка ветвей выполняется со снятием напряжения с этих цепей и оформлением наряда-допуска. Перед началом работы необходимо убедиться с помощью индикатора в том, что напряжение с цепей ДП и РФ 1-го класса действительно снято.</w:t>
      </w:r>
    </w:p>
    <w:p>
      <w:pPr>
        <w:pStyle w:val="Normal"/>
        <w:rPr>
          <w:sz w:val="24"/>
        </w:rPr>
      </w:pPr>
      <w:r>
        <w:rPr>
          <w:sz w:val="24"/>
        </w:rPr>
        <w:t>3.6. При сборе сучьев необходимо соблюдать осторожность во избежание ранения лица и ушибов при переход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.  </w:t>
      </w:r>
      <w:r>
        <w:rPr>
          <w:b/>
        </w:rPr>
        <w:t>ТРЕБОВАНИЯ БЕЗОПАСНОСТИ В АВАРИЙНЫХ СИТУАЦ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лучении травмы через работающих рядом рабочих получить первую медицинскую помощь и при необходимости на машине обратиться в ближайший медицинский  пункт. Поставить в известность руководителя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ТРЕБОВАНИЯ БЕЗОПАСНОСТИ ПО ОКОНЧАНИИ РАБОТ</w:t>
      </w:r>
    </w:p>
    <w:p>
      <w:pPr>
        <w:pStyle w:val="Normal"/>
        <w:rPr/>
      </w:pPr>
      <w:r>
        <w:rPr/>
        <w:t>5.</w:t>
      </w:r>
      <w:r>
        <w:rPr>
          <w:sz w:val="24"/>
        </w:rPr>
        <w:t>1. Запрещается по окончании работы оставлять подпиленные и зависшие кроны и ветви деревьев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вести порядок на рабочем мест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вести в порядок инструмент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бо всех замечаниях, недостатках в работе и принятых мерах сообщить масте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/>
      </w:pPr>
      <w:r>
        <w:rPr>
          <w:b/>
          <w:sz w:val="24"/>
        </w:rPr>
        <w:t>Инженер по</w:t>
      </w:r>
      <w:r>
        <w:rPr>
          <w:b/>
        </w:rPr>
        <w:t xml:space="preserve"> ОТ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7:06:00Z</dcterms:created>
  <dc:creator>Marina, Lena</dc:creator>
  <dc:description/>
  <dc:language>en-US</dc:language>
  <cp:lastModifiedBy>Баранов</cp:lastModifiedBy>
  <cp:lastPrinted>1998-09-10T10:31:00Z</cp:lastPrinted>
  <dcterms:modified xsi:type="dcterms:W3CDTF">2002-09-09T07:06:00Z</dcterms:modified>
  <cp:revision>2</cp:revision>
  <dc:subject/>
  <dc:title>КЛИНСКИЙ «ДРСФ»</dc:title>
</cp:coreProperties>
</file>