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ПО ОХРАНЕ ТРУД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ДЛЯ ТРАНСПОРТНЫХ РАБОЧИХ,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НЯТЫХ НА ОБРУБКЕ СУЧЬЕ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И ОЧИСТКЕ ЛЕСОСЕК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r>
        <w:rPr>
          <w:b/>
          <w:lang w:val="en-US" w:eastAsia="en-US"/>
        </w:rPr>
        <w:t>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АНСПОРТНЫХ РАБОЧИХ,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ЗАНЯТЫХ НА ОБРУБКЕ СУЧЬЕВ И ОЧИСТКЕ ЛЕСОСЕК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 работе в качестве рабочих, занятых на обрубке сучьев и очистке лесосек, допускаются лица прошедшие инструктаж на рабочем месте. В дальнейшем они должны проходить повторные инструктажи не реже одного раза в три меся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бочий по обрубке сучьев и очистке лесосек обязан знать и выполнять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безопасные приемы при выполнении работ по обрубке сучьев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авила складирования материал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авила внутреннего трудового распорядка в части запрета нахождения на работе в состоянии алкогольного возбуждения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бочий должен знать, что при нарушении требований инструкции,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деть спецодежду и заправить ее так, чтобы она достаточно облегала тело, а также не имела не заправленных концов и расстегнутых ман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Проверить исправность инструмен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ТРЕБОВАНИЯ БЕЗОПАСНОСТИ ВО ВРЕМ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убка сучьев должна производиться с соблюдением требований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брубать сучья необходимо в направлении от комля к вершине дерева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и обрубке сучьев топором обрубщик должен находиться с противоположной от обрубаемых сучьев стороны хлы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Перед обрубкой сучьев все поваленные деревья, расположенные вдоль склона крутизной более 2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и более, должны быть предварительно надежно привязаны к вышестоящим здоровым пням или растущим деревь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местах обрубки сучьев (погрузочная или разделочная площадка) обрубленные сучья по мере накопления должны быть убраны во избежание захламления рабочих ме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сплошных рубках сбор сучьев на лесосеке должен производиться механизированным способом по окончании трелевки ле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механизированной очистке леса необходимо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до начала работы раскрежевать валежник на отрезке длиной 3-4м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сбор сучьев подборщиком производить не ближе 5м стены леса, семенных куртин и отдельных деревьев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одсобных рабочих, производящих подготовку лесосеки для работы подборщика, размещать не ближе 20м от места работы подборщ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лесосеках, где нельзя проводить механизированную очистку (лесосеки с подростом), оправка подроста должна производиться вручную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  <w:u w:val="single"/>
        </w:rPr>
        <w:t>Не разрешаетс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Обрубать или спиливать сучья: стоя на поваленном дереве, у неустойчиво лежащего дерева, на которые опирается дерево, без принятия необходимых мер, предупреждающих осадку ствола; у деревьев, лежащих кучами или находящихся на щите трактора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и обрубке сучьев находиться ближе 5м от рабочего, производящего обрубку, обивать сухие сучья обухом топора, ставить ноги с обеих сторон хлыста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Производить дорубку сучьев на куче нерастасканных хлыстов, на транспортере, на штабеле, в карманах – накопите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 получении травмы через работающих рядом рабочих получить первую медицинскую помощь и при необходимости на машине обратиться в ближайший мед. Пункт. Поставить в известность руководител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вести порядок на рабочем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ивести в порядок инстру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о всех замечаниях, недостатках в работе и принятых мерах сообщить масте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ю составил:</w:t>
      </w:r>
    </w:p>
    <w:p>
      <w:pPr>
        <w:pStyle w:val="Normal"/>
        <w:rPr>
          <w:b/>
          <w:b/>
        </w:rPr>
      </w:pPr>
      <w:r>
        <w:rPr>
          <w:b/>
        </w:rPr>
        <w:t>Руководитель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7:40:00Z</dcterms:created>
  <dc:creator>Marina, Lena</dc:creator>
  <dc:description/>
  <dc:language>en-US</dc:language>
  <cp:lastModifiedBy>Баранов</cp:lastModifiedBy>
  <dcterms:modified xsi:type="dcterms:W3CDTF">2002-09-10T07:40:00Z</dcterms:modified>
  <cp:revision>2</cp:revision>
  <dc:subject/>
  <dc:title>КЛИНСКИЙ «ДРСФ»</dc:title>
</cp:coreProperties>
</file>