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именование организаци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Heading2"/>
        <w:ind w:left="1040" w:right="820" w:hanging="0"/>
        <w:rPr/>
      </w:pPr>
      <w:r>
        <w:rPr/>
        <w:t>ПО ОХРАНЕ ТРУДА ДЛЯ</w:t>
      </w:r>
    </w:p>
    <w:p>
      <w:pPr>
        <w:pStyle w:val="Style14"/>
        <w:rPr>
          <w:b/>
          <w:b/>
          <w:i w:val="false"/>
          <w:i w:val="false"/>
        </w:rPr>
      </w:pPr>
      <w:r>
        <w:rPr>
          <w:b/>
          <w:i w:val="false"/>
        </w:rPr>
        <w:t>ПЕРСОНАЛА ОХРАННОЙ СЛУЖБЫ, ИСПОЛЬЗУЮЩЕГО ПРИ РАБОТЕ</w:t>
      </w:r>
    </w:p>
    <w:p>
      <w:pPr>
        <w:pStyle w:val="Normal"/>
        <w:widowControl w:val="false"/>
        <w:spacing w:before="80" w:after="0"/>
        <w:ind w:left="1038" w:right="822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РУЖИЕ, БОЕПРИПАСЫ, ДРУГИЕ ВИДЫ СПЕЦИАЛЬНЫХ СРЕДСТВ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. 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</w:rPr>
        <w:t>СОГЛАСОВА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>
          <w:b/>
        </w:rPr>
        <w:t>низации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</w:t>
      </w:r>
      <w:bookmarkStart w:id="1" w:name="OCRUncertain004"/>
      <w:r>
        <w:rPr>
          <w:b/>
        </w:rPr>
        <w:t>г</w:t>
      </w:r>
      <w:bookmarkEnd w:id="1"/>
      <w:r>
        <w:rPr>
          <w:b/>
        </w:rPr>
        <w:t>.</w:t>
        <w:tab/>
        <w:tab/>
        <w:tab/>
      </w:r>
      <w:bookmarkStart w:id="2" w:name="OCRUncertain005"/>
      <w:r>
        <w:rPr>
          <w:b/>
        </w:rPr>
        <w:tab/>
      </w:r>
      <w:r>
        <w:rPr>
          <w:b/>
          <w:lang w:val="en-US" w:eastAsia="en-US"/>
        </w:rPr>
        <w:t>_____________</w:t>
      </w:r>
      <w:bookmarkEnd w:id="2"/>
      <w:r>
        <w:rPr>
          <w:b/>
        </w:rPr>
        <w:t xml:space="preserve"> 2002_г.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  <w:tab/>
        <w:tab/>
        <w:tab/>
        <w:tab/>
        <w:t xml:space="preserve">      </w:t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/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ЕРСОНАЛА ОХРАННОЙ СЛУЖБ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СПОЛЬЗУЮЩЕГО ПРИ РАБОТ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РУЖИЕ, БОЕПРИПАСЫ, ДРУГИЕ ВИ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СПЕЦИАЛЬНЫХ СРЕДСТВ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качестве охранников, которые могут воспользоваться табельным оружием для выполнения своих функций, допускаются лица не моложе 20 лет, обученные по специальной программе в установленном порядке, прошедшие медицинскую комиссию и не имеющие противопоказаний для данной специальности, прошедшие проверку знаний по мере безопасности при использовании стрелкового оружия, боеприпасов и других специальных средств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допуском к выполнению охранных функций персонал должен пройти инструктаж вводный и на рабочем месте. Повторная проверка знаний охранника проводится не реже одного раза в 12 месяцев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ник должен знать и выполнять: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РФ «О частной детективной и охранной деятельности в РФ»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видов специальных средств, используемых в частной и охранной деятельности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рименения охранниками специальных средств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отдельных видов специальных средств.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рядок учета, хранения и ношения оружия, специальных средств, боеприпасов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ые основы применения охранниками оружия и специальных средств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ройство, принцип действия стрелкового оружия, специальных средств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зопасные приемы ношения, чистки, перезарядки стрелкового оружия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внутреннего трудового распорядка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Для выполнения охранных функций персонал обеспечивается: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ет защитный</w:t>
        <w:tab/>
        <w:t>1-5 класса защи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лем защитный</w:t>
        <w:tab/>
        <w:t>1-3 класса защиты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средство «Черемуха-10» и его аналоги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зовый пистолет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учники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лка резиновая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толет ПМ ТУ-9375-88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жье охотничье гладкоствольное;</w:t>
      </w:r>
    </w:p>
    <w:p>
      <w:pPr>
        <w:pStyle w:val="Style13"/>
        <w:numPr>
          <w:ilvl w:val="0"/>
          <w:numId w:val="3"/>
        </w:numPr>
        <w:tabs>
          <w:tab w:val="clear" w:pos="720"/>
          <w:tab w:val="left" w:pos="780" w:leader="none"/>
        </w:tabs>
        <w:ind w:left="7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еприпасы к оружию.</w:t>
      </w:r>
    </w:p>
    <w:p>
      <w:pPr>
        <w:pStyle w:val="Style13"/>
        <w:numPr>
          <w:ilvl w:val="1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>Правила применения охранниками специальных средств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овой основой применения охранниками специальных средств является закон Р.Ф. «О частной охранной деятельности в Р.Ф.».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альные средства применяются охранниками в случае, когда использованы и не дали желаемых результатов ненасильственные способы предупредительного воздействия на правонарушителей.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Для отражения нападения при защите жизни и здоровья охраняемых граждан и для пресечения преступления против охраняемой ими ответственности, когда правонарушитель оказывает физическое сопротивление;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Для отражения нападения, непосредственно угрожающего их жизни и здоровью.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пожарной безопасности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ои обязанности во время несения вахты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ет только порученную работу;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ник должен помнить, что при нарушении требований инструкции, он несет ответственность в соответствии с действующим законодательством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ПЕРЕД НАЧАЛОМ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ть спецодежду, обувь и другие С.И.З., выданные согласно отраслевых норм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учить табельное оружие, патроны и проверить: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бы пистолет, автомат стоял на предохранителе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троны находились в обойме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БЕЗОПАСНОСТИ ВО ВРЕМЯ РАБОТЫ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Каждый вид табельного оружия должен быть закреплен конкретно за определенным охранником  приказом по применению, с указанием номера оружия.</w:t>
      </w:r>
    </w:p>
    <w:p>
      <w:pPr>
        <w:pStyle w:val="Style13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истолет должен находиться в кобуре, кобура на поясном ремне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льзя без надобности направлять оружие в сторону людей, персонала, даже если оружие не заряжено.</w:t>
      </w:r>
    </w:p>
    <w:p>
      <w:pPr>
        <w:pStyle w:val="Style13"/>
        <w:numPr>
          <w:ilvl w:val="1"/>
          <w:numId w:val="2"/>
        </w:numPr>
        <w:rPr/>
      </w:pPr>
      <w:r>
        <w:rPr>
          <w:rFonts w:cs="Times New Roman" w:ascii="Times New Roman" w:hAnsi="Times New Roman"/>
          <w:sz w:val="24"/>
        </w:rPr>
        <w:t>При заряжении и разряжении оружия ствол направлять в сторону, где нет людей, или вверх под углом 40-6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прещается затыкать каналы стволов, оставлять оружие и боеприпасы без присмотра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бращении с оружием и боеприпасами запрещается: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реплять оружие за необученным личным составом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ьзоваться неисправным оружием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ть оружие в загрязненном состоянии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сить личное оружие без кобуры, а патроны – россыпью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вать оружие и боеприпасы к нему друг другу при смене поста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анить на дому боевое и учетное оружие и боеприпасы;</w:t>
      </w:r>
    </w:p>
    <w:p>
      <w:pPr>
        <w:pStyle w:val="Style13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ть оружие при нахождении в санатории, в доме отдыха, в отпуске, на лечении, а также при посещении театра, клубов и других общественных мест, если пребывание в них не связано с несением службы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ступить к чистке и разборке оружия можно только после проверки, – не заложено ли оно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тить оружие только организованно, в специально отведенном для этого месте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 практическим проведением стрельб со всем личным составом необходимо тщательно изучить материальную часть оружия, правила обращения с ним и соответствующие требования курса стрельб. Порядок проведения стрельб.</w:t>
      </w:r>
    </w:p>
    <w:p>
      <w:pPr>
        <w:pStyle w:val="Style13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этом особое внимание следует обратить на соблюдение мер безопасности, установленных для того оружия, из которого намечено проводить стрельбу.</w:t>
      </w:r>
    </w:p>
    <w:p>
      <w:pPr>
        <w:pStyle w:val="Style13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ие стрельбы проводить на оборудованных стрельбищах. Выдача боеприпасов для стрельбы должна производиться только по команде руководителя стрельб.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кончании стрельб руководитель обязан строго проверять расход боеприпасов и в тот же день сдавать на склад неизрасходованные патроны и стреляные гильзы.</w:t>
      </w:r>
    </w:p>
    <w:p>
      <w:pPr>
        <w:pStyle w:val="Style13"/>
        <w:ind w:left="4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ТРЕБОВАНИЯ БЕЗОПАСНОСТИ В АВАРИЙНЫХ СИТУАЦИЯХ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Не допускаются к применению патроны со слабым креплением пуль, с наличием трещин, вмятин и позеленения гильз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После осечки затвор открыть через 5 – 10 сек, патроны с осечкой не использовать, сдать старшему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В случае недостачи патронов, гильз руководитель стрельб немедленно об этом докладывает по команде к применению мер к отысканию недостающих боеприпасов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ТРЕБОВАНИЯ БЕЗОПАСНОСТИ ПО ОКОНЧАНИИ РАБОТЫ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Сдать смену и оружие в установленном порядке.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Доложить старшему по смене обо всех замеченных нарушениях пропускного режима и правил внутреннего трудового распорядка.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4"/>
        </w:rPr>
        <w:t>инструкцию составил: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ь участка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гласовано:</w:t>
      </w:r>
    </w:p>
    <w:p>
      <w:pPr>
        <w:pStyle w:val="Style1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1040" w:right="820" w:hanging="0"/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Цитата"/>
    <w:basedOn w:val="Normal"/>
    <w:qFormat/>
    <w:pPr>
      <w:widowControl w:val="false"/>
      <w:spacing w:before="80" w:after="0"/>
      <w:ind w:left="1038" w:right="822" w:hanging="0"/>
      <w:jc w:val="center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07:08:00Z</dcterms:created>
  <dc:creator>Баранов</dc:creator>
  <dc:description/>
  <dc:language>en-US</dc:language>
  <cp:lastModifiedBy>Баранов</cp:lastModifiedBy>
  <cp:lastPrinted>2002-11-11T10:59:00Z</cp:lastPrinted>
  <dcterms:modified xsi:type="dcterms:W3CDTF">2002-11-11T08:09:00Z</dcterms:modified>
  <cp:revision>3</cp:revision>
  <dc:subject/>
  <dc:title>ООО «ВЫМПЕЛ»</dc:title>
</cp:coreProperties>
</file>