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ПЕНРСОНАЛА ПО ОЧИСТКЕ КРЫШ ОТ СНЕ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ind w:firstLine="720"/>
        <w:jc w:val="center"/>
        <w:rPr/>
      </w:pPr>
      <w:r>
        <w:rPr>
          <w:sz w:val="24"/>
        </w:rPr>
        <w:t>2002 год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Согласовано:                                                                                   Утверждено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Руководитель организации</w:t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>_______2002 г                                                   ________2002 г_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ЕРСОНАЛА ПО ОЧИСТКЕ КРЫШ ОТ СНЕ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 выполнения  обязанностей  по очистке крыш от снега  могут быть приняты лица, не имеющие медицинских противопоказаний, а на работы по рулонным кровлям из  штучных рулонных материалов - не моложе 18-летнего возраст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 при работе на высоте.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при очистке крыш от снега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 Ф №90 от 14 марта 19996 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при очистке крыш от снега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при очистке крыш от снега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 прекратить работы и приступить к ликвидации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оответствии  с Типовыми отраслевыми нормами бесплатной выдачи рабочим и служащим специальной одежды, специальной обуви и других средств индивидуальной защиты персоналу при очистке крыш от снега  полагается:  комбинезон хлопчатобумажный - срок носки 12 месяцев,  рукавицы комбинированные на 1 месяц,  куртка хлопчатобумажная на утепляющей прокладке - срок носки 30 месяцев,  брюки хлопчатобумажные на утепляющей прокладке на 30 месяцев, валенки на 36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анить специальную одежду и обувь следует в  шкафах,  а теплую спецодежду и обувь в летний период сдавать для хранения на склад.  Всю спецодежду следует подвергать  в установленном порядке сушке и сдавать в стирку и ремон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производственными факторами при  определенных обстоятельствах могут быть:  неисправные подмости, подвесные люльки и лебедки с тросами, на которых они крепятся, туман, гололед,   гроза и ветер со скоростью 15 и более м/сек, элементы и детали кровел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сущие конструкции крыши и ограждений,  инструмент,  торчащие  на  крыше  гвозди, электропрово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дными производственными факторами могут быть: недостаточная освещенность рабочего мест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деть исправную спецодежду и обувь,  а также защитную каск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дготовить  к  работе весь инструмент и убедиться в его исправ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Проверить исправность и проверку предохранительного пояса и вере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Оградить место падения сосулек и падающего снега, вывесить плакаты: «Проход-закры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Получить наряд-допус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сонал при очистке крыш от снега  должен иметь предохранительный пояс с прочной страховочной веревкой диаметром  не менее 15 мм и испытанный на нагрузку 200 кг.  Второй конец веревки должен быть надежно закреплен за строительную  конструкцию здания.   Предохранительный пояс необходимо использовать и при работах на краю крыши независимо от ее укло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выполнении  работ  на  крыше с уклоном более 25 градусов, а также на мокрой или покрытой инеем или снегом (независимо от уклона)  должны использоваться ходовые мостики или настилы шириной 30 см с нашитыми планками. Конец ходового мостика должен быть закреплен крюком к коньку крыш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время гололедицы,  тумана,  ветра силой  более  5 баллов, проливного дождя и снегопада,  а также при наступлении темноты, если нет достаточного искусственного освещения,  проведение любых  работ по очистке  крыш от снега , запрещаетс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прещается сбрасывать с крыши на землю  неиспользованные материалы,  инструменты, приспособления и строительный мусор. Все это необходимо убрать на перекрытие или  при  помощи веревки или наклонной плоскости спустить на земл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выполнении работ и при переходах по крыше необходимо быть предельно осторожным,  так как на ней  могут  быть торчащие гвозди и элементы воздушной электропроводки,  которые являются причинами тра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ей в несущих  конструкциях крыши,   работы  на ней следует прекратить и сообщить мастеру (прорабу).  Возобновлять работу можно только с их разреш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работы</w:t>
      </w:r>
    </w:p>
    <w:p>
      <w:pPr>
        <w:pStyle w:val="TextBody"/>
        <w:rPr/>
      </w:pPr>
      <w:r>
        <w:rPr/>
        <w:t xml:space="preserve">5.1.После окончания очистки крыши, ограждение и плакаты разрешается снимать только после уборки снега и вывозки его за пределы прилегающей территории. 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5.2.Привести в порядок свое рабочее место, остатки материалов, приспособлений должны быть убраны с крыши. Ручной инструмент убрать в место его хранени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нять спецодежду и обувь,  привести ее в  порядок  и убрать в шкаф. Тщательно вымыть лицо и руки, при необходимости принять душ. Пользоваться для мытья рук химическими материалами, применяемыми в производстве, запрещае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9:59:00Z</dcterms:created>
  <dc:creator>Олег Косырев</dc:creator>
  <dc:description/>
  <dc:language>en-US</dc:language>
  <cp:lastModifiedBy>Баранов</cp:lastModifiedBy>
  <cp:lastPrinted>2000-03-21T13:58:00Z</cp:lastPrinted>
  <dcterms:modified xsi:type="dcterms:W3CDTF">2002-09-12T06:25:00Z</dcterms:modified>
  <cp:revision>3</cp:revision>
  <dc:subject/>
  <dc:title>ИНСТРУКЦИЯ ПО ОХРАНЕ ТРУДА </dc:title>
</cp:coreProperties>
</file>