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ПЕРСОНАЛА,</w:t>
      </w:r>
    </w:p>
    <w:p>
      <w:pPr>
        <w:pStyle w:val="Normal"/>
        <w:widowControl w:val="false"/>
        <w:spacing w:before="80" w:after="0"/>
        <w:ind w:left="2340" w:right="210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НИМАЮЩЕГОСЯ ПРОЦЕССАМИ ПАЙКИ ИЗДЕЛИЙ, СОДЕРЖАЩИМИ СВИНЕЦ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 xml:space="preserve">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>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  <w:lang w:val="en-US" w:eastAsia="en-US"/>
        </w:rPr>
        <w:t>___»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 ДЛЯ ПЕРСОНАЛА, ЗАНИМАЮЩЕГОСЯ ПРОЦЕССАМИ ПАЙКИ ИЗДЕЛИЙ, СОДЕРЖАЩИМИ СВИНЕЦ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ам по пайке с изделиями, содержащими свинец, допускаются лица, не моложе 18 лет, прошедшие медицинскую комиссию и не имеющие противопоказаний к работе с такими изделиями, обученные и прошедшие проверку знаний в комиссии предприятия, прошедшие инструктаж на рабочем месте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айка мелких изделий сплавами, содержащими свинец, производится при температуре</w:t>
        <w:tab/>
        <w:t>+ 180-350</w:t>
      </w:r>
      <w:r>
        <w:rPr>
          <w:sz w:val="24"/>
          <w:vertAlign w:val="superscript"/>
        </w:rPr>
        <w:t>о</w:t>
      </w:r>
      <w:r>
        <w:rPr>
          <w:sz w:val="24"/>
        </w:rPr>
        <w:t>С вручную с помощью электропаяльника, на автоматах различной конструкции, методом окунания (лужения) и волновой пай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операции пайки используются свинцовые сплавы различных марок. Наиболее распространенные марки – ПОС - 40 (40% олова и 60% свинца) и ПОС – 60 (60% олова и 40% свинца). В качестве  флюса применяют канифоль или канифоль со стеарин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цесс пайки может сопровождаться загрязнением аэрозолями свинца воздушной среды. Может также происходить загрязнение свинцом рабочих поверхностей и кожи рук работ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занимающийся пайкой должен обеспечиваться спецодеждой и др. СИЗ, согласно отраслевых норм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Для рабочих, выполняющих паяльные работы, состав специальных бытовых помещений и их устройство должны приниматься в соответствии СниП </w:t>
      </w:r>
      <w:r>
        <w:rPr>
          <w:sz w:val="24"/>
          <w:lang w:val="en-US"/>
        </w:rPr>
        <w:t>II</w:t>
      </w:r>
      <w:r>
        <w:rPr>
          <w:sz w:val="24"/>
        </w:rPr>
        <w:t>-МЗ-68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Хранение уличной, домашней и рабочей одежды в гардеробных должно быть раздельным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Кроме умывальной комнаты следует оборудовать умывальниками также комнаты или места, отведенные для курения, комнаты для приема пищи и производственные участки. К умывальникам должна бесперебойно подаваться горячая и холодная вода на протяжении всех смен, во время которых производится пай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 умывальников независимо от места их расположения следует предусмотреть бачки с 1%-ым раствором уксусной кислоты для предварительного обмывания рук и легко обмываемые переносные емкости для обтирочного материа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итьевую воду для работающих и на участках пайки следует подавать через фонтанчики, которые должны устанавливаться вне паяльных участков, но вблизи от н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аяльные работы должны выполняться рабочими в предусмотренной для этой цели в спецодежд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Хранение любого вида спецодежды в помещениях, где производится пайка, а также личных вещей работающих запрещается. Запрещается также уносить рабочую одежду дом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ход в помещение столовой, буфетов, комнаты приема пищи – запрещ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енять и сдавать спецодежду в стирку необходимо не реже одного раза в неделю. Стирка такой спецодежды должна производиться отдельно от другой спецодеж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ем пищи, ее хранение, курение в помещениях, где проводится пайка, – запрещ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ед применением пищи и курением обязательно мытье рук и полоскание полости р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положенную спецодежду, обувь и подготовить другие СИЗ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 инструмента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вободить проходы, рабочее место от посторонних предмет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ключить приточно – вытяжную вентиляцию и убедиться в ее нормальной работе (по сигнальным лампам на пульте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ологию процесса целесообразно строить таким образом, чтобы операции пайки были на участке максимально сосредоточ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частки, на которых в основном производится пайка, следует выделять в отдельные помещения. В случае проведения паяльных работ на поточной линии при чередовании их с другими рабочими операциями производственные помещения, в которых они располагаются, следует рассматривать как помещения, выделенные для пай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делка помещений, а также воздуховодов, коммуникаций, отопительных приборов, должны допускать их очистку от пыли и периодическое обмывание. Стыки стен между собой, с потолком и полом следует выполнять закругленными; стены, оконные рамы, отопительные приборы, воздуховоды должны гладкими и покрытыми маслеными красками светлых тонов; полы также должны иметь уклоны к трапам канализ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помещении, где производится пайка, необходимо установить шкафы с моечными баками для мытья некоторых видов рабочего инвентаря, таких, как емкости для свинцовых сплавов и флюсов, тара для переноски изделий, покрытых свинцовыми сплавами, щеток и т.п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случае использования для пайки высококачественных автоматов последние должны полностью или частично экранироваться в соответствии с требованиями санитарных норм и правил при работе с источниками электромагнитных полей, высокой, ультравысокой и сверхвысокой частотой № 848-70 от «30» марта 1970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дельные рабочие столы, конвейер или другое оборудование, предназначенное для выполнения на нем операций, связанных с пайкой, должны быть максимально простой конструкции, позволяющей легко производить их тщательную уборку и очист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зделия, перемещаемые по конвейеру, следует закреплять в держатели или специальные приспособления, которые в случае необходимости при выполнении паяльных работ можно было бы вращать. Мелкие детали следует перемещать по конвейеру в специальной таре, исключающей его загрязнени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поверхности столов или оборудования, а также поверхности ящиков для хранения инструментов, должны покрываться гладким, легко обмываемым материалом. Внутреннюю поверхность ящиков следует окрашивать масляной краск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ходуемые сплавы и флюсы должны помещаться в тару, исключающую загрязнение рабочих поверхностей свинц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места должны обеспечиваться пинцетами или другими специальными инструментами, предназначенными для перемещения изделий из сплава, обеспечивающими безопасности при пай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ть за работой приточно – вытяжной вентиляции, чтобы скорость движения воздуха на места пайки была в пределах 0,6 м/се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нутренние поверхности воздуховодов вытяжных систем и вентиляторов должна периодически очищаться от флюса, загрязнения свинц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аяльники, находящиеся в рабочем состоянии, постоянно должны находиться в зоне действия вытяжной вентиляции. Автоматы для пайки необходимо конструктивно обеспечить аспирационными устройств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мещения, в которых размещаются участки пайки, необходимо обеспечивать приточным воздухом, подаваемым равномерно в количестве, составляющем 90% объема вытяжки. Подвижность воздуха должна быть не более 0,3 м/сек. Недостающие 10% приточного воздуха должны подаваться в смежные, более чистые поме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менение рециркуляции воздуха в помещениях пайки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возникновении на участке аварий или ситуаций, которые могут привести к авариям и несчастным случаям, приостановить работы, вывести людей из опасной зоны, отключить используемое в работе оборудование от электросети, принять меры к ликвидации аварии сообщить руководителю работ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При пожаре или загорании, немедленно сообщи в пожарную охраны по телефону 01, поставить в известность руководителя работ и приступи к тушению огня первичными средствами пожаротуш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отравлении аэрозолями свинца (головная боль, тошнота, головокружение) пострадавшего необходимо вывести в теплое, хорошо проветриваемое помещение и давать пить теплое молоко. Вызвать скорую медицинскую помощь. При потере сознания давать нюхать нашатырный спирт. Пострадавшего желательно уложить в горизонтальное положение до прибытия скорой медицинской помощ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спользуемые салфетки и ветошь, которые могут быть загрязнены свинцом, после окончания работы должны сжигаться. Повторное использование их не допуск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поверхности столов, ящики для хранения инструментов и тара, которая используется на рабочих местах, должны в конце работы очищаться и обмываться горячим мыльным раствор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ле окончания каждой рабочей смены в обязательном порядке мытье полов с применением 1% раствора уксус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 и убрать ее в шкаф для хранения рабочей одежды.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6:31:00Z</dcterms:created>
  <dc:creator>Баранов</dc:creator>
  <dc:description/>
  <dc:language>en-US</dc:language>
  <cp:lastModifiedBy>Баранов</cp:lastModifiedBy>
  <cp:lastPrinted>1998-04-06T16:45:00Z</cp:lastPrinted>
  <dcterms:modified xsi:type="dcterms:W3CDTF">2002-09-12T06:31:00Z</dcterms:modified>
  <cp:revision>2</cp:revision>
  <dc:subject/>
  <dc:title>КЛИНСКИЙ «ДРСФ»</dc:title>
</cp:coreProperties>
</file>