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организ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 персонала, эксплуатирующе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ктротельфе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     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кома                                                                Руководитель организации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______________2002г.                                                                      ______________2002 г   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 персонал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сплуатирующего электротельфе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управления электротельферами   допускаются рабочие, прошедшие медицинскую комиссию, обучение и получившие инструктаж по технике безопасности, не моложе 18 лет, имеющие удостоверения на право обслуживания данного подъемного механизма, имеющие 1-ю группу по электробезопасности.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Электротельфер   должен иметь бирку с обозначениями: номера, грузоподъемности, сроков проведения технического освидетельств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Съемные грузозахватные приспособления (стропы) должны иметь бирку с указанием: даты изготовления, номера и грузоподъем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Каждая вновь установленный электротельфер   на новом месте должен быть осмотрен, испытана на холостом ходу и под нагрузк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вести в порядок рабочую одежду и СИЗ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4"/>
        </w:rPr>
        <w:t xml:space="preserve">Произвести внешний осмотр электротельфера. 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4"/>
        </w:rPr>
        <w:t>Проверить исправность концевых выключателей и пускового устройст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исправность крюка, обоймы и пригодность съемных грузозахватных приспособлен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дить, чтобы на месте производства работ не находились люди, не имеющие отношения к выполняемой работ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ед подъемом груза убедиться, что вес груза не превышает грузоподъемности электротельфера  и грузозахватных приспособлений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подъеме груза предельного веса предварительно поднять его не менее 0,5 м выше встречающихся на пути предметов, перемещать груз над людьми не допускаетс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прещается оттягивать груз в сторону во время подъема, спуска и перемеще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есто работы должно быть хорошо освещено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 время работы следить за исправностью тормоз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прещается поднимать груз, находящийся в неустойчивом положении, в таре, заполненной выше бортов, перемещать груз в тех местах, где падение груза может вызвать взрыв, пожар или другие опасные последств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аварии или несчастном случае рабочему, управляющему электротельфером,   , необходимо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медленно прекратить работы по подъему и перемещению груза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казать первую медицинскую помощь пострадавшему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амому или через рабочих вызвать скорую медицинскую помощь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общить о случившемся ответственному лиц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сле окончани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вободить крюк тали  от груза, поднять в верхнее положение, отключить напряжени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мотреть электротельфер , о всех неисправностях доложить механику или руководителю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хани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женер по ОТ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0:03:00Z</dcterms:created>
  <dc:creator>Евгений</dc:creator>
  <dc:description/>
  <dc:language>en-US</dc:language>
  <cp:lastModifiedBy>Baranov</cp:lastModifiedBy>
  <cp:lastPrinted>2001-04-24T14:02:00Z</cp:lastPrinted>
  <dcterms:modified xsi:type="dcterms:W3CDTF">2002-09-12T12:41:00Z</dcterms:modified>
  <cp:revision>3</cp:revision>
  <dc:subject/>
  <dc:title>Инструкция</dc:title>
</cp:coreProperties>
</file>