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 персонала, эксплуатирующе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узоподъемные механизмы (кран-укосин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     Утверждаю:</w:t>
      </w:r>
    </w:p>
    <w:p>
      <w:pPr>
        <w:pStyle w:val="Normal"/>
        <w:rPr/>
      </w:pPr>
      <w:r>
        <w:rPr>
          <w:b/>
          <w:sz w:val="24"/>
          <w:szCs w:val="24"/>
        </w:rPr>
        <w:t>Председатель профкома                                                                 Руководитель организац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2002_г.                                                                          _ ____________2002_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 персонал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сплуатирующего грузоподъемные механиз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кран-укосин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управления грузоподъемным краном допускаются рабочие, прошедшие медицинскую комиссию, обучение и получившие инструктаж по технике безопасности, не моложе 18 лет, имеющие удостоверения на право обслуживания данного подъемного механизм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Кран-укосина должен иметь бирку с обозначениями: номера, грузоподъемности, сроков проведения технического освидетельств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Съемные грузозахватные приспособления (стропы) должны иметь бирку с указанием: даты изготовления, номера и грузоподъем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Металлические части грузоподъемной машины должны быть заземлен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Грузоподъемные машины должны иметь звуковую и световую сигнализаци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При установке, ремонте, перемещении грузоподъемников должны быть приняты меры против их опрокидывания или самопроизвольного дви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Работа грузоподъемников  под ЛЭП не допускается, а если такая необходимость есть, то должен быть выписан наряд-допус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Каждый вновь установленный кран на новом месте должен быть осмотрен, испытан на холостом ходу и под нагрузкой. Об испытании составить акт и сделать соответствующую запись в вахтенном журнале, после чего машина сдается в эксплуат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вести в порядок рабочую одежду и СИЗ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4"/>
        </w:rPr>
        <w:t>Произвести внешний осмотр механизмов крана ( при отключенном напряжении )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4"/>
        </w:rPr>
        <w:t>Проверить исправность заземления и наличие ограждений токоведущих часте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4"/>
        </w:rPr>
        <w:t>Проверить исправность грузового канат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исправность крюка, обоймы и пригодность съемных грузозахватных приспособл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дить, чтобы на месте производства работ не находились люди, не имеющие отношения к выполняемой работ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ед подъемом груза убедиться, что вес груза не превышает грузоподъемности крана и грузозахватных приспособлени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подъеме груза предельного веса предварительно поднять его не менее 0,5 м выше встречающихся на пути предметов, перемещать груз над людьми не допускаетс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прещается оттягивать груз в сторону во время подъема, спуска и перемеще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есто работы должно быть хорошо освещено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 время работы следить за исправностью тормоз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прещается пользоваться концевыми выключателями в качестве рабочих органов для автоматической остановки механизм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районе действия грузоподъемника следует установить охранную зону радиусом не менее 7 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Закрепление грузоподъемника следует проверить в начале каждой смены. После закрепления грузоподъемника на новом месте должен быть произведен пробный подъем груза, соответствующий предельной грузоподъемности и с его поворотом на 360 </w:t>
      </w:r>
      <w:r>
        <w:rPr>
          <w:sz w:val="24"/>
          <w:vertAlign w:val="superscript"/>
        </w:rPr>
        <w:t>0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прещается поднимать груз, находящийся в неустойчивом положении, в таре, заполненной выше бортов, перемещать груз в тех местах, где падение груза может вызвать взрыв, пожар или другие опасные последств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аварии или несчастном случае рабочему, управляющему краном, необходимо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медленно отключить и остановить кран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казать первую медицинскую помощь пострадавшему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мому или через рабочих вызвать скорую медицинскую помощь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общить о случившемся ответственному лиц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При скорости ветра 10 - 12 м/сек работа грузоподъемника должна быть прекращена, а при скорости ветра 15 м/сек и более должны быть приняты меры по дополнительному закреплению подъем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сле окончани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вободить крюк подъемника от груза, поднять в верхнее положение, отключить напряжени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мотреть кран, о всех неисправностях доложить механику или руководителю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хан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2:48:00Z</dcterms:created>
  <dc:creator>Евгений</dc:creator>
  <dc:description/>
  <dc:language>en-US</dc:language>
  <cp:lastModifiedBy>Баранов</cp:lastModifiedBy>
  <dcterms:modified xsi:type="dcterms:W3CDTF">2002-09-12T12:48:00Z</dcterms:modified>
  <cp:revision>2</cp:revision>
  <dc:subject/>
  <dc:title>Инструкция</dc:title>
</cp:coreProperties>
</file>