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персонала, эксплуатирующе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узоподъемные механизмы (ручные тали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      Руководитель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______________2002г.                                                                          _ ___________2002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персонал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сплуатирующего грузоподъемные механиз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ручные тали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управления грузоподъемным механизмом  допускаются рабочие, прошедшие медицинскую комиссию, обучение и получившие инструктаж по технике безопасности, не моложе 18 лет, имеющие удостоверения на право обслуживания данного подъемного механиз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Ручная таль  должен иметь бирку с обозначениями: номера, грузоподъемности, сроков проведения технического освидетельств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Съемные грузозахватные приспособления (стропы) должны иметь бирку с указанием: даты изготовления, номера и грузоподъем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аждая вновь установленная ручная таль  на новом месте должен быть осмотрена, испытана на холостом ходу и под нагруз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вести в порядок рабочую одежду и СИЗ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4"/>
        </w:rPr>
        <w:t xml:space="preserve">Произвести внешний осмотр ручной тали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4"/>
        </w:rPr>
        <w:t>Проверить исправность тяговой цеп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исправность крюка, обоймы и пригодность съемных грузозахватных приспособ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дить, чтобы на месте производства работ не находились люди, не имеющие отношения к выполняемой работ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д подъемом груза убедиться, что вес груза не превышает грузоподъемности тали и грузозахватных приспособлени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подъеме груза предельного веса предварительно поднять его не менее 0,5 м выше встречающихся на пути предметов, перемещать груз над людьми не допуска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рещается оттягивать груз в сторону во время подъема, спуска и перемещ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сто работы должно быть хорошо освещено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 время работы следить за исправностью тормоз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рещается поднимать груз, находящийся в неустойчивом положении, в таре, заполненной выше бортов, перемещать груз в тех местах, где падение груза может вызвать взрыв, пожар или другие опасные последст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аварии или несчастном случае рабочему, управляющему талью , необходимо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медленно прекратить работы по подъему и перемещению груз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азать первую медицинскую помощь пострадавшему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ому или через рабочих вызвать скорую медицинскую помощь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общить о случившемся ответственному лиц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сле окончани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вободить крюк тали  от груза, поднять в верхнее положение, отключить напряжени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мотреть таль , о всех неисправностях доложить механику или руководителю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хан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6:31:00Z</dcterms:created>
  <dc:creator>Евгений</dc:creator>
  <dc:description/>
  <dc:language>en-US</dc:language>
  <cp:lastModifiedBy>Baranov</cp:lastModifiedBy>
  <cp:lastPrinted>2000-07-25T10:31:00Z</cp:lastPrinted>
  <dcterms:modified xsi:type="dcterms:W3CDTF">2002-09-17T07:18:00Z</dcterms:modified>
  <cp:revision>3</cp:revision>
  <dc:subject/>
  <dc:title>Инструкция</dc:title>
</cp:coreProperties>
</file>