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/>
      </w:pPr>
      <w:r>
        <w:rPr/>
        <w:t>Согласовано:</w:t>
        <w:tab/>
        <w:tab/>
        <w:tab/>
        <w:tab/>
        <w:tab/>
        <w:tab/>
        <w:tab/>
        <w:t>Утверждаю</w:t>
      </w:r>
    </w:p>
    <w:p>
      <w:pPr>
        <w:pStyle w:val="Normal"/>
        <w:ind w:firstLine="720"/>
        <w:rPr/>
      </w:pPr>
      <w:r>
        <w:rPr>
          <w:b/>
          <w:sz w:val="24"/>
        </w:rPr>
        <w:t>Председатель профкома</w:t>
        <w:tab/>
        <w:tab/>
        <w:tab/>
        <w:tab/>
        <w:tab/>
        <w:t>Руководитель организации</w:t>
        <w:tab/>
        <w:tab/>
        <w:t>______________2002 г</w:t>
        <w:tab/>
        <w:tab/>
        <w:tab/>
        <w:tab/>
        <w:tab/>
        <w:t>_____________2002г</w:t>
        <w:tab/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Протокол №</w:t>
        <w:tab/>
        <w:tab/>
        <w:tab/>
        <w:tab/>
        <w:tab/>
        <w:tab/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Инструкция №</w:t>
      </w:r>
    </w:p>
    <w:p>
      <w:pPr>
        <w:pStyle w:val="Heading2"/>
        <w:ind w:left="720" w:hanging="0"/>
        <w:rPr/>
      </w:pPr>
      <w:r>
        <w:rPr/>
        <w:t>по охране труда дл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персонала, обслужающего сосуды, работающие под давлением.</w:t>
      </w:r>
    </w:p>
    <w:p>
      <w:pPr>
        <w:pStyle w:val="Normal"/>
        <w:ind w:left="720" w:firstLine="720"/>
        <w:rPr>
          <w:b/>
          <w:b/>
          <w:sz w:val="32"/>
        </w:rPr>
      </w:pPr>
      <w:r>
        <w:rPr>
          <w:b/>
          <w:sz w:val="32"/>
        </w:rPr>
        <w:t xml:space="preserve">(Сосуды сжиженного газа для наполнения </w:t>
      </w:r>
    </w:p>
    <w:p>
      <w:pPr>
        <w:pStyle w:val="Normal"/>
        <w:ind w:left="1440" w:firstLine="720"/>
        <w:rPr/>
      </w:pPr>
      <w:r>
        <w:rPr>
          <w:b/>
          <w:sz w:val="32"/>
        </w:rPr>
        <w:t>газовых автомобильных баллонов)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80" w:leader="none"/>
        </w:tabs>
        <w:ind w:left="2880" w:hanging="720"/>
        <w:rPr>
          <w:b/>
          <w:b/>
          <w:sz w:val="28"/>
        </w:rPr>
      </w:pPr>
      <w:r>
        <w:rPr>
          <w:b/>
          <w:sz w:val="28"/>
        </w:rPr>
        <w:t>Общие требования безопасности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К  обслуживанию сосудов полуприцепа, работающих под давлением,    допускаются лица  не моложе 18 лет, прошедшие медицинскую комиссию, а также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вводный и первичный инструктажи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инструктаж по пожарной безопасности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 xml:space="preserve">-инструктаж по электробезопасности;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обучение  и проверку знаний по технике безопасност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обучение и проверку знаний по правилам устройства и безопасной эксплуатации сосудов, работающих под давлением через учебно-курсовой комбинат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Обучение и аттестация, периодическая проверка знаний персонала должна осуществляться в соответствии с требованиями «Правил устройства и безопасной эксплуатации сосудов, работающих под давлением» Госгортехнадзора Р Ф 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Техническое обслуживание установки должно проводиться один раз в 3 месяц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нешний осмотр полуприцепа должен проводиться ежедневно при подготовке к выезду на линию и уход за ним по возвращении в автопредприятие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редохранительные клапаны подлежат ревизии по графику владельца сосуда, но не реже одного раза в6 месяцев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Один раз в 6 месяцев должна производиться проверка манометров контрольным  на правильность показаний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Раз в год манометры должны пройти проверку в лаборатории Госстандарта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Резинотканевые рукава  в сборе со струбцинами должны ежедневно осматриваться с целью выявления трещин, надрезов поверхностей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Один раз в 3 месяца рукава должны подвергаться Г И на прочность давлением 1,25 рабочего давления, к рукавам должна быть прикреплена бирка с указанием следующего срока испытания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осле первых 2-х наполнений сосуда газом произвести очистку и промывку сетки фильтра бензином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 дальнейшем промывку фильтра проводить ежемесячно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роверка заземления должна проводиться не реже одного раза в год, а также после каждого ремонта оборудования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Аппаратчик, обслуживающий сосуды,  должен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проходить повторный и внеплановый инструктажи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выполнять только ту работу, которая входит в обязанности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выполнять требования запрещающих, предписывающих плакатов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Аппаратчик, обслуживающий сосуды, должен знать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действия на человека опасных и вредных факторов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правила устройства и безопасной эксплуатации сосудов, работающих под давлением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требования производственной санитарии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устройство оборудования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правила внутреннего распорядка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назначение СИЗ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Аппаратчик, обслуживающий сосуды, должен использовать следующие СИЗ: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Костюм (халат) хлопчатобумажный, рукавицы комбинированные, сапоги резиновые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 аппаратчика, обслуживающего сосуды,  во время работы могут воздействовать следующие опасные производственные факторы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падающие с высоты предметы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недостаточная освещенность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повышенная влажность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повышенные уровни шума и вибрации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повышенное давление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Аппаратчик, обслуживающий сосуды,  допускается к самостоятельной работе приказом по предприятию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Периодическую проверку знаний персонал, обслуживающий сосуды,  проходит в комиссии предприятия один раз в 12 месяцев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Аппаратчик несет ответственность за выполнение производственной инструкции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1.20.</w:t>
        <w:tab/>
        <w:tab/>
        <w:t>Внеочередная проверка знаний проводится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введении в действие новых  Правил и инструкций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сле аварии и несчастного случая на оборудовани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и установлении фактов неудовлетворительного знания аппаратчиком инструкций и правил техники безопасност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1.21.Персонал, обслуживающий сосуды,  обязан поддерживать чистоту оборудования и рабочего мест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32"/>
        </w:rPr>
      </w:pPr>
      <w:r>
        <w:rPr>
          <w:b/>
          <w:sz w:val="32"/>
        </w:rPr>
        <w:t>Требования безопасности перед началом работы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1. Одеть положенную спецодежду и принять смену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2. Перед наполнением сосуда полуприцепа,   находящегося в эксплуатации, необходимо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произвести тщательный осмотр наружной поверхности сосудов и арматур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проверить герметичность резьбовых и фланцевых соединений ( при необходимости подтянуть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осмотреть запорную арматуру, все вентиля должны быть закрыты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проверить наличие остаточного давления ( о,5 кг на см кв.)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проверить  исправность приборов  полуприцепа»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проверить исправность контрольной 85% наполнения проверяется кратковременным открыванием вентиля на приборном люке. При открытом вентиле из трубки должен выходить газ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исправность манометра проверяется кратковременным отключением  и включением  его при помощи  трехходового крана, расположенного перед манометром. При отключении манометра  его стрелка должна становиться на нуль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исправность предохранительных клапанов проверяется по соответствующей записи в паспортах сосуда полуприцепа и по наличию пломб на клапанах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2.3. Визуально проверить все элементы крепления сосуда к ходовой  части полуприцепа.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b/>
          <w:b/>
          <w:sz w:val="32"/>
        </w:rPr>
      </w:pPr>
      <w:r>
        <w:rPr>
          <w:b/>
          <w:sz w:val="32"/>
        </w:rPr>
        <w:t>3.Требования безопасности во время работы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1.При наполнении сосуда полуприцепа на газонаполнительной станции необходимо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установить полуприцеп на горизонтальной площадк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заглушить двигатель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сдать ключ зажигания двигателя оператору по наполнению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подложить под колеса противооткатные упор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произвести заземление полуприцеп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снять заглушки с патрубков жидкой и паровой фазы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соединить резинотканевыми рукавами  патрубки жидкой и паровой фазы сосуда полуприцепа с соответствующими патрубками наполнительных колонок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плавно открыть клапаны ВН15, ВН21, ВН19 на полуприцеп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медленно открыть клапан паровой фазы на наполнительной колонк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ab/>
        <w:t>-после выравнивания давления паровой фазы медленно открыть  клапан жидкой фазы на наполнительной колонке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наблюдать за наполнением сосуда по индикатору уровня У1 и контрольному клапану ВН1 максимального наполнения;</w:t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  <w:t>-при достижении уровнем газа отметки 85 % закрыть клапаны на наполнительной колонке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закрыть клапаны на полуприцепе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отсоединить резинотканевые рукава от полуприцепа и колонок, предварительно стравив газ из рукавов на свечу, или в специальную емкость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установить на патрубки полуприцепа  заглушки  и уложить резинотканевые рукава в кожухи;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-снять заземление и убрать из-под колес противоткатные упо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2. При наполнении сосуда с помощью насоса, установленного на полуприцепе действие персонала практически теже, только после присоединения резинотканевых рукавов к патрубкам жидкой и паровой фазы необходим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лавно открыть клапаны ВН15,ВН21,ВН17, ВН18 на полуприцеп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медленно открыть клапан паровой фазы на наполнительной цистерне, затем клапан жидкой фаз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сле заполнения насоса перекачиваемой жидкостью, включить насос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аблюдать за наполнением сосуда полуприцепа по индикатору У1 и контрольному клапану ВН1 максимального наполн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достижения уровня 85 % выключить насос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крыть клапаны на наполнительной цистерн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крыть клапаны на полуприцепе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выпустить остатки газа из резинотканевых рукавов на свечу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отсоединить резинотканевые рукава от полуприцепа;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-установить на патрубки полуприцепа заглуш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ПОРЯДОК ЗАПРАВКИ БАЛЛОНОВ СЖИЖЕННЫМ ГАЗОМ ГАЗОБАЛЛОННЫХ АВТОМОБИЛЕЙ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3. По прибытии на площадку наполнения газобаллонных автомобилей водитель обязан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глушить двигатель автомобиля-тягача и вынуть ключ из замка зажиг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землить полуприцеп и пост управ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убедиться в отсутствии открытого огн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д колеса полуприцепа положить противооткатные упоры;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3.4. Подготовка полуприцепа к наполнению баллонов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луприцеп должен быть установлен так, чтобы газобаллонные автомобили подъезжали со стороны установки счетчи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иловой кабель питания электрооборудования должен вытянут на всю длину так, чтобы газобаллонные автомобили не могли переезжать его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нешним осмотром проверить исправность всего электрооборудования при выключении центральным рубильник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ключить центральный рубильни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кратковременно включить насос, проверить направление вращения электродвигателя;</w:t>
      </w:r>
    </w:p>
    <w:p>
      <w:pPr>
        <w:pStyle w:val="Normal"/>
        <w:jc w:val="both"/>
        <w:rPr/>
      </w:pPr>
      <w:r>
        <w:rPr>
          <w:sz w:val="24"/>
        </w:rPr>
        <w:tab/>
        <w:t>-</w:t>
      </w:r>
      <w:r>
        <w:rPr>
          <w:b/>
          <w:sz w:val="24"/>
        </w:rPr>
        <w:t>пуск насоса производить согласно последовательности, указанной в паспорте на насос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крыть клапаны ВН17, ВН19 подающие газ на насос, клапан ВН18 на байпас и клапан на сбросном трубопровод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ключить электродвигатель  и проверить работу насоса на байпас согласно паспорта насос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крыть клапан ВН13 к счетчику ЧИЖГЭ-2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Открыть клапан, установленный на трубопроводе паровой фазы ВН15 и клапан отвода паровой фазы из автомобильного баллона (ВН10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3</w:t>
      </w:r>
      <w:r>
        <w:rPr>
          <w:b/>
          <w:sz w:val="24"/>
        </w:rPr>
        <w:t>.5. Порядок наполнения автомобильных баллон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-</w:t>
      </w:r>
      <w:r>
        <w:rPr>
          <w:sz w:val="24"/>
        </w:rPr>
        <w:t>перед наполнением автомобильного баллона проверить в путевом листе водителя автомобиля штамп о проверке баллонов и подпись лица, ответственного за их проверку, в легковых автомобилях проверить отметку об освидетельствовании на табличке баллона 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подсоединить наполнительную струбцину СТ1 на наполнительный вентиль автомобильного баллон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открыть вентиль на автомобильном баллоне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ткрыть клапан ВН14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включить ПДУ «Весна-ТЭЦ» в соответствии с руководством по эксплуатации 118.00.ООРЭ на ПДУ «Весна-ТЭЦ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набрать на ПДУ «Весна-ТЭЦ» количество отпускаемого продукт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нажать на устройстве ЧИЖГА-20 кнопку «Пуск»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включить электронасос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открыть струбцину СТ1 (должен начаться процесс налива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  <w:t>После наполнения автомобильного баллона необходимо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>-закрыть струбцину СТ!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ключить насос Н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тсоединить струбцину СТ1 от балл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делать отметку в путевом лист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3.6. По окончании наполнения автомобильных баллонов необходимо</w:t>
      </w:r>
      <w:r>
        <w:rPr>
          <w:sz w:val="24"/>
        </w:rPr>
        <w:t>: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закрыть все клапаны на коммуникациях полуприцепа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-отключить всю электроаппаратуру, разъединить штепсельные разъемы, собрать кабель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7. Слив газа из сосуда полуприцепа должен осуществляться по инструкции предприятия, на котором она проводится.</w:t>
      </w:r>
    </w:p>
    <w:p>
      <w:pPr>
        <w:pStyle w:val="TextBody"/>
        <w:rPr/>
      </w:pPr>
      <w:r>
        <w:rPr/>
        <w:t xml:space="preserve">3.8. При сливе газа из сосуда полуприцепа у потребителя ( подземную групповую установку) следует:  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-установить полуприцеп  у групповой установ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глушить двигател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вызвать представителя домоуправл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заземлить полуприцеп и подложить под колеса упор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снять заглушки и соединить патрубки слива и паровой фазы сосуда полуприцепа  с соответствующими патрубками на групповой установ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ткрыть клапан паровой фазы ВН15 на полуприцепе и на групповой установке и проследить по манометрам за выравниванием давлений в сосуде полуприцепа и групповой установк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ткрыть клапан жидкой фазы газа ВН18, ВН20 на полуприцепе и провести слив газа в групповую установку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-после слива газа отключить клапан, отсоединить рукава, установить заглушки, убрать заземление и упоры.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9. Запрещается наполнять сжиженным газом баллоны, у которы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истек срок освидетельствова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врежден корпус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т установленных клейм и надпис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рушена герметич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арушена окраск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тсутствует остаточное давление  0,5 кг на см к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еисправна запорная армату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Требования безопасности в аварийных ситуациях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1. Сосуд должен быть остановлен в аварийном порядке в следующих случаях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истек срок назначенного освидетельствования сосуда и срок ревизии предохранительных клапа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оврежден корпус  или днище сосуда (вмятины, трещины, сильная корроз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отсутствует паспорт на сосуд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неисправна резьба на штуцерах и резинотканевых рукавах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если давление в сосуде поднялось выше разрешенного  (16 кг на см кв)и не снижается, несмотря на меры, принятые персонало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выявлении неисправности в работе  одного из предохранительных клапан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выходе из строя всех водоуказательных уровн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неисправности предохранительных блокировок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при пожаре, непосредственно угрожающем работе сос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4.2. Причины аварийной остановки записываются в сменный журнал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  <w:t>5 Меры безопасности по окончании работы.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5.1.После окончания заполнения газобаллонных автомобилей сжиженным газом необходимо отключить электроэнергию, питающую электрооборудования полуприцепа.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Привести в порядок рабочее место, сделать необходимые записи в сменный журнал,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5.2. Убрать инструмент и оставшиеся неиспользованные материалы на свои места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5.3. Внести запись о неполадках при работе оборудования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5.4. Принять душ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струкцию разработа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чальник участк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огласован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Инженер по ОТ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320" w:firstLine="720"/>
        <w:rPr>
          <w:b/>
          <w:b/>
          <w:sz w:val="24"/>
        </w:rPr>
      </w:pPr>
      <w:r>
        <w:rPr>
          <w:b/>
          <w:sz w:val="24"/>
        </w:rPr>
        <w:t xml:space="preserve">                       </w:t>
      </w:r>
    </w:p>
    <w:p>
      <w:pPr>
        <w:pStyle w:val="Heading"/>
        <w:rPr/>
      </w:pPr>
      <w:r>
        <w:rPr/>
        <w:t>Наименование организаци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5"/>
        <w:rPr>
          <w:b/>
          <w:b/>
          <w:sz w:val="36"/>
        </w:rPr>
      </w:pPr>
      <w:r>
        <w:rPr>
          <w:b/>
          <w:sz w:val="36"/>
        </w:rPr>
        <w:t>ИНСТРУКЦИ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ОХРАНЕ ТРУДА ДЛ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СОНАЛА, ОБСЛУЖИВАЮЩЕГО СОСУДЫ, РАБОТАЮЩИЕ ПОД ДАВЛЕНИЕМ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г.</w:t>
      </w:r>
    </w:p>
    <w:p>
      <w:pPr>
        <w:pStyle w:val="Normal"/>
        <w:jc w:val="center"/>
        <w:rPr/>
      </w:pPr>
      <w:r>
        <w:rPr>
          <w:b/>
          <w:sz w:val="32"/>
        </w:rPr>
        <w:t>2002 г</w:t>
      </w:r>
    </w:p>
    <w:sectPr>
      <w:type w:val="nextPage"/>
      <w:pgSz w:w="11906" w:h="16838"/>
      <w:pgMar w:left="851" w:right="73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0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1260"/>
        </w:tabs>
        <w:ind w:left="126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06:48:00Z</dcterms:created>
  <dc:creator>Колесников</dc:creator>
  <dc:description/>
  <dc:language>en-US</dc:language>
  <cp:lastModifiedBy>Баранов</cp:lastModifiedBy>
  <cp:lastPrinted>2001-03-12T09:50:00Z</cp:lastPrinted>
  <dcterms:modified xsi:type="dcterms:W3CDTF">2002-09-17T09:05:00Z</dcterms:modified>
  <cp:revision>4</cp:revision>
  <dc:subject/>
  <dc:title>Утверждаю</dc:title>
</cp:coreProperties>
</file>