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Утверждаю</w:t>
        <w:tab/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</w:t>
        <w:tab/>
        <w:tab/>
        <w:tab/>
        <w:tab/>
        <w:t xml:space="preserve">    Директор ООО «Лилия»</w:t>
        <w:tab/>
        <w:tab/>
        <w:tab/>
        <w:tab/>
        <w:tab/>
        <w:tab/>
        <w:tab/>
        <w:tab/>
        <w:tab/>
        <w:tab/>
        <w:t xml:space="preserve">     Гадашевич В.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2001г</w:t>
        <w:tab/>
        <w:tab/>
        <w:tab/>
        <w:tab/>
        <w:tab/>
        <w:tab/>
        <w:tab/>
        <w:t>________________2001г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Heading2"/>
        <w:ind w:left="720" w:hanging="0"/>
        <w:rPr>
          <w:sz w:val="32"/>
        </w:rPr>
      </w:pPr>
      <w:r>
        <w:rPr>
          <w:sz w:val="32"/>
        </w:rPr>
        <w:t>по охране труда дл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ерсонала, обслужающего сосуды, работающие под давлением.</w:t>
      </w:r>
    </w:p>
    <w:p>
      <w:pPr>
        <w:pStyle w:val="Normal"/>
        <w:ind w:left="720" w:firstLine="720"/>
        <w:rPr/>
      </w:pPr>
      <w:r>
        <w:rPr>
          <w:sz w:val="32"/>
        </w:rPr>
        <w:t>(</w:t>
      </w:r>
      <w:r>
        <w:rPr>
          <w:b/>
          <w:sz w:val="32"/>
        </w:rPr>
        <w:t>Сосуды сжиженного газа передвижного газозаправщика</w:t>
      </w:r>
      <w:r>
        <w:rPr>
          <w:sz w:val="32"/>
        </w:rPr>
        <w:t xml:space="preserve">)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720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К  обслуживанию сосуда  сжиженного газа газозаправщика на шасси ЗИЛ,     допускаются лица  не моложе 18 лет, прошедшие медицинскую комиссию, а также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водный и первичный инструктаж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-инструктаж по электробезопасности;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обучение  и проверку знаний по технике безопасно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обучение и проверку знаний по правилам устройства и безопасной эксплуатации сосудов, работающих под давлением, через учебно-курсовой комбинат с участием инспектора Госгортехнадзор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бучение и аттестация, периодическая проверка знаний персонала должна осуществляться в соответствии с требованиями «Правил устройства и безопасной эксплуатации сосудов, работающих под давлением» Госгортехнадзора Р Ф 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Техническое обслуживание установки должно проводиться один раз в 3 месяц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нешний осмотр газозаправщика  должен проводиться ежедневно при подготовке к выезду на линию и уход за ним по возвращении в автопредприятие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редохранительные клапаны подлежат ревизии по графику владельца сосуда, но не реже одного раза в 6 месяцев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дин раз в 6 месяцев должна производиться проверка манометров контрольным  на правильность показаний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Раз в год манометры должны пройти проверку в лаборатории Госстандарт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Резинотканевые рукава  в сборе со струбцинами должны ежедневно осматриваться с целью выявления трещин, надрезов поверхностей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дин раз в 3 месяца рукава должны подвергаться гидравлическому испытанию  на прочность давлением 1,25 рабочего давления, к рукавам должна быть прикреплена бирка с указанием следующего срока испытания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осле первых 2-х наполнений сосуда газом произвести очистку и промывку сетки фильтра бензином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 дальнейшем промывку фильтра проводить ежемесячно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роверка заземления должна проводиться не реже одного раза в год, а также после каждого ремонта оборудования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ерсонал, обслуживающий сосуды,  должен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оходить повторный и внеплановый инструктаж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ыполнять только ту работу, которая входит в обязанност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ыполнять требования запрещающих, предписывающих плакатов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ерсонал, обслуживающий сосуды, должен знать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действия на человека опасных и вредных фактор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авила устройства и безопасной эксплуатации сосудов, работающих под давлением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требования производственной санитари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устройство оборудования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назначение СИЗ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ерсонал, обслуживающий сосуды, должен использовать следующие СИЗ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стюм (халат) хлопчатобумажный, рукавицы комбинированные, сапоги резиновые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а персонал, обслуживающего сосуды,  во время работы могут воздействовать следующие опасные производственные факторы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адающие с высоты предметы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недостаточная освещенн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ая влажн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ые уровни шума и вибраци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ое давлени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ая пожароопасность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ерсонал, обслуживающий сосуды,  допускается к самостоятельной работе приказом по предприятию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ериодическую проверку знаний персонал, обслуживающий сосуды,  проходит в комиссии предприятия один раз в 12 месяцев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ерсонал  несет ответственность за выполнение производственной инструкции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1.20.</w:t>
        <w:tab/>
        <w:t>Внеочередная проверка знаний проводи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при введении в действие новых  Правил и инструкци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ле аварии и несчастного случая на оборудован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установлении фактов неудовлетворительного знания аппаратчиком инструкций и правил техники безопасност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хническое состояние и эксплуатация автомобилей-заправщиков должны соответствовать требованиям технических условий  и инструкций завода-изготовителя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автозаправщике ( с левой стороны по ходу движения) должна быть табличка с предупреждающей надписью: при наливе  и сливе сжиженного газа установка должна быть заземлена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установке должны быть установлены опознавательные знаки (опасный груз) ввиде прямоугольника размером 690 на 300 мм, правая часть которого размером 400 на 300 мм окрашена в оранжевый, а левая в белый цвет с каймой черного цвета шириной 15 мм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Для удобства работы обслуживающего персонала установка дорлжна быть оборудована лестницами и площадкам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Аппаратура, трубопроводы, магистральный и расходные вентили должны быть герметичными, исключающими проникновение газа в кабину водителя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рубки газопровода высокого давления должны быть окрашены в красный цве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24.Персонал, обслуживающий сосуды,  обязан поддерживать чистоту оборудования и рабочего мес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 Перед выездом водитель автомобиля –заправщика должен пройти в организации медицинский контроль на общее физическое состояни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Водитель установки должен перед выездом проверить техническое состояние установки, в частност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исправность двигател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тормоз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рулевого управле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стоп-сигналов, звукового сигнал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наличие знаков безопасно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наличие не менее 2-х огнетушителе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исправность фонаря-мигалк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  Одеть положенную спецодежду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 Перед наполнением сосуда установки,   находящегося в эксплуатации, необходим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извести тщательный осмотр наружной поверхности сосудов и арматур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верить герметичность резьбовых и фланцевых соединений ( при необходимости подтянуть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осмотреть запорную арматуру, все вентиля должны быть закрыты;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верить наличие остаточного давления ( 0,5 кг на см кв.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верить исправность контрольной 85% наполнения проверяется кратковременным открыванием вентиля на приборном люке. При открытом вентиле из трубки должен выходить газ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исправность манометра проверяется кратковременным отключением  и включением  его при помощи  трехходового крана, расположенного перед манометром. При отключении манометра  его стрелка должна становиться на нуль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исправность предохранительных клапанов проверяется по соответствующей записи в паспортах сосуда установки и по наличию пломб на клапанах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2.3. Визуально проверить все элементы крепления сосуда к ходовой  части автомобил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3.Требования безопасности во время работы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.Пуск двигателя  автомобиля производить с помощью стартера. Посторонних лиц к запуску не допускать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дителю установки запрещается:</w:t>
      </w:r>
    </w:p>
    <w:p>
      <w:pPr>
        <w:pStyle w:val="Normal"/>
        <w:ind w:left="1200" w:hanging="0"/>
        <w:jc w:val="both"/>
        <w:rPr>
          <w:sz w:val="24"/>
        </w:rPr>
      </w:pPr>
      <w:r>
        <w:rPr>
          <w:sz w:val="24"/>
        </w:rPr>
        <w:t>-управлять транспортом в нетрезвом состоянии или спать в кабине при работающем двигателе;</w:t>
      </w:r>
    </w:p>
    <w:p>
      <w:pPr>
        <w:pStyle w:val="Normal"/>
        <w:ind w:left="1200" w:hanging="0"/>
        <w:jc w:val="both"/>
        <w:rPr>
          <w:sz w:val="24"/>
        </w:rPr>
      </w:pPr>
      <w:r>
        <w:rPr>
          <w:sz w:val="24"/>
        </w:rPr>
        <w:t>-передавать управление автомобилем другому лицу, не имеющего соответствующих документ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ри наполнении сосуда установки на газонаполнительной станции необходим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установить установку  на горизонтальной площадк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заглушить двигатель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сдать ключ зажигания двигателя оператору по наполнению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одложить под колеса противооткатные упор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извести заземление установк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снять заглушки с патрубков жидкой и паровой фаз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соединить резинотканевыми рукавами  патрубки жидкой и паровой фазы сосуда полуприцепа с соответствующими патрубками наполнительных колонок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лавно открыть клапаны ( № согласно паспорту)_________на установк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медленно открыть клапан паровой фазы на наполнительной колонк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осле выравнивания давления паровой фазы медленно открыть  клапан жидкой фазы на наполнительной колонк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наблюдать за наполнением сосуда по индикатору уровня  ___и контрольному клапану __ максимального наполнения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и достижении уровнем газа отметки 85 % закрыть клапаны на наполнительной колонк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закрыть клапаны на установк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отсоединить резинотканевые рукава от установки и колонок, предварительно стравив газ из рукавов на свечу, или в специальную емк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установить на патрубки установки  заглушки  и уложить резинотканевые рукава в кожух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снять заземление и убрать из-под колес противоткатные уп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 При наполнении сосуда с помощью насоса, установленного на установке  действие персонала практически теже, только после присоединения резинотканевых рукавов к патрубкам жидкой и паровой фазы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лавно открыть клапаны ____________ на установ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медленно открыть клапан паровой фазы на наполнительной цистерне, затем клапан жидкой фаз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сле заполнения насоса перекачиваемой жидкостью, включить насо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блюдать за наполнением сосуда полуприцепа по индикатору  и контрольному клапану максимального наполн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достижения уровня 85 % выключить насо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крыть клапаны на наполнительной цистерн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крыть клапаны на полуприцеп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выпустить остатки газа из резинотканевых рукавов на свечу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тсоединить резинотканевые рукава от установк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установить на патрубки установки заглуш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ПОРЯДОК ЗАПРАВКИ БАЛЛОНОВ СЖИЖЕННЫМ ГАЗОМ ГАЗОБАЛЛОННЫХ АВТОМОБИЛ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 По прибытии на площадку наполнения газобаллонных автомобилей води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глушить двигатель автомобиля-тягача и вынуть ключ из замка зажиг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землить установку и пост упр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бедиться в отсутствии открытого ог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д колеса автомобиля  положить противооткатные упоры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4. Подготовка установки  к наполнению баллон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становка должна  быть установлена так, чтобы газобаллонные автомобили подъезжали со стороны установки счетч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иловой кабель питания электрооборудования должен вытянут на всю длину так, чтобы газобаллонные автомобили не могли переезжать 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нешним осмотром проверить исправность всего электрооборудования при выключении центральным рубильни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ключить центральный рубильни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ратковременно включить насос, проверить направление вращения электродвиг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-</w:t>
      </w:r>
      <w:r>
        <w:rPr>
          <w:b/>
          <w:sz w:val="24"/>
        </w:rPr>
        <w:t>пуск насоса производить согласно последовательности, указанной в паспорте на насос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ь клапаны, ( № из паспорта)__________ подающие газ на насос, клапан ___ на байпас и клапан на сбросном трубопров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ключить электродвигатель  и проверить работу насоса на байпас согласно паспорта нас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ь клапан ____ к счетчику ЧИЖГЭ-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ь клапан, установленный на трубопроводе паровой фазы ___ и клапан отвода паровой фазы из автомобильного баллона (___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3</w:t>
      </w:r>
      <w:r>
        <w:rPr>
          <w:b/>
          <w:sz w:val="24"/>
        </w:rPr>
        <w:t>.5. Порядок наполнения автомобильных балло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-</w:t>
      </w:r>
      <w:r>
        <w:rPr>
          <w:sz w:val="24"/>
        </w:rPr>
        <w:t>перед наполнением автомобильного баллона проверить в путевом листе водителя автомобиля штамп о проверке баллонов и подпись лица, ответственного за их проверку, в легковых автомобилях проверить отметку об освидетельствовании на табличке баллона 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одсоединить наполнительную струбцину СТ1 на наполнительный вентиль автомобильного баллон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открыть вентиль на автомобильном баллон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крыть клапан ВН14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ключить ПДУ «Весна-ТЭЦ» в соответствии с руководством по эксплуатации 118.00.ООРЭ на ПДУ «Весна-ТЭЦ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абрать на ПДУ «Весна-ТЭЦ» количество отпускаемого продук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ажать на устройстве ЧИЖГА-20 кнопку «Пуск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ключить электронасос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открыть струбцину СТ1 (должен начаться процесс налив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сле наполнения автомобильного баллона необходим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закрыть струбцину СТ!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ключить насос Н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соединить струбцину СТ1 от балл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делать отметку в путевом ли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6. По окончании наполнения автомобильных баллонов необходимо</w:t>
      </w:r>
      <w:r>
        <w:rPr>
          <w:sz w:val="24"/>
        </w:rPr>
        <w:t>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закрыть все клапаны на коммуникациях полуприцеп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отключить всю электроаппаратуру, разъединить штепсельные разъемы, собрать кабель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Слив газа из сосуда полуприцепа должен осуществляться по инструкции предприятия, на котором она проводится.</w:t>
      </w:r>
    </w:p>
    <w:p>
      <w:pPr>
        <w:pStyle w:val="TextBody"/>
        <w:rPr/>
      </w:pPr>
      <w:r>
        <w:rPr/>
        <w:t xml:space="preserve">3.8. При сливе газа из сосуда полуприцепа у потребителя ( подземную групповую установку) следует: 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-установить полуприцеп  у групповой у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глушить двигател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звать представителя домоупр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землить полуприцеп и подложить под колеса уп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нять заглушки и соединить патрубки слива и паровой фазы сосуда полуприцепа  с соответствующими патрубками на групповой у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крыть клапан паровой фазы  № из паспорта____ на полуприцепе и на групповой установке и проследить по манометрам за выравниванием давлений в сосуде полуприцепа и групповой у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крыть клапан жидкой фазы газа ______ на полуприцепе и провести слив газа в групповую установк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осле слива газа отключить клапан, отсоединить рукава, установить заглушки, убрать заземление и упор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Запрещается наполнять сжиженным газом баллоны, у которы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истек срок освидетельств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режден корпу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т установленных клейм и надпис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рушена герметич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рушена окрас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сутствует остаточное давление  0,5 кг на см к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исправна запорная арм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Скорость движения автомобиля-заправщика 50 км в час, а на поворотах 10 км в 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дитель автомобиля-заправщика должен начинать движение только после включения фонаря-мигалки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ab/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 Сосуд должен быть остановлен в аварийном порядк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истек срок назначенного освидетельствования сосуда и срок ревизии предохранительных клап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режден корпус  или днище сосуда (вмятины, трещины, сильная корроз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сутствует паспорт на сос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исправна резьба на штуцерах и резинотканевых рукав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если давление в сосуде поднялось выше разрешенного  (16 кг на см кв)и не снижается, несмотря на меры, принятые персонал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выявлении неисправности в работе  одного из предохранительных клап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выходе из строя всех водоуказательных уров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неисправности предохранительных блокиров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пожаре, непосредственно угрожающем работе сос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2. Причины аварийной остановки записываются в сменный журна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 При попадании в автотранспортное дорожное происшествие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вызвать инспектора ГИБД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поставить в известность руковод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 При возникновении пожара следует использовать порошковые и углекислотные огнетушители, вызвать пожарную охрану, поставить в известность руководство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5 Меры безопасности по окончании работ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1.После окончания заполнения газобаллонных автомобилей сжиженным газом необходимо отключить электроэнергию, питающую электрооборудования установки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ривести в порядок рабочее место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2. Убрать инструмент и оставшиеся неиспользованные материалы на свои мес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3. Водитель автомобиля-заправщика обязан поставить  установку на отведенное место, выключить двигатель, в зимнее время слить воду во избежание ее замерза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4. Очистить установку от грязи, подтянуть болтовые соединения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5. Внести запись о неполадках при работе оборудования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6. Вымыть руки с мылом, при необходимости принять душ. 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  <w:t>ООО “Лилия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СОНАЛА, ОБСЛУЖИВАЮЩЕГО СОСУДЫ, РАБОТАЮЩИЕ ПОД ДАВЛЕНИЕМ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Сосуды сжиженного газа пеедвижного газозаправщика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Ноябрь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1 г</w:t>
      </w:r>
    </w:p>
    <w:sectPr>
      <w:type w:val="nextPage"/>
      <w:pgSz w:w="11906" w:h="16838"/>
      <w:pgMar w:left="85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9:50:00Z</dcterms:created>
  <dc:creator>Колесников</dc:creator>
  <dc:description/>
  <dc:language>en-US</dc:language>
  <cp:lastModifiedBy>Baranov</cp:lastModifiedBy>
  <cp:lastPrinted>2001-05-25T15:23:00Z</cp:lastPrinted>
  <dcterms:modified xsi:type="dcterms:W3CDTF">2001-05-25T12:06:00Z</dcterms:modified>
  <cp:revision>4</cp:revision>
  <dc:subject/>
  <dc:title>Утверждаю</dc:title>
</cp:coreProperties>
</file>