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гласовано:</w:t>
        <w:tab/>
        <w:tab/>
        <w:tab/>
        <w:tab/>
        <w:tab/>
        <w:tab/>
        <w:tab/>
        <w:tab/>
        <w:t>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</w:t>
        <w:tab/>
        <w:tab/>
        <w:tab/>
        <w:tab/>
        <w:tab/>
        <w:t>Руководитель организации</w:t>
      </w:r>
    </w:p>
    <w:p>
      <w:pPr>
        <w:pStyle w:val="Normal"/>
        <w:ind w:firstLine="720"/>
        <w:rPr/>
      </w:pPr>
      <w:r>
        <w:rPr>
          <w:b/>
          <w:sz w:val="24"/>
        </w:rPr>
        <w:t>_____________2002г</w:t>
        <w:tab/>
        <w:tab/>
        <w:tab/>
        <w:tab/>
        <w:tab/>
        <w:tab/>
        <w:tab/>
        <w:t>________________2002г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Heading2"/>
        <w:ind w:left="720" w:hanging="0"/>
        <w:rPr/>
      </w:pPr>
      <w:r>
        <w:rPr/>
        <w:t>по охране труда дл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ерсонала, обслужающего сосуды, работающие под давлением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 работе по обслуживанию сосудов, работающих под давлением   допускаются рабочие в возрасте не моложе 18 лет, прошедшие медицинскую комиссию, а также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водный и первичный инструктаж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-инструктаж по электробезопасности;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обучение  и проверку знаний по технике безопасност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обучение и проверку знаний по правилам устройства и безопасной эксплуатации сосудов, работающих под давлением через учебно-курсовой комбинат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Аппаратчик, обслуживающий сосуды,  должен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оходить повторный и внеплановый инструктаж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ыполнять только ту работу, которая входит в обязанност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ыполнять требования запрещающих, предписывающих плакатов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Аппаратчик, обслуживающий сосуды, должен знать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действия на человека опасных и вредных фактор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авила устройства и безопасной эксплуатации сосудов, работающих под давлением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требования производственной санитари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устройство оборудования 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-назначение СИЗ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Аппаратчик, обслуживающий сосуды, должен использовать следующие СИЗ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стюм (халат) хлопчатобумажный, рукавицы комбинированные, сапоги резиновые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 аппаратчика, обслуживающего сосуды,  во время работы могут воздействовать следующие опасные производственные факторы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адающие с высоты предметы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недостаточная освещенн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ая влажн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ые уровни шума и вибраци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ое давлени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ая температур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Аппаратчик, обслуживающий сосуды,  допускается к самостоятельной работе приказом по предприятию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иодическую проверку знаний персонал, обслуживающий сосуды,  проходит в комиссии предприятия один раз в 12 месяцев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Аппаратчик несет ответственность за выполнение производственной инструкции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1.9..</w:t>
        <w:tab/>
        <w:tab/>
        <w:t>Внеочередная проверка знаний проводи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введении в действие новых инструкц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аварии и несчастного случая на оборудован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установлении фактов неудовлетворительного знания аппаратчиком инструкций и правил техники безопас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9. В период своего дежурства персонал, обслуживающий сосуды,   имеет право требовать от руководства компрессорной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еспечения участка  инструментом, приспособлениями, инвентарем, оперативными журналами и другими средствами, необходимыми для нормальной и безопасной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ебовать от руководства участка своевременного устранения дефектов оборудования, возникающих в процессе рабо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авить в известность руководство предприятия о всех нарушениях нормальной работы установки в любое время суток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еспечением спец. одеждой и защитными средствами согласно существующих нор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ерсонал, обслуживающий сосуды,  обязан поддерживать чистоту оборудования и рабочего мест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Для приема смены аппаратчик должен явиться заблаговременно и ознакомиться с записями в сменном журнале, распоряжениями и всеми переключениями в предыдущей смене, проверить чистоту рабочего места, оформить прием смены росписью в журнал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 Одеть положенную спецодежду и принять смену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 В случае наличия к моменту сдачи смены аварийного положения или ответственного переключения, прием-сдача смены производиться по окончании этих операци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3. Проверить работу манометра посадкой на нуль с записью в сменном журнал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4. Проверить работу предохранительных клапанов путем принудительного открытия и сделать запись в сменном журнале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.5. Оформить прием  сдачу смены в журнале приема и сдачи смен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Требования безопасности во время работы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. Во время работы персонал, обслуживающий сосуды,  должен следить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е допускать оставление сосудов без постоянного надзора  и покидать участок даже на непродолжительное время для приема пищи и других надобностей без разрешения сменного мастера или начальника цех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 давлением  пара в сосуде по манометру не допуская, чтобы оно превышало разрешенное давление для заторных и сусловарочных котлов –2,5 кг на см. кв, для рессивера на аэрации-6 кг на см кв, водоподогревателях 10 кг на см кв-длч воды и 16 кг на см кв-для пара, на фарфасах для пива 2.,5 кг на см кв 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одить проверку предохранительных клапанов путем принудительного открыт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одить проверку манометров посадкой стрелки на ноль с помощью трехходового кран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водить проверку в течение смены исправность сосудов путем внешнего осмотра, исправность запорной арматуры, манометров и предохранительных клапанов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бо всех этих операциях аппаратчик должен делать запись в сменном журнал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 Сосуд должен быть остановлен в аварийном порядк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если давление в сосуде поднялось выше разрешенного и не снижается, несмотря на меры, принятые персонал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при выявлении неисправности в работе  одного из предохранительных клап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при обнаружении в сосуде и его элементах неплотностей, выпучин, разрыва проклад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при выходе из строя всех водоуказательных уров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при неисправности предохранительных блокиров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-при пожаре, непосредственно угрожающем работе сос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2. Причины аварийной остановки записываются в сменный журнал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5 Меры безопасности по окончании работ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1.Привести в порядок рабочее место, сделать необходимые записи в сменный журнал, сообщить принимающему смену о всех замечаниях и неисправностях, оформить сдачу и прием смены в журнале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2. Убрать инструмент и оставшиеся неиспользованные материалы на свои мес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3. Внести запись о неполадках при работе оборудования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4. Принять ду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разработа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 по ОТ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</w:p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СОНАЛА, ОБСЛУЖИВАЮЩЕГО СОСУДЫ, РАБОТАЮЩИЕ ПОД ДАВЛЕНИЕ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</w:t>
      </w:r>
    </w:p>
    <w:p>
      <w:pPr>
        <w:pStyle w:val="Normal"/>
        <w:jc w:val="center"/>
        <w:rPr/>
      </w:pPr>
      <w:r>
        <w:rPr>
          <w:b/>
          <w:sz w:val="32"/>
        </w:rPr>
        <w:t>2002 г</w:t>
      </w:r>
    </w:p>
    <w:sectPr>
      <w:type w:val="nextPage"/>
      <w:pgSz w:w="11906" w:h="16838"/>
      <w:pgMar w:left="85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7:11:00Z</dcterms:created>
  <dc:creator>Колесников</dc:creator>
  <dc:description/>
  <dc:language>en-US</dc:language>
  <cp:lastModifiedBy>Баранов</cp:lastModifiedBy>
  <cp:lastPrinted>2001-09-24T11:11:00Z</cp:lastPrinted>
  <dcterms:modified xsi:type="dcterms:W3CDTF">2002-09-17T09:10:00Z</dcterms:modified>
  <cp:revision>3</cp:revision>
  <dc:subject/>
  <dc:title>Утверждаю</dc:title>
</cp:coreProperties>
</file>