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рсонала, работающего на дистиллятор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 </w:t>
      </w:r>
    </w:p>
    <w:p>
      <w:pPr>
        <w:pStyle w:val="Normal"/>
        <w:jc w:val="center"/>
        <w:rPr/>
      </w:pPr>
      <w:r>
        <w:rPr>
          <w:sz w:val="32"/>
        </w:rPr>
        <w:t>2002г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 xml:space="preserve">Руководитель организаци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_______________2002г.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/>
      </w:pPr>
      <w:r>
        <w:rPr>
          <w:b/>
          <w:sz w:val="22"/>
        </w:rPr>
        <w:t>ПО ОХРАНЕ ТРУДА ДЛЯ</w:t>
      </w:r>
      <w:r>
        <w:rPr>
          <w:b/>
        </w:rPr>
        <w:t xml:space="preserve"> </w:t>
      </w:r>
      <w:r>
        <w:rPr>
          <w:b/>
          <w:sz w:val="28"/>
        </w:rPr>
        <w:t>персонала, работающего на дистиллятор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на дистилляторе   должны  допускаться физически здоровые люди , не имеющих медицинских противопоказаний, прошедшие производственное обучение, вводный и первичный инструктаж на рабочем месте ., а также должны проходить гигиеническую подготовку и сдавать зачет 1 раз в 2 года по установленной программе. 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сонал, работающий на дистилляторе  должен  зн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устройства, конструкцию, принцип действия и правила технической эксплуатации  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>дистиллят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анного оборудования, способы их устра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, допущенный к работе,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. Проверить наличие и исправность заземления  термостата и   убедиться в его исправности и опробовать на холостом ходу,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.Проверить, чтобы проходы не были загроможден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полняйте только порученную  вам работу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.Будьте внимательны, не отвлекайтесь сами  и не отвлекайте других от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допускайте к работе на дистилляторе посторонних лиц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уск дистиллятора  в работу производить, убедившись в отсутствии опасности для окружающих и заполнении его вод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 дистиллятора, остановите его, сообщите зав лабораторие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ключать в работу дистиллятор, после устранения неполадо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Чистку, мойку, дистиллятора   производите только при полной остановке оборудования и отключения электрото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ледите за чистотой на рабочем месте, своевременно убирайте пролитые жидкости, устраняйте скользкость пола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а металлических частях дистиллятора 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дистиллятора, самопроизвольной остановке, аварии необходимо отключить электропитание, сообщить об этом ответственному лицу и до устранения неисправности не включат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лучении травмы обратись в мед. пункт и поставь в известность руководств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загорания, необходимо вызвать пожарную охрану по телефону –01,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 окончании работ все оборудование и механизмы переводятся в положение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ключающее возможность их пуска посторонними лицами, электропитание отключается.</w:t>
      </w:r>
    </w:p>
    <w:p>
      <w:pPr>
        <w:pStyle w:val="Normal"/>
        <w:rPr>
          <w:sz w:val="24"/>
        </w:rPr>
      </w:pPr>
      <w:r>
        <w:rPr>
          <w:sz w:val="24"/>
        </w:rPr>
        <w:t>Слить воду</w:t>
      </w:r>
    </w:p>
    <w:p>
      <w:pPr>
        <w:pStyle w:val="Normal"/>
        <w:rPr>
          <w:sz w:val="24"/>
        </w:rPr>
      </w:pPr>
      <w:r>
        <w:rPr>
          <w:sz w:val="24"/>
        </w:rPr>
        <w:t>Санитарная обработка, разборка, чистка и мойка производятся только после отключения оборудования от электро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частка</w:t>
      </w:r>
    </w:p>
    <w:p>
      <w:pPr>
        <w:pStyle w:val="Normal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 по ОТ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18:00Z</dcterms:created>
  <dc:creator>Колесников С</dc:creator>
  <dc:description/>
  <dc:language>en-US</dc:language>
  <cp:lastModifiedBy>Баранов</cp:lastModifiedBy>
  <cp:lastPrinted>2001-05-24T10:18:00Z</cp:lastPrinted>
  <dcterms:modified xsi:type="dcterms:W3CDTF">2002-09-17T09:19:00Z</dcterms:modified>
  <cp:revision>3</cp:revision>
  <dc:subject/>
  <dc:title>ООО «ТОН»</dc:title>
</cp:coreProperties>
</file>