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аименование орган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персонала, обслуживающий молочные насосы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 xml:space="preserve">г.   </w:t>
      </w:r>
    </w:p>
    <w:p>
      <w:pPr>
        <w:pStyle w:val="Normal"/>
        <w:jc w:val="center"/>
        <w:rPr/>
      </w:pPr>
      <w:r>
        <w:rPr>
          <w:sz w:val="32"/>
        </w:rPr>
        <w:t>2002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Согласовано: </w:t>
        <w:tab/>
        <w:tab/>
        <w:tab/>
        <w:tab/>
        <w:tab/>
        <w:tab/>
        <w:tab/>
        <w:t>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офкома</w:t>
        <w:tab/>
        <w:tab/>
        <w:tab/>
        <w:tab/>
        <w:tab/>
        <w:tab/>
        <w:t>Руководитель организации</w:t>
      </w:r>
    </w:p>
    <w:p>
      <w:pPr>
        <w:pStyle w:val="Normal"/>
        <w:rPr/>
      </w:pPr>
      <w:r>
        <w:rPr>
          <w:b/>
          <w:sz w:val="24"/>
          <w:szCs w:val="24"/>
        </w:rPr>
        <w:t>_______________2002г.                                                                         ____________2002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/>
      </w:pPr>
      <w:r>
        <w:rPr>
          <w:b/>
          <w:sz w:val="22"/>
        </w:rPr>
        <w:t>ПО ОХРАНЕ ТРУДА ДЛЯ</w:t>
      </w:r>
      <w:r>
        <w:rPr>
          <w:b/>
        </w:rPr>
        <w:t xml:space="preserve"> </w:t>
      </w:r>
      <w:r>
        <w:rPr>
          <w:b/>
          <w:sz w:val="28"/>
        </w:rPr>
        <w:t>персонала,  обслуживающий молочные насос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К работе по обслуживанию молочных насосов    должны  допускаться физически здоровые люди , не имеющих медицинских противопоказаний, прошедшие производственное обучение, вводный и первичный инструктаж на рабочем месте ., а также должны проходить гигиеническую подготовку и сдавать зачет 1 раз в 2 года по установленной программе. 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ерсонал, обслуживающий молочные насосы   должен  зн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Устройства, конструкцию, принцип действия и правила технической эксплуатации  </w:t>
      </w:r>
    </w:p>
    <w:p>
      <w:pPr>
        <w:pStyle w:val="Normal"/>
        <w:ind w:left="720" w:firstLine="360"/>
        <w:rPr>
          <w:sz w:val="24"/>
        </w:rPr>
      </w:pPr>
      <w:r>
        <w:rPr>
          <w:sz w:val="24"/>
        </w:rPr>
        <w:t xml:space="preserve">насосов </w:t>
      </w:r>
    </w:p>
    <w:p>
      <w:pPr>
        <w:pStyle w:val="Normal"/>
        <w:ind w:left="720" w:firstLine="360"/>
        <w:rPr>
          <w:sz w:val="24"/>
        </w:rPr>
      </w:pPr>
      <w:r>
        <w:rPr>
          <w:sz w:val="24"/>
        </w:rPr>
        <w:t>Отдельные виды неполадок данного оборудования, способы их устран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Правила внутреннего трудового распорядка.</w:t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 xml:space="preserve">Персонал , допущенный к работе должен быть обеспечен и ознакомлен под расписку с инструкцией по охране труд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2.Требования безопасности перед началом работы.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1.Одеть положенную по нормам спец. одежду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2. Проверить наличие и исправность заземления  электродвигателя насоса  убедиться в его исправности и опробовать на холостом ходу, при обнаружении повреждения или неисправности поставить в известность руководство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3.Проверить, чтобы проходы не были загромождены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2.4. Для обеспечения безопасной работы необходимо еженедельно проводить профилактический осмотр устройств и оборудования, которые не имеют регламентированного срока технического обслуживания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5. .Подвижные и вращающиеся части оборудования должны иметь защитные кожухи и ограждения , исключающие возможность получения травмы обслуживающим персоналом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>3.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ыполняйте только порученную  вам работу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.Будьте внимательны, не отвлекайтесь сами  и не отвлекайте других от работ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допускайте к работе термостата посторонних лиц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уск насоса   в работу производить , убедившись в отсутствии опасности для окружающих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неисправности в работе насоса  остановите ее, сообщите мастеру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ключать в работу насос   , после устранения неполадок,  только в присутствии мастера и слесаря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Следите за чистотой на рабочем месте, своевременно убирайте пролитые жидкости, устраняйте скользкость пола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сли на металлических частях оборудования обнаружено напряжение (ощущение эл.тока), электродвигатель работает на две фазы (гудит), заземляющий провод оборван, следует остановить машину и немедленно доложить об этом руководству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неисправности в работе оборудования , самопроизвольной остановке , аварии необходимо отключить электропитание , сообщить об этом ответственному лицу и до устранения неисправности не включать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лучении травмы обратись в мед. пункт и поставь в известность руководство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загорания ,необходимо вызвать пожарную охрану по телефону –01,поставить в известность руководство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 окончании работ все оборудование и механизмы переводятся в положение , исключающее возможность их пуска посторонними лицами ,электропитание отключается , оборудование протирается . Санитарная обработка , разборка, чистка и мойка производятся только после отключения оборудования от электросе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нять спецодежду, обо всех замечаниях в работе установки доложите своему руководителю, самому не проводить ремонт оборудования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Инструкцию разработал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Начальник цеха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Согласовано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06:02:00Z</dcterms:created>
  <dc:creator>Колесников С</dc:creator>
  <dc:description/>
  <dc:language>en-US</dc:language>
  <cp:lastModifiedBy>Baranov</cp:lastModifiedBy>
  <cp:lastPrinted>2000-01-30T10:01:00Z</cp:lastPrinted>
  <dcterms:modified xsi:type="dcterms:W3CDTF">2002-09-17T09:27:00Z</dcterms:modified>
  <cp:revision>3</cp:revision>
  <dc:subject/>
  <dc:title>ООО «ТОН»</dc:title>
</cp:coreProperties>
</file>