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О «Клинавтотран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для персонала при работе на  пресса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Кли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Утверждаю:</w:t>
      </w:r>
    </w:p>
    <w:p>
      <w:pPr>
        <w:pStyle w:val="Heading2"/>
        <w:rPr>
          <w:sz w:val="24"/>
        </w:rPr>
      </w:pPr>
      <w:r>
        <w:rPr>
          <w:sz w:val="24"/>
        </w:rPr>
        <w:t>Председатель профкома                                               Ген директор ЗАО «Клинавтотранс»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околова Н.М.                                                                А.Ф. Федоров 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2002г.                                                                                   _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ТАЮЩИХ НА  ПРЕССА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самостоятельной работе  при работе на  прессах    допускаются лица не моложе 18 лет, прошедшие медицинский осмотр, а также:</w:t>
      </w:r>
    </w:p>
    <w:p>
      <w:pPr>
        <w:pStyle w:val="Normal"/>
        <w:ind w:firstLine="283"/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обучение безопасным методам и приемам  труда  не  менее чем по 10 часовой программе.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Персонал при работе на прессах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должен проходить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овторный  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нелановый и целевой 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диспансерный медицинский осмотр согласно приказу  Минздрава Р.Ф. №90 от марта 1996 г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на прессах   обязан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при работе на прессах    должен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ерсонал при работе на  прессах   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  соответствии  с  "Типовыми  отраслевыми   нормами бесплатной выдачи рабочим и служащим специальной одежды,  специальной обуви и других средств индивидуальной защиты" персонал при работе на  прессах     должен использовать следующие СИЗ:  костюм хлопчатобумажный, ботинки кожаные, рукавицы комбинированны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отлетающие частицы металла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омышленная пыль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оизводственный шу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еред началом работы персонал при работе на  прессах      должен надеть полагающую по нормам исправную спецодежду и спецобувь, привести ее в порядок, застегнуть на пуговицы обшлага рукавов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верить свое рабочее место, оно должно быть равномерно освещено (без бликов),  не загромождено посторонними предмет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. Проверить на холостом ходу готовность оборудования к работе и убедиться при этом в исправности механизмов управления , в правильном движении ползуна и направляющих прессов, в надежной работе всех предохранительных приспособл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4.Убедиться путем наружного осмотра в наличии  и исправности заземления, в наличии  и исправности защитных ограждений  вращающихся частей оборудова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5.Проверить исправность инструмента и приспособлений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лесарный верстак должен быть без выбоин,  трещин и других дефектов, верстачные тиски - с параллельными губками и  несработанной на них насечкой, укомплектованы прокладками из мягкого металла для прочного захвата зажимаемого изделия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инструмент ударного действия (зубила,  крейцмейсели,  бородки и пр.),  должны иметь гладкую затылочную часть без  трещин, заусенцев, наклепа и скосов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..При выполнении работ вблизи  движущихся  механизмов, электрических проводов и электроустановок требовать от мастера остановки оборудования или снятия напряжения на время  ремонтных работ.   Если по условиям производства это сделать не возможно, потребовать ограждения опасных зон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При необходимости использование переносного светильника, проверить: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 В.  Не рекомендуется использовать самодельные переносные светильн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 xml:space="preserve">Быть внимательным, не отвлекаться на посторонние дела и разговоры, не отвлекать других.. 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оверить правильность регулировки защитной решетки в соответствии с высотой плоскости матрицы или  пуансона на столе, проверить точность установки матриц и пуансонов при отсутствии колонок на штампе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ключать пресс на рабочий ход только после того, как заготовка будет правильно уложена в штамп, а руки выведены из опасной зоны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Конструкция штампа должна обеспечивать устойчивое положение заготовки  и устойчивое положение штампа при его хранении и транспортировке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и движении ползуна пресса  не поправлять заготовку  даже если она неправильно уложена, в этом случае быстро выключить  пресс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и штамповке деталей из длинных полос металла  пользоваться технологическими подставками и автоподачами для полос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и укладке заготовок, снятии штампованных деталей и отходов с помощью пинцета держать пинцет возможно ближе к концу рукоятки, чтобы рука находилась за пределами опасной зоны штампа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и укладке заготовок и снятиии деталей массой 20 кг и более пользоваться специальными грузоподъемными механизмами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и укладке заготовок и снятии деталей со штампа не держать ногу на педали включения пресса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ледить, чтобы педаль пресса была ограждена  и не произошло самовключение пресса от случайно упавших на нее деталей или инструмента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ключение пусковой кнопки или педали пресса производить до отказа , так как небрежное включение может вызвать сдвоенный ход ползуна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Укладку заготовок в штампы производить только при полной остановке ползуна в верхнем положении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Не производить самостоятельно наладку  и исправления при работе пресса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мазку рабочих частей штампа и листового металла производить только специальными кистями или устройствами для этих целей, смазку производить при выключенном пресс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15..Уборка отходов и обрезков от пресса  должна производиться регулярно и только при выключенном двигателе и полной остановке приводного механизм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6..На  время работы пресса  не открывать и не снимать кожухов, ограждений и предохранительных устрой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7.Выполняя работы  совместно  с  несколькими  лицами, согласовывать свои действия с действиями других рабоч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8..Не прикасаться к токоведущим  частям  оборудования, электрораспределительным щитам,  шкафам, арматуре общего освещения; не наступать на переносные электрические провода, шланги, лежащие на полу.</w:t>
      </w:r>
    </w:p>
    <w:p>
      <w:pPr>
        <w:pStyle w:val="Normal"/>
        <w:jc w:val="both"/>
        <w:rPr/>
      </w:pPr>
      <w:r>
        <w:rPr>
          <w:sz w:val="22"/>
        </w:rPr>
        <w:t>3.19.Если электрооборудование неисправно,  вызвать электромонтер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При возникновении аварийной ситуации  резчик обязан прекратить работу, немедленно сообщить о случившемся мастеру (бригадиру) и далее выполнять его указания по предупреждению несчастных случаев или устранение аварийной ситуации.</w:t>
      </w:r>
    </w:p>
    <w:p>
      <w:pPr>
        <w:pStyle w:val="TextBody"/>
        <w:rPr/>
      </w:pPr>
      <w:r>
        <w:rPr/>
        <w:t>4.2. При застревании детали в штампе выключить пресс и сообщить об этом масте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в депо планом ликвидации авар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 При возникновении пожара сообщить в пожарную охрану и руководителю работ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ушить горящие предметы, находящиеся на расстоянии менее 2 м от контактной сети, разрешается только углекислотными или порошковыми огнетушител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ушить горящие предметы водой, химическими, пенными огнетушителями можно только по разрешению мастера, что напряжение с контактной сети снято и она заземл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sz w:val="24"/>
        </w:rPr>
      </w:pPr>
      <w:r>
        <w:rPr>
          <w:sz w:val="24"/>
        </w:rPr>
        <w:t>5.1.Обесточить электропривод  пресса.</w:t>
      </w:r>
    </w:p>
    <w:p>
      <w:pPr>
        <w:pStyle w:val="Normal"/>
        <w:rPr/>
      </w:pPr>
      <w:r>
        <w:rPr>
          <w:sz w:val="24"/>
        </w:rPr>
        <w:t>5.2.</w:t>
      </w:r>
      <w:r>
        <w:rPr>
          <w:sz w:val="22"/>
        </w:rPr>
        <w:t>.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Сообщить    мастеру о всех недостатках, которые имели место во время работы,  и о принятых мерах по их устране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4.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нструкцию составил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ачальник РММ                                        Е.М. Шемонае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гласовано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Главный инженер                                 О.В. Сусликов</w:t>
      </w:r>
    </w:p>
    <w:p>
      <w:pPr>
        <w:pStyle w:val="Heading3"/>
        <w:rPr/>
      </w:pPr>
      <w:r>
        <w:rPr/>
        <w:t>Главный механик                                 Е.В. Лузги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Начальник службы охраны труда       В.Т. Широков                           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5:09:00Z</dcterms:created>
  <dc:creator>Galina</dc:creator>
  <dc:description/>
  <dc:language>en-US</dc:language>
  <cp:lastModifiedBy>Baranov</cp:lastModifiedBy>
  <cp:lastPrinted>2000-03-28T10:32:00Z</cp:lastPrinted>
  <dcterms:modified xsi:type="dcterms:W3CDTF">2002-01-10T05:09:00Z</dcterms:modified>
  <cp:revision>2</cp:revision>
  <dc:subject/>
  <dc:title>ИНСТРУКЦИЯ</dc:title>
</cp:coreProperties>
</file>