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работающих на творожном доза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>Руководитель организации</w:t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ДЛЯ</w:t>
      </w:r>
      <w:r>
        <w:rPr>
          <w:b/>
        </w:rPr>
        <w:t xml:space="preserve"> </w:t>
      </w:r>
      <w:r>
        <w:rPr>
          <w:b/>
          <w:sz w:val="28"/>
        </w:rPr>
        <w:t>персонала, работающих на творожном дозатор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на творожном дозаторе   должны  допускаться физически здоровые люди , не имеющих медицинских противопоказаний, прошедшие производственное обучение, вводный и первичный инструктаж на рабочем месте .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работающий на  творожном дозаторе  должен  зн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Устройства, конструкцию, принцип действия и правила технической эксплуатации  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творожного дозатора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 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наличие и исправность заземления  творожного дозатора и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3.Проверить, чтобы проходы не были загроможден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5. 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полняйте только порученную  вам работу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Будьте внимательны, не отвлекайтесь сами  и не отвлекайте других от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к работе на творожном дозаторе 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уск дозатора    в работу производить , убедившись в отсутствии опасности для окружающи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 целью исключения возможности нанесения травм оператору запрещается отключать  и демонтировать конечный выключатель, блокирующий емкость для творога 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 дозатор    остановите его, сообщите мастеру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ключать в работу дозатор , после устранения неполадок,  только в присутствии мастера и слесаря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, мойку, дозатора   производите только при полной остановке оборудования и отключения электрото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е за чистотой на рабочем месте, своевременно убирайте пролитые жидкости, устраняйте скользкость пола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1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2.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3.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4.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5 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.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7:18:00Z</dcterms:created>
  <dc:creator>Колесников С</dc:creator>
  <dc:description/>
  <dc:language>en-US</dc:language>
  <cp:lastModifiedBy>Baranov</cp:lastModifiedBy>
  <cp:lastPrinted>2000-01-29T11:18:00Z</cp:lastPrinted>
  <dcterms:modified xsi:type="dcterms:W3CDTF">2002-09-17T09:56:00Z</dcterms:modified>
  <cp:revision>3</cp:revision>
  <dc:subject/>
  <dc:title>ООО «ТОН»</dc:title>
</cp:coreProperties>
</file>