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его на термостат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>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2002 г                                                               _________________2002 г</w:t>
      </w:r>
    </w:p>
    <w:p>
      <w:pPr>
        <w:pStyle w:val="Normal"/>
        <w:rPr/>
      </w:pPr>
      <w:r>
        <w:rPr>
          <w:b/>
          <w:sz w:val="24"/>
          <w:szCs w:val="24"/>
        </w:rPr>
        <w:t>Протокол №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, работающего на термоста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Normal"/>
        <w:jc w:val="center"/>
        <w:rPr/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на термостате 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работающий на термостате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термоста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, допущенный к работе,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 термостата и  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термостата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термостата  в работу производить, убедившись в отсутствии опасности для окружающ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 термостата, остановите его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термостат, после устранения неполадок,  только в присутствии мастера и слесар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, мойку, термостата  производите только при полной остановке оборудования и отключения электрото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термостата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термостата, самопроизвольной остановке, аварии необходимо отключить электропитание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, 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сключающее возможность их пуска посторонними лицами, электропитание отключается , оборудование протирается . </w:t>
      </w:r>
    </w:p>
    <w:p>
      <w:pPr>
        <w:pStyle w:val="Normal"/>
        <w:rPr>
          <w:sz w:val="24"/>
        </w:rPr>
      </w:pPr>
      <w:r>
        <w:rPr>
          <w:sz w:val="24"/>
        </w:rPr>
        <w:t>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/>
      </w:pPr>
      <w:r>
        <w:rPr>
          <w:sz w:val="24"/>
        </w:rPr>
        <w:t xml:space="preserve">Инженер по охране труда        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6:39:00Z</dcterms:created>
  <dc:creator>Колесников С</dc:creator>
  <dc:description/>
  <dc:language>en-US</dc:language>
  <cp:lastModifiedBy>Баранов</cp:lastModifiedBy>
  <cp:lastPrinted>2000-01-29T10:38:00Z</cp:lastPrinted>
  <dcterms:modified xsi:type="dcterms:W3CDTF">2002-09-17T10:07:00Z</dcterms:modified>
  <cp:revision>4</cp:revision>
  <dc:subject/>
  <dc:title>ООО «ТОН»</dc:title>
</cp:coreProperties>
</file>